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 E S T O   B A N S K Á   Š T I A V N I C 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 á v e r e č n ý   ú č e 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 rok 201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Mgr. Nadežda Babiaková</w:t>
        <w:tab/>
        <w:tab/>
        <w:tab/>
        <w:tab/>
        <w:tab/>
        <w:t>Ing. Kamila Lievajová</w:t>
      </w:r>
    </w:p>
    <w:p>
      <w:pPr>
        <w:pStyle w:val="Normal"/>
        <w:rPr/>
      </w:pPr>
      <w:r>
        <w:rPr/>
        <w:t xml:space="preserve">Primátorka mesta    </w:t>
        <w:tab/>
        <w:tab/>
        <w:tab/>
        <w:tab/>
        <w:tab/>
        <w:t>vedúca ekonomického oddeleni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áverečný účet mesta Banská Štiavnica za rok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jc w:val="center"/>
        <w:rPr>
          <w:b/>
          <w:b/>
        </w:rPr>
      </w:pPr>
      <w:r>
        <w:rPr>
          <w:b/>
        </w:rPr>
        <w:t>Údaje o plnení rozpoč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zpočet mesta Banská Štiavnica na roky 2017 - 2019 bol schválený uznesením MsZ č. 190/2016 zo dňa 14.12.2016. Rozpočet pre rok 2017 bol schválený ako prebytkový s príjmami 7 097 175 € a výdavkami 6 964 843 €.</w:t>
      </w:r>
    </w:p>
    <w:p>
      <w:pPr>
        <w:pStyle w:val="Normal"/>
        <w:ind w:left="4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both"/>
        <w:rPr/>
      </w:pPr>
      <w:r>
        <w:rPr>
          <w:sz w:val="20"/>
          <w:szCs w:val="20"/>
        </w:rPr>
        <w:t>Rozpočet bol menený:</w:t>
      </w:r>
    </w:p>
    <w:p>
      <w:pPr>
        <w:pStyle w:val="Normal"/>
        <w:numPr>
          <w:ilvl w:val="0"/>
          <w:numId w:val="3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ena rozpočtu č. 1 bola schválená MsZ  dňa 31.5.2017 uznesením č. 53/2017. Rozpočet bol zmenou schválený ako  schodkový s príjmami 7 543 397 € a výdavkami 8 055 877 €. </w:t>
      </w:r>
    </w:p>
    <w:p>
      <w:pPr>
        <w:pStyle w:val="Normal"/>
        <w:numPr>
          <w:ilvl w:val="0"/>
          <w:numId w:val="30"/>
        </w:numPr>
        <w:jc w:val="both"/>
        <w:rPr>
          <w:sz w:val="20"/>
          <w:szCs w:val="20"/>
        </w:rPr>
      </w:pPr>
      <w:r>
        <w:rPr>
          <w:sz w:val="20"/>
          <w:szCs w:val="20"/>
        </w:rPr>
        <w:t>Zmena rozpočtu č. 2 bola schválená dňa 16.8.2017 uznesením č. 97/2017. Rozpočet bol zmenou schválený ako schodkový s príjmami 7 860 911 € a výdavkami 8 468 696 €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0"/>
          <w:szCs w:val="20"/>
        </w:rPr>
        <w:t xml:space="preserve">Zmenami rozpočtu a svojimi uzneseniami  schválilo Mestské zastupiteľstvo v roku 2017 - 140 rozpočtových opatrení, 35 rozpočtových opatrení schválila primátorka mesta v rámci svojich kompetenci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meny v štruktúre bežného rozpočtu, kapitálového rozpočtu a finančných operácií na rok 2017 spolu s plnením rozpočtu  sú uvedené v nasledujúcej tabuľke. (údaje v EU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1"/>
        <w:gridCol w:w="1354"/>
        <w:gridCol w:w="1226"/>
        <w:gridCol w:w="1742"/>
        <w:gridCol w:w="1284"/>
        <w:gridCol w:w="3690"/>
      </w:tblGrid>
      <w:tr>
        <w:trPr>
          <w:trHeight w:val="55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azovate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č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m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ena 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očnos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 31.12.2017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príjmy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47 175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446 74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664 1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 098 065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 výdavk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39 8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397 64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478 7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 589 770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bytok alebo schodo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7 3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5 68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5 4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8 295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álové príjm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850 000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 </w:t>
            </w:r>
            <w:r>
              <w:rPr>
                <w:sz w:val="20"/>
                <w:szCs w:val="20"/>
              </w:rPr>
              <w:t>960 0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196 7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237 574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pitálové výdavk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25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658 2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989 9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424 088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bytok alebo schodok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 75 000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698 16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793 2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186 514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bytok alebo schod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žného a kapitál. rozpočtu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32 332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12 4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7 7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21 781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jmy F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9 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21 64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15 3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57 701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davky F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 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 7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0 7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10 764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 finančných operácií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131 7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0 94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14 6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6 937</w:t>
            </w:r>
          </w:p>
        </w:tc>
        <w:tc>
          <w:tcPr>
            <w:tcW w:w="3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 celkového rozpočtu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 46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 8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68 718 </w:t>
            </w:r>
          </w:p>
        </w:tc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Finančné hospodárenie mesta sa v roku 2017 riadilo hlavne Zákonom č. 583/2004 Z.z. o rozpočtových pravidlách územnej samosprávy v znení zmien a doplnkov a rozpočtom Mesta Banská Štiavnica na rok 201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Mesto vo svojom finančnom hospodárení dosiahlo v roku 2017 prebytok vo výške</w:t>
      </w:r>
      <w:r>
        <w:rPr>
          <w:b/>
          <w:sz w:val="20"/>
          <w:szCs w:val="20"/>
        </w:rPr>
        <w:t xml:space="preserve">  321 781 €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zdiel celkového rozpočtu vrátane finančných operácií je + 468 718 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Plnenie rozpočtu mesta Banská Štiavnica k 31.12.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íjmy</w:t>
      </w:r>
    </w:p>
    <w:p>
      <w:pPr>
        <w:pStyle w:val="Normal"/>
        <w:rPr/>
      </w:pPr>
      <w:r>
        <w:rPr>
          <w:b/>
          <w:i/>
          <w:sz w:val="20"/>
          <w:szCs w:val="20"/>
        </w:rPr>
        <w:t>Bežné príjmy</w:t>
      </w:r>
      <w:r>
        <w:rPr>
          <w:sz w:val="20"/>
          <w:szCs w:val="20"/>
        </w:rPr>
        <w:tab/>
        <w:tab/>
        <w:tab/>
        <w:tab/>
        <w:tab/>
        <w:tab/>
        <w:tab/>
        <w:tab/>
        <w:t>údaje v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ožka</w:t>
        <w:tab/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100</w:t>
        <w:tab/>
        <w:t xml:space="preserve"> Daňové príjmy</w:t>
        <w:tab/>
        <w:tab/>
        <w:tab/>
        <w:tab/>
        <w:t>4 112 705</w:t>
        <w:tab/>
        <w:tab/>
        <w:t>4 527 8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výnos dane pre územnú samosprávu</w:t>
        <w:tab/>
        <w:t>3 350 000</w:t>
        <w:tab/>
        <w:tab/>
        <w:t>3 693 976</w:t>
      </w:r>
    </w:p>
    <w:p>
      <w:pPr>
        <w:pStyle w:val="Normal"/>
        <w:rPr/>
      </w:pPr>
      <w:r>
        <w:rPr>
          <w:sz w:val="20"/>
          <w:szCs w:val="20"/>
        </w:rPr>
        <w:tab/>
        <w:t>daň z nehnuteľností</w:t>
        <w:tab/>
        <w:tab/>
        <w:tab/>
        <w:t xml:space="preserve">   418 365</w:t>
        <w:tab/>
        <w:tab/>
        <w:t xml:space="preserve">   463 6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máce dane a poplatky</w:t>
        <w:tab/>
        <w:tab/>
        <w:tab/>
        <w:t xml:space="preserve">   344 340</w:t>
        <w:tab/>
        <w:tab/>
        <w:t xml:space="preserve">   370 2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</w:t>
        <w:tab/>
        <w:t>Nedaňové príjmy</w:t>
        <w:tab/>
        <w:tab/>
        <w:tab/>
        <w:tab/>
        <w:t xml:space="preserve">   525 088</w:t>
        <w:tab/>
        <w:tab/>
        <w:t xml:space="preserve">   721 5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nájom majetku</w:t>
        <w:tab/>
        <w:tab/>
        <w:tab/>
        <w:t xml:space="preserve">   318 718</w:t>
        <w:tab/>
        <w:tab/>
        <w:t xml:space="preserve">   358 7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dministratívne a iné poplatky</w:t>
        <w:tab/>
        <w:tab/>
        <w:t xml:space="preserve">   165 820</w:t>
        <w:tab/>
        <w:tab/>
        <w:t xml:space="preserve">   265 086</w:t>
      </w:r>
    </w:p>
    <w:p>
      <w:pPr>
        <w:pStyle w:val="Normal"/>
        <w:rPr/>
      </w:pPr>
      <w:r>
        <w:rPr>
          <w:sz w:val="20"/>
          <w:szCs w:val="20"/>
        </w:rPr>
        <w:tab/>
        <w:t>úroky</w:t>
        <w:tab/>
        <w:tab/>
        <w:tab/>
        <w:tab/>
        <w:tab/>
        <w:t xml:space="preserve">          550</w:t>
        <w:tab/>
        <w:tab/>
        <w:t xml:space="preserve">       2 2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é nedaňové príjmy</w:t>
        <w:tab/>
        <w:tab/>
        <w:tab/>
        <w:t xml:space="preserve">     40 000</w:t>
        <w:tab/>
        <w:tab/>
        <w:t xml:space="preserve">     95 4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</w:t>
        <w:tab/>
        <w:t>Granty a transfery</w:t>
        <w:tab/>
        <w:tab/>
        <w:tab/>
        <w:t>1 472 800</w:t>
        <w:tab/>
        <w:tab/>
        <w:t>1 682 8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onzorské dary</w:t>
        <w:tab/>
        <w:tab/>
        <w:tab/>
        <w:tab/>
        <w:t xml:space="preserve">      </w:t>
        <w:tab/>
        <w:tab/>
        <w:tab/>
        <w:t xml:space="preserve">     11 9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otácia na voľby do VÚC </w:t>
        <w:tab/>
        <w:tab/>
        <w:tab/>
        <w:t xml:space="preserve">            0</w:t>
        <w:tab/>
        <w:tab/>
        <w:tab/>
        <w:t xml:space="preserve">       5 627</w:t>
      </w:r>
    </w:p>
    <w:p>
      <w:pPr>
        <w:pStyle w:val="Normal"/>
        <w:rPr/>
      </w:pPr>
      <w:r>
        <w:rPr>
          <w:sz w:val="20"/>
          <w:szCs w:val="20"/>
        </w:rPr>
        <w:tab/>
        <w:t>MV SR – dotácia na vojnové hroby</w:t>
        <w:tab/>
        <w:t xml:space="preserve">          575</w:t>
        <w:tab/>
        <w:tab/>
        <w:t xml:space="preserve">          5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humanitárnu pomoc</w:t>
        <w:tab/>
        <w:tab/>
        <w:t xml:space="preserve">            0</w:t>
        <w:tab/>
        <w:t xml:space="preserve"> </w:t>
        <w:tab/>
        <w:tab/>
        <w:t xml:space="preserve">          60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z Audiovizuálneho fondu</w:t>
        <w:tab/>
        <w:tab/>
        <w:t xml:space="preserve">            0</w:t>
        <w:tab/>
        <w:t xml:space="preserve"> </w:t>
        <w:tab/>
        <w:tab/>
        <w:t xml:space="preserve">          8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Dotácie MK SR  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konštrukcia Rubigallu</w:t>
        <w:tab/>
        <w:t xml:space="preserve">            0</w:t>
        <w:tab/>
        <w:t xml:space="preserve"> </w:t>
        <w:tab/>
        <w:tab/>
        <w:t xml:space="preserve">     25 000 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ácia na vydanie publikácie</w:t>
        <w:tab/>
        <w:t xml:space="preserve">            0</w:t>
        <w:tab/>
        <w:tab/>
        <w:t xml:space="preserve">     </w:t>
        <w:tab/>
        <w:t xml:space="preserve">       5 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Dotácie z Fondu na podporu umenia:</w:t>
      </w:r>
    </w:p>
    <w:p>
      <w:pPr>
        <w:pStyle w:val="Odsekzoznamu"/>
        <w:numPr>
          <w:ilvl w:val="0"/>
          <w:numId w:val="2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udobné podzemie</w:t>
        <w:tab/>
        <w:tab/>
        <w:t xml:space="preserve">            0</w:t>
        <w:tab/>
        <w:tab/>
        <w:tab/>
        <w:t xml:space="preserve">       3 000</w:t>
      </w:r>
    </w:p>
    <w:p>
      <w:pPr>
        <w:pStyle w:val="Odsekzoznamu"/>
        <w:numPr>
          <w:ilvl w:val="0"/>
          <w:numId w:val="2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zabudnuté remeslá</w:t>
        <w:tab/>
        <w:tab/>
        <w:t xml:space="preserve">            0</w:t>
        <w:tab/>
        <w:tab/>
        <w:tab/>
        <w:t xml:space="preserve">       1 500</w:t>
      </w:r>
    </w:p>
    <w:p>
      <w:pPr>
        <w:pStyle w:val="Odsekzoznamu"/>
        <w:numPr>
          <w:ilvl w:val="0"/>
          <w:numId w:val="2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nižnica</w:t>
        <w:tab/>
        <w:tab/>
        <w:tab/>
        <w:t xml:space="preserve">            0</w:t>
        <w:tab/>
        <w:tab/>
        <w:tab/>
        <w:t xml:space="preserve">       4 300 </w:t>
        <w:tab/>
        <w:t xml:space="preserve">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otácia na podporu sociálnych služieb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t xml:space="preserve">komunitné centrum </w:t>
        <w:tab/>
        <w:tab/>
        <w:tab/>
        <w:t xml:space="preserve">           0</w:t>
        <w:tab/>
        <w:tab/>
        <w:tab/>
        <w:t xml:space="preserve">     26 100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otácia pre CVČ od obcí</w:t>
        <w:tab/>
        <w:tab/>
        <w:tab/>
        <w:t xml:space="preserve">     3 000</w:t>
        <w:tab/>
        <w:tab/>
        <w:tab/>
        <w:t xml:space="preserve">            26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otácie z ÚPSVaR</w:t>
        <w:tab/>
        <w:tab/>
        <w:tab/>
        <w:t xml:space="preserve"> 188 000</w:t>
        <w:tab/>
        <w:tab/>
        <w:tab/>
        <w:t xml:space="preserve">   236 656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Decentralizačné dotácie: </w:t>
        <w:tab/>
        <w:tab/>
        <w:tab/>
        <w:t xml:space="preserve">           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koly</w:t>
        <w:tab/>
        <w:t xml:space="preserve">            </w:t>
        <w:tab/>
        <w:t xml:space="preserve">            1 232 000</w:t>
        <w:tab/>
        <w:tab/>
        <w:tab/>
        <w:t>1 303 574</w:t>
      </w:r>
    </w:p>
    <w:p>
      <w:pPr>
        <w:pStyle w:val="Odsekzoznamu"/>
        <w:numPr>
          <w:ilvl w:val="0"/>
          <w:numId w:val="28"/>
        </w:numPr>
        <w:ind w:left="177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Úrady</w:t>
        <w:tab/>
        <w:tab/>
        <w:t xml:space="preserve">  </w:t>
        <w:tab/>
        <w:t xml:space="preserve">   48 000</w:t>
        <w:tab/>
        <w:tab/>
        <w:tab/>
        <w:t xml:space="preserve">     52 672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otácia BBSK – kultúrne leto</w:t>
        <w:tab/>
        <w:tab/>
        <w:t xml:space="preserve">        0</w:t>
        <w:tab/>
        <w:tab/>
        <w:t xml:space="preserve">                     4 700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otácia projekt JOYNEET</w:t>
        <w:tab/>
        <w:tab/>
        <w:t xml:space="preserve">     1 800</w:t>
        <w:tab/>
        <w:tab/>
        <w:tab/>
        <w:t xml:space="preserve">          791</w:t>
        <w:tab/>
        <w:tab/>
        <w:t xml:space="preserve">    </w:t>
        <w:tab/>
        <w:tab/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Kapitálové príjmy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Položka</w:t>
        <w:tab/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0</w:t>
        <w:tab/>
        <w:t>Predaj majetku</w:t>
        <w:tab/>
        <w:tab/>
        <w:tab/>
        <w:tab/>
        <w:t xml:space="preserve">  150 000</w:t>
        <w:tab/>
        <w:tab/>
        <w:t xml:space="preserve">  315 5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daj budov</w:t>
        <w:tab/>
        <w:tab/>
        <w:tab/>
        <w:tab/>
        <w:t xml:space="preserve">  100 000</w:t>
        <w:tab/>
        <w:tab/>
        <w:t xml:space="preserve">  284 1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daj pozemkov</w:t>
        <w:tab/>
        <w:tab/>
        <w:tab/>
        <w:t xml:space="preserve">  </w:t>
        <w:tab/>
        <w:t xml:space="preserve">    50 000</w:t>
        <w:tab/>
        <w:tab/>
        <w:t xml:space="preserve">    31 44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0</w:t>
        <w:tab/>
        <w:t>Kapitálové granty a transfery</w:t>
        <w:tab/>
        <w:tab/>
        <w:t xml:space="preserve">   700 000</w:t>
        <w:tab/>
        <w:tab/>
        <w:t xml:space="preserve">   922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z toho: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MF SR – rekonštrukcie KD Štefultov       0</w:t>
        <w:tab/>
        <w:tab/>
        <w:tab/>
        <w:t xml:space="preserve">       7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zateplenie MŠ Bratská</w:t>
        <w:tab/>
        <w:tab/>
        <w:t xml:space="preserve">          0</w:t>
        <w:tab/>
        <w:tab/>
        <w:tab/>
        <w:t xml:space="preserve">   200 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rozšírenie kamerového systému</w:t>
        <w:tab/>
        <w:t xml:space="preserve">          0</w:t>
        <w:tab/>
        <w:tab/>
        <w:tab/>
        <w:t xml:space="preserve">     15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otácia na úpravu verejných priestranstiev</w:t>
        <w:tab/>
        <w:t xml:space="preserve">   700 000</w:t>
        <w:tab/>
        <w:tab/>
        <w:t xml:space="preserve">   700 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Finančné operácie príjmy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ložka</w:t>
        <w:tab/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400</w:t>
        <w:tab/>
        <w:t>príjmy z transakcií s aktívami a pasívami</w:t>
        <w:tab/>
        <w:t xml:space="preserve">    69 000</w:t>
        <w:tab/>
        <w:tab/>
        <w:t xml:space="preserve">   357 7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z toho: </w:t>
      </w:r>
    </w:p>
    <w:p>
      <w:pPr>
        <w:pStyle w:val="Normal"/>
        <w:rPr/>
      </w:pPr>
      <w:r>
        <w:rPr>
          <w:sz w:val="20"/>
          <w:szCs w:val="20"/>
        </w:rPr>
        <w:tab/>
        <w:t>splátky sociálnych pôžičiek</w:t>
        <w:tab/>
        <w:tab/>
        <w:t xml:space="preserve">       3 000</w:t>
        <w:tab/>
        <w:tab/>
        <w:t xml:space="preserve">       6 2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vod prostriedkov z predchádzajúcich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rokov</w:t>
        <w:tab/>
        <w:tab/>
        <w:tab/>
        <w:tab/>
        <w:tab/>
        <w:t xml:space="preserve">      </w:t>
        <w:tab/>
        <w:tab/>
        <w:tab/>
        <w:t xml:space="preserve">     77 3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evod z rezervného fondu</w:t>
        <w:tab/>
        <w:tab/>
        <w:t xml:space="preserve">     66 000</w:t>
        <w:tab/>
        <w:t xml:space="preserve">                  251 1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zábezpeky</w:t>
        <w:tab/>
        <w:tab/>
        <w:tab/>
        <w:tab/>
        <w:t xml:space="preserve">           0</w:t>
        <w:tab/>
        <w:tab/>
        <w:tab/>
        <w:t xml:space="preserve">     23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íjmy škôl a školských zariadení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riadenie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škola Jozefa Horáka</w:t>
        <w:tab/>
        <w:tab/>
        <w:tab/>
        <w:t xml:space="preserve">     35 120</w:t>
        <w:tab/>
        <w:tab/>
        <w:t xml:space="preserve">     40 3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škola Jozefa Kollára</w:t>
        <w:tab/>
        <w:tab/>
        <w:tab/>
        <w:t xml:space="preserve">     18 892</w:t>
        <w:tab/>
        <w:tab/>
        <w:t xml:space="preserve">     20 913</w:t>
      </w:r>
    </w:p>
    <w:p>
      <w:pPr>
        <w:pStyle w:val="Normal"/>
        <w:rPr/>
      </w:pPr>
      <w:r>
        <w:rPr>
          <w:sz w:val="20"/>
          <w:szCs w:val="20"/>
        </w:rPr>
        <w:t>Materská škola Bratská</w:t>
        <w:tab/>
        <w:tab/>
        <w:tab/>
        <w:tab/>
        <w:t xml:space="preserve">     17 570</w:t>
        <w:tab/>
        <w:tab/>
        <w:t xml:space="preserve">     27 485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>Materská škola 1. mája</w:t>
        <w:tab/>
        <w:tab/>
        <w:tab/>
        <w:tab/>
        <w:t xml:space="preserve">     14 000</w:t>
        <w:tab/>
        <w:tab/>
      </w:r>
      <w:r>
        <w:rPr>
          <w:color w:val="FF0000"/>
          <w:sz w:val="20"/>
          <w:szCs w:val="20"/>
        </w:rPr>
        <w:t xml:space="preserve">     </w:t>
      </w:r>
      <w:r>
        <w:rPr>
          <w:sz w:val="20"/>
          <w:szCs w:val="20"/>
        </w:rPr>
        <w:t>19 8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rská škola Mierová</w:t>
        <w:tab/>
        <w:tab/>
        <w:tab/>
        <w:tab/>
        <w:t xml:space="preserve">       2 700</w:t>
        <w:tab/>
        <w:tab/>
        <w:t xml:space="preserve">       3 4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umelecká škola</w:t>
        <w:tab/>
        <w:tab/>
        <w:tab/>
        <w:tab/>
        <w:t xml:space="preserve">     33 300</w:t>
        <w:tab/>
        <w:tab/>
        <w:t xml:space="preserve">     37 5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trum voľného času</w:t>
        <w:tab/>
        <w:tab/>
        <w:tab/>
        <w:tab/>
        <w:t xml:space="preserve">     15 000</w:t>
        <w:tab/>
        <w:tab/>
        <w:t xml:space="preserve">     16 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íjmy za mesto spolu:</w:t>
        <w:tab/>
        <w:tab/>
        <w:tab/>
        <w:t xml:space="preserve">              7 166 175</w:t>
        <w:tab/>
        <w:t xml:space="preserve">              8 693 34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ýdav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: Plánovanie, manažment a kontrola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nažment mesta</w:t>
        <w:tab/>
        <w:tab/>
        <w:tab/>
        <w:tab/>
        <w:t xml:space="preserve">    7 800</w:t>
        <w:tab/>
        <w:tab/>
        <w:tab/>
        <w:t xml:space="preserve">    7 3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ánovanie</w:t>
        <w:tab/>
        <w:tab/>
        <w:tab/>
        <w:tab/>
        <w:tab/>
        <w:t xml:space="preserve">  40 400</w:t>
        <w:tab/>
        <w:tab/>
        <w:tab/>
        <w:t xml:space="preserve">  10 800</w:t>
      </w:r>
    </w:p>
    <w:p>
      <w:pPr>
        <w:pStyle w:val="Normal"/>
        <w:rPr/>
      </w:pPr>
      <w:r>
        <w:rPr>
          <w:sz w:val="20"/>
          <w:szCs w:val="20"/>
        </w:rPr>
        <w:t>Rozpočtová a dlhová politika</w:t>
        <w:tab/>
        <w:tab/>
        <w:tab/>
        <w:t>247 555</w:t>
        <w:tab/>
        <w:tab/>
        <w:t xml:space="preserve">              246 61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enstvo v samosprávnych organizáciách</w:t>
        <w:tab/>
        <w:tab/>
        <w:t xml:space="preserve">    6 045</w:t>
        <w:tab/>
        <w:tab/>
        <w:tab/>
        <w:t xml:space="preserve">    6 0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2: Propagácia a marketing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Propagácia a prezentácia mesta</w:t>
        <w:tab/>
        <w:tab/>
        <w:tab/>
        <w:t xml:space="preserve">  43 000</w:t>
        <w:tab/>
        <w:tab/>
        <w:tab/>
        <w:t xml:space="preserve">  38 241</w:t>
      </w:r>
    </w:p>
    <w:p>
      <w:pPr>
        <w:pStyle w:val="Normal"/>
        <w:rPr/>
      </w:pPr>
      <w:r>
        <w:rPr>
          <w:sz w:val="20"/>
          <w:szCs w:val="20"/>
        </w:rPr>
        <w:t>Informačné centrum</w:t>
        <w:tab/>
        <w:tab/>
        <w:tab/>
        <w:tab/>
        <w:t xml:space="preserve">  33 900</w:t>
        <w:tab/>
        <w:tab/>
        <w:tab/>
        <w:t xml:space="preserve">  42 7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zinárodná spolupráca</w:t>
        <w:tab/>
        <w:tab/>
        <w:tab/>
        <w:tab/>
        <w:t xml:space="preserve">    4 000</w:t>
        <w:tab/>
        <w:tab/>
        <w:tab/>
        <w:t xml:space="preserve">    4 3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onika mesta</w:t>
        <w:tab/>
        <w:tab/>
        <w:tab/>
        <w:tab/>
        <w:tab/>
        <w:t xml:space="preserve">    6 000</w:t>
        <w:tab/>
        <w:tab/>
        <w:tab/>
        <w:t xml:space="preserve">    4 55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gram 3: Interné služby 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Právne služby</w:t>
        <w:tab/>
        <w:tab/>
        <w:tab/>
        <w:tab/>
        <w:tab/>
        <w:t xml:space="preserve">   10 000</w:t>
        <w:tab/>
        <w:tab/>
        <w:tab/>
        <w:t xml:space="preserve">    8 9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sadnutia orgánov mesta</w:t>
        <w:tab/>
        <w:tab/>
        <w:tab/>
        <w:tab/>
        <w:t xml:space="preserve">   28 500</w:t>
        <w:tab/>
        <w:tab/>
        <w:tab/>
        <w:t xml:space="preserve">  23 2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ráva nehnuteľného majetku</w:t>
        <w:tab/>
        <w:tab/>
        <w:tab/>
        <w:t xml:space="preserve"> 130 900</w:t>
        <w:tab/>
        <w:tab/>
        <w:tab/>
        <w:t xml:space="preserve">  61 2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vádza a údržba budov v majetku mesta</w:t>
        <w:tab/>
        <w:tab/>
        <w:t xml:space="preserve">   32 000</w:t>
        <w:tab/>
        <w:tab/>
        <w:tab/>
        <w:t xml:space="preserve">  42 7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zdelávanie zamestnancov mesta</w:t>
        <w:tab/>
        <w:tab/>
        <w:tab/>
        <w:t xml:space="preserve">     5 000</w:t>
        <w:tab/>
        <w:tab/>
        <w:tab/>
        <w:t xml:space="preserve">    6 4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stský informačný systém</w:t>
        <w:tab/>
        <w:tab/>
        <w:tab/>
        <w:t xml:space="preserve">   40 760</w:t>
        <w:tab/>
        <w:tab/>
        <w:tab/>
        <w:t xml:space="preserve">  39 1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vádzka úradu</w:t>
        <w:tab/>
        <w:tab/>
        <w:tab/>
        <w:tab/>
        <w:tab/>
        <w:t xml:space="preserve"> 175 900</w:t>
        <w:tab/>
        <w:tab/>
        <w:tab/>
        <w:t>143 2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doprava MsÚ</w:t>
        <w:tab/>
        <w:tab/>
        <w:tab/>
        <w:tab/>
        <w:t xml:space="preserve">   18 745 </w:t>
        <w:tab/>
        <w:tab/>
        <w:t xml:space="preserve">  19 599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4: Služby občanom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ganizácia občianskych obradov</w:t>
        <w:tab/>
        <w:tab/>
        <w:t xml:space="preserve"> </w:t>
        <w:tab/>
        <w:t xml:space="preserve"> 22 450</w:t>
        <w:tab/>
        <w:tab/>
        <w:tab/>
        <w:t xml:space="preserve">    21 7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ričné služby</w:t>
        <w:tab/>
        <w:tab/>
        <w:tab/>
        <w:tab/>
        <w:t xml:space="preserve"> </w:t>
        <w:tab/>
        <w:t xml:space="preserve"> 29 635</w:t>
        <w:tab/>
        <w:tab/>
        <w:tab/>
        <w:t xml:space="preserve">    29 2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šta Drieňová</w:t>
        <w:tab/>
        <w:tab/>
        <w:tab/>
        <w:tab/>
        <w:tab/>
        <w:t xml:space="preserve">       330</w:t>
        <w:tab/>
        <w:tab/>
        <w:tab/>
        <w:t xml:space="preserve">         2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jné toalety</w:t>
        <w:tab/>
        <w:tab/>
        <w:tab/>
        <w:tab/>
        <w:tab/>
        <w:t xml:space="preserve">  12 320</w:t>
        <w:tab/>
        <w:tab/>
        <w:tab/>
        <w:t xml:space="preserve">    11 1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ntorínske a pohrebné služby</w:t>
        <w:tab/>
        <w:tab/>
        <w:tab/>
        <w:t xml:space="preserve">  20 817</w:t>
        <w:tab/>
        <w:tab/>
        <w:tab/>
        <w:t xml:space="preserve">    21 8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édiá</w:t>
        <w:tab/>
        <w:tab/>
        <w:tab/>
        <w:tab/>
        <w:tab/>
        <w:tab/>
        <w:t xml:space="preserve">  53 753</w:t>
        <w:tab/>
        <w:tab/>
        <w:tab/>
        <w:t xml:space="preserve">    53 8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vebný úrad</w:t>
        <w:tab/>
        <w:tab/>
        <w:tab/>
        <w:tab/>
        <w:tab/>
        <w:t xml:space="preserve">  34 326</w:t>
        <w:tab/>
        <w:tab/>
        <w:tab/>
        <w:t xml:space="preserve">    37 7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berňa šatstva</w:t>
        <w:tab/>
        <w:tab/>
        <w:tab/>
        <w:tab/>
        <w:tab/>
        <w:t xml:space="preserve">    7 000</w:t>
        <w:tab/>
        <w:tab/>
        <w:t xml:space="preserve"> </w:t>
        <w:tab/>
        <w:t xml:space="preserve">      5 8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nšie obecné služby</w:t>
        <w:tab/>
        <w:tab/>
        <w:tab/>
        <w:tab/>
        <w:t xml:space="preserve">  71 875</w:t>
        <w:tab/>
        <w:tab/>
        <w:tab/>
        <w:t xml:space="preserve">    89 300</w:t>
      </w:r>
    </w:p>
    <w:p>
      <w:pPr>
        <w:pStyle w:val="Normal"/>
        <w:rPr/>
      </w:pPr>
      <w:r>
        <w:rPr>
          <w:sz w:val="20"/>
          <w:szCs w:val="20"/>
        </w:rPr>
        <w:t>Autobusová preprava</w:t>
        <w:tab/>
        <w:tab/>
        <w:tab/>
        <w:tab/>
        <w:t xml:space="preserve">  28 824</w:t>
        <w:tab/>
        <w:tab/>
        <w:tab/>
        <w:t xml:space="preserve">    18 6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5: Bezpečnosť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Verejný poriadok a bezpečnosť</w:t>
        <w:tab/>
        <w:tab/>
        <w:tab/>
        <w:t xml:space="preserve"> 159 310</w:t>
        <w:tab/>
        <w:tab/>
        <w:tab/>
        <w:t xml:space="preserve">   180 81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ivilná ochrana</w:t>
        <w:tab/>
        <w:tab/>
        <w:tab/>
        <w:tab/>
        <w:tab/>
        <w:t xml:space="preserve">        500</w:t>
        <w:tab/>
        <w:tab/>
        <w:tab/>
        <w:t xml:space="preserve">          4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chrana pred požiarmi</w:t>
        <w:tab/>
        <w:tab/>
        <w:tab/>
        <w:tab/>
        <w:t xml:space="preserve">   11 000</w:t>
        <w:tab/>
        <w:tab/>
        <w:tab/>
        <w:t xml:space="preserve">     20 5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gram 6: Odpadové hospodárstvo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voz a likvidácia komunálneho odpadu</w:t>
        <w:tab/>
        <w:tab/>
        <w:t xml:space="preserve"> 239 000</w:t>
        <w:tab/>
        <w:tab/>
        <w:tab/>
        <w:t xml:space="preserve">  264 7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ber a triedenie separovaného odpadu</w:t>
        <w:tab/>
        <w:tab/>
        <w:t xml:space="preserve">   15 000</w:t>
        <w:tab/>
        <w:tab/>
        <w:tab/>
        <w:t xml:space="preserve">    14 7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vádzka zberného dvora </w:t>
        <w:tab/>
        <w:tab/>
        <w:t xml:space="preserve">                 39 400</w:t>
        <w:tab/>
        <w:tab/>
        <w:t xml:space="preserve">                  96 93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7: Komunikácie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konštrukcia miestnych komunikácií</w:t>
        <w:tab/>
        <w:t xml:space="preserve">               776 000</w:t>
        <w:tab/>
        <w:tab/>
        <w:t xml:space="preserve">                824 8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nova existujúcich miestnych komunikácií</w:t>
        <w:tab/>
        <w:t xml:space="preserve"> 190 200</w:t>
        <w:tab/>
        <w:tab/>
        <w:tab/>
        <w:t xml:space="preserve">  226 8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Údržba miestnych komunikácií</w:t>
        <w:tab/>
        <w:tab/>
        <w:tab/>
        <w:t xml:space="preserve"> 203 350</w:t>
        <w:tab/>
        <w:tab/>
        <w:tab/>
        <w:t xml:space="preserve">  248 906</w:t>
      </w:r>
    </w:p>
    <w:p>
      <w:pPr>
        <w:pStyle w:val="Normal"/>
        <w:rPr/>
      </w:pPr>
      <w:r>
        <w:rPr>
          <w:sz w:val="20"/>
          <w:szCs w:val="20"/>
        </w:rPr>
        <w:t>Dopravná infraštruktúra</w:t>
        <w:tab/>
        <w:tab/>
        <w:tab/>
        <w:tab/>
        <w:t xml:space="preserve">   39 500</w:t>
        <w:tab/>
        <w:tab/>
        <w:tab/>
        <w:t xml:space="preserve">    47 4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tový systém na úpravu verejných priestranstiev      3 000</w:t>
        <w:tab/>
        <w:tab/>
        <w:tab/>
        <w:t xml:space="preserve">      1 71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8: Vzdelávanie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rské školy</w:t>
        <w:tab/>
        <w:tab/>
        <w:tab/>
        <w:tab/>
        <w:tab/>
        <w:t xml:space="preserve"> 604 980</w:t>
        <w:tab/>
        <w:tab/>
        <w:tab/>
        <w:t xml:space="preserve"> 894 19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é školy</w:t>
        <w:tab/>
        <w:tab/>
        <w:tab/>
        <w:tab/>
        <w:t xml:space="preserve">            1 144 592 </w:t>
        <w:tab/>
        <w:t xml:space="preserve">            1 380 2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kladná umelecká škola</w:t>
        <w:tab/>
        <w:tab/>
        <w:tab/>
        <w:t xml:space="preserve"> </w:t>
        <w:tab/>
        <w:t xml:space="preserve"> 316 937</w:t>
        <w:tab/>
        <w:tab/>
        <w:tab/>
        <w:t xml:space="preserve"> 346 97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oľnočasové aktivity</w:t>
        <w:tab/>
        <w:tab/>
        <w:tab/>
        <w:tab/>
        <w:t xml:space="preserve"> 183 316</w:t>
        <w:tab/>
        <w:tab/>
        <w:tab/>
        <w:t xml:space="preserve"> 196 9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kolské jedálne</w:t>
        <w:tab/>
        <w:tab/>
        <w:tab/>
        <w:tab/>
        <w:tab/>
        <w:t xml:space="preserve"> 131 507</w:t>
        <w:tab/>
        <w:tab/>
        <w:tab/>
        <w:t xml:space="preserve"> 130 5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štátne školské zariadenia </w:t>
        <w:tab/>
        <w:tab/>
        <w:tab/>
        <w:t xml:space="preserve"> 326 517</w:t>
        <w:tab/>
        <w:tab/>
        <w:tab/>
        <w:t xml:space="preserve"> 343 0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kolský grantový systém</w:t>
        <w:tab/>
        <w:tab/>
        <w:tab/>
        <w:tab/>
        <w:t xml:space="preserve">    1 000</w:t>
        <w:tab/>
        <w:tab/>
        <w:tab/>
        <w:t xml:space="preserve">        9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kolský úrad</w:t>
        <w:tab/>
        <w:tab/>
        <w:tab/>
        <w:tab/>
        <w:tab/>
        <w:t xml:space="preserve">   20 185</w:t>
        <w:tab/>
        <w:tab/>
        <w:tab/>
        <w:t xml:space="preserve">   20 3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9: Šport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portové podujatia</w:t>
        <w:tab/>
        <w:tab/>
        <w:tab/>
        <w:tab/>
        <w:t xml:space="preserve">     4 600</w:t>
        <w:tab/>
        <w:tab/>
        <w:tab/>
        <w:t xml:space="preserve">     3 6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pora športu grantovým spôsobom</w:t>
        <w:tab/>
        <w:tab/>
        <w:t xml:space="preserve">   24 000</w:t>
        <w:tab/>
        <w:tab/>
        <w:tab/>
        <w:t xml:space="preserve">   23 9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Športová infraštruktúra</w:t>
        <w:tab/>
        <w:tab/>
        <w:tab/>
        <w:tab/>
        <w:t xml:space="preserve"> 129 500</w:t>
        <w:tab/>
        <w:tab/>
        <w:tab/>
        <w:t xml:space="preserve"> 210 9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0: Kultúra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stské kultúrne podujatia</w:t>
        <w:tab/>
        <w:tab/>
        <w:tab/>
        <w:t xml:space="preserve">   80 850</w:t>
        <w:tab/>
        <w:tab/>
        <w:tab/>
        <w:t xml:space="preserve"> 132 078</w:t>
      </w:r>
    </w:p>
    <w:p>
      <w:pPr>
        <w:pStyle w:val="Normal"/>
        <w:rPr/>
      </w:pPr>
      <w:r>
        <w:rPr>
          <w:sz w:val="20"/>
          <w:szCs w:val="20"/>
        </w:rPr>
        <w:t>Podpora kultúry grantovým spôsobom</w:t>
        <w:tab/>
        <w:tab/>
        <w:t xml:space="preserve">     5 000</w:t>
        <w:tab/>
        <w:tab/>
        <w:tab/>
        <w:t xml:space="preserve">     5 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ltúrna infraštruktúra</w:t>
        <w:tab/>
        <w:tab/>
        <w:tab/>
        <w:tab/>
        <w:t xml:space="preserve">   98 343</w:t>
        <w:tab/>
        <w:tab/>
        <w:tab/>
        <w:t xml:space="preserve"> 107 17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ravy a údržba kultúrnych pamiatok</w:t>
        <w:tab/>
        <w:tab/>
        <w:t xml:space="preserve">     2 000</w:t>
        <w:tab/>
        <w:tab/>
        <w:tab/>
        <w:t xml:space="preserve">   93 64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1: Prostredie pre život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Verejná zeleň</w:t>
        <w:tab/>
        <w:tab/>
        <w:tab/>
        <w:tab/>
        <w:tab/>
        <w:t xml:space="preserve">   47 000</w:t>
        <w:tab/>
        <w:tab/>
        <w:tab/>
        <w:t xml:space="preserve"> 32 146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tské ihriská</w:t>
        <w:tab/>
        <w:tab/>
        <w:tab/>
        <w:tab/>
        <w:tab/>
        <w:t xml:space="preserve">   12 000</w:t>
        <w:tab/>
        <w:tab/>
        <w:tab/>
        <w:t xml:space="preserve">   9 042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ntový systém pre oblasť verejnej zelene</w:t>
        <w:tab/>
        <w:tab/>
        <w:t xml:space="preserve">     2 000</w:t>
        <w:tab/>
        <w:tab/>
        <w:tab/>
        <w:t xml:space="preserve">   3 2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ásobovanie vodou</w:t>
        <w:tab/>
        <w:tab/>
        <w:tab/>
        <w:tab/>
        <w:t xml:space="preserve">        0</w:t>
        <w:tab/>
        <w:tab/>
        <w:tab/>
        <w:t xml:space="preserve">   7 7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ejné osvetlenie</w:t>
        <w:tab/>
        <w:tab/>
        <w:tab/>
        <w:t xml:space="preserve">               110 000 </w:t>
        <w:tab/>
        <w:t xml:space="preserve">             123 2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 12: Sociálne služby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Podprogram</w:t>
        <w:tab/>
        <w:tab/>
        <w:tab/>
        <w:tab/>
        <w:tab/>
        <w:t xml:space="preserve">rozpočet </w:t>
        <w:tab/>
        <w:tab/>
        <w:t xml:space="preserve">skutočnosť </w:t>
      </w:r>
    </w:p>
    <w:p>
      <w:pPr>
        <w:pStyle w:val="Normal"/>
        <w:rPr/>
      </w:pPr>
      <w:r>
        <w:rPr>
          <w:sz w:val="20"/>
          <w:szCs w:val="20"/>
        </w:rPr>
        <w:t>Sociálna pomoc občanom</w:t>
        <w:tab/>
        <w:tab/>
        <w:tab/>
        <w:t xml:space="preserve">  </w:t>
        <w:tab/>
        <w:t xml:space="preserve"> 16 500</w:t>
        <w:tab/>
        <w:tab/>
        <w:tab/>
        <w:t xml:space="preserve"> 19 2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ntový systém v oblasti sociálnej </w:t>
        <w:tab/>
        <w:tab/>
        <w:t xml:space="preserve">   4 000</w:t>
        <w:tab/>
        <w:tab/>
        <w:tab/>
        <w:t xml:space="preserve">   4 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nné centrá - Kluby dôchodcov</w:t>
        <w:tab/>
        <w:tab/>
        <w:tab/>
        <w:t xml:space="preserve">  10 605</w:t>
        <w:tab/>
        <w:tab/>
        <w:tab/>
        <w:t xml:space="preserve"> 27 1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atrovateľská služba</w:t>
        <w:tab/>
        <w:tab/>
        <w:tab/>
        <w:tab/>
        <w:t>125 861</w:t>
        <w:tab/>
        <w:tab/>
        <w:t xml:space="preserve">             113 880</w:t>
      </w:r>
    </w:p>
    <w:p>
      <w:pPr>
        <w:pStyle w:val="Normal"/>
        <w:rPr/>
      </w:pPr>
      <w:r>
        <w:rPr>
          <w:sz w:val="20"/>
          <w:szCs w:val="20"/>
        </w:rPr>
        <w:t>Pochovávanie občanov</w:t>
        <w:tab/>
        <w:tab/>
        <w:tab/>
        <w:tab/>
        <w:t xml:space="preserve">    1 500</w:t>
        <w:tab/>
        <w:tab/>
        <w:tab/>
        <w:t xml:space="preserve">   2 397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obitný príjemca sociálnych dávok</w:t>
        <w:tab/>
        <w:tab/>
        <w:t xml:space="preserve">150 000 </w:t>
        <w:tab/>
        <w:tab/>
        <w:t xml:space="preserve">             156 2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ciálna pomoc žiakom</w:t>
        <w:tab/>
        <w:tab/>
        <w:tab/>
        <w:tab/>
        <w:t xml:space="preserve">  18 000</w:t>
        <w:tab/>
        <w:tab/>
        <w:tab/>
        <w:t xml:space="preserve"> 11 4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unitné centrum</w:t>
        <w:tab/>
        <w:tab/>
        <w:tab/>
        <w:t xml:space="preserve">                  7 565</w:t>
        <w:tab/>
        <w:tab/>
        <w:tab/>
        <w:t xml:space="preserve"> 45 5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ogram 13: Býva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enda Štátneho fondu rozvoja bývania</w:t>
        <w:tab/>
        <w:t xml:space="preserve"> </w:t>
        <w:tab/>
        <w:t xml:space="preserve">    2 970</w:t>
        <w:tab/>
        <w:tab/>
        <w:tab/>
        <w:t xml:space="preserve">   4 5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ytová výstavba</w:t>
        <w:tab/>
        <w:tab/>
        <w:tab/>
        <w:t xml:space="preserve">        </w:t>
        <w:tab/>
        <w:t xml:space="preserve">                  1 500</w:t>
        <w:tab/>
        <w:tab/>
        <w:t xml:space="preserve">                 1 5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gram 14: Administratíva</w:t>
        <w:tab/>
        <w:tab/>
        <w:t xml:space="preserve">              </w:t>
      </w:r>
      <w:r>
        <w:rPr>
          <w:sz w:val="20"/>
          <w:szCs w:val="20"/>
        </w:rPr>
        <w:t>779 620</w:t>
        <w:tab/>
        <w:tab/>
        <w:tab/>
        <w:t>850 721</w:t>
      </w:r>
      <w:r>
        <w:rPr>
          <w:b/>
          <w:sz w:val="20"/>
          <w:szCs w:val="20"/>
        </w:rPr>
        <w:tab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Výdavky za mesto spolu:</w:t>
        <w:tab/>
        <w:tab/>
        <w:t xml:space="preserve">           7 165 543</w:t>
        <w:tab/>
        <w:tab/>
        <w:t xml:space="preserve">           8 203 239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78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"/>
        <w:gridCol w:w="7579"/>
        <w:gridCol w:w="1780"/>
        <w:gridCol w:w="1660"/>
      </w:tblGrid>
      <w:tr>
        <w:trPr>
          <w:trHeight w:val="315" w:hRule="atLeast"/>
        </w:trPr>
        <w:tc>
          <w:tcPr>
            <w:tcW w:w="8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. Komentár k plneniu rozpočtu 2017.</w:t>
      </w:r>
    </w:p>
    <w:p>
      <w:pPr>
        <w:pStyle w:val="Heading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žné príjm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100 Daňové príjmy</w:t>
      </w:r>
    </w:p>
    <w:p>
      <w:pPr>
        <w:pStyle w:val="Normal"/>
        <w:numPr>
          <w:ilvl w:val="0"/>
          <w:numId w:val="23"/>
        </w:numPr>
        <w:rPr/>
      </w:pPr>
      <w:r>
        <w:rPr>
          <w:sz w:val="22"/>
          <w:szCs w:val="22"/>
        </w:rPr>
        <w:t>plnenie za rok 2017 je 103 %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 toho príjmy: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nos dane pre územnú samospráv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enie príjmov je 102 % - ide o výnos dane pre územnú samosprávu, ktorý oproti rozpisu Ministerstva financií SR bol v roku 2017 vyšší o 71 375 €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z majetk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2"/>
          <w:szCs w:val="22"/>
        </w:rPr>
        <w:t xml:space="preserve">ide o daň z nehnuteľnosti. Plnenie dane z nehnuteľnosti k 31.12.2017 je 111 %.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Vymáhanie miestnych daní sa v roku 2017 vykonávalo v súlade so Zákonom č. 563/2009 Z.z.. o správe daní (daňový poriadok) v znení zmien a doplnko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Domáce d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nenie miestnych daní k  31.12.2017 je 106 %. Nenaplnil sa príjem u dani za nevýherné prístroje, naproti tomu príjem na ostatných daniach bol naplnený alebo prekročený. 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68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00 Nedaňové príjm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elkové plnenie k 31.12.2017 je 721 505 €, čo je 114 % zo schváleného rozpočtu. Z toh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íjmy z vlastníctv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2"/>
          <w:szCs w:val="22"/>
        </w:rPr>
        <w:t xml:space="preserve">z prenajatých pozemkov - plnenie 82 %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  <w:szCs w:val="22"/>
        </w:rPr>
      </w:pPr>
      <w:r>
        <w:rPr>
          <w:sz w:val="22"/>
          <w:szCs w:val="22"/>
        </w:rPr>
        <w:t>z prenájmu lesov - plnenie 108 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  <w:szCs w:val="22"/>
        </w:rPr>
      </w:pPr>
      <w:r>
        <w:rPr>
          <w:sz w:val="22"/>
          <w:szCs w:val="22"/>
        </w:rPr>
        <w:t>z prenájmu školských lesov - plnenie je 79 %  - v priebehu roka sa menila výška nájm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 prenájmu hrobových miest - na tejto položke je plnenie 105 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2"/>
          <w:szCs w:val="22"/>
        </w:rPr>
        <w:t>Prenájom parkovacích miest – plnenie v roku 2017 je 107 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2"/>
          <w:szCs w:val="22"/>
        </w:rPr>
        <w:t>z prenajatých budov - plnenie je 100  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  <w:tab w:val="left" w:pos="1860" w:leader="none"/>
        </w:tabs>
        <w:ind w:left="1776" w:hanging="360"/>
        <w:jc w:val="both"/>
        <w:rPr/>
      </w:pPr>
      <w:r>
        <w:rPr>
          <w:sz w:val="22"/>
          <w:szCs w:val="22"/>
        </w:rPr>
        <w:t>prenájom Bytová správa, s.r.o. – ide o príjem z prenájmu bytového fondu a tepelného hospodárstva. Rozpočet na tejto položke bol naplnený na 142 %, čo znamená, že Bytová správa uhradila aj časť dlhu z predchádzajúceho rok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76" w:leader="none"/>
          <w:tab w:val="left" w:pos="1860" w:leader="none"/>
        </w:tabs>
        <w:ind w:left="1776" w:hanging="360"/>
        <w:jc w:val="both"/>
        <w:rPr/>
      </w:pPr>
      <w:r>
        <w:rPr>
          <w:sz w:val="22"/>
          <w:szCs w:val="22"/>
        </w:rPr>
        <w:t xml:space="preserve">Prenájom Bytová správa, s.r.o. – byty Drieňová a byty Budovateľská 13 a 14  – rozpočet naplnený na 100 %. Ide o odvod časti nájomného do rozpočtu mesta, ktorý slúži na splácanie úveru ŠFRB za  bytovky.  </w:t>
      </w:r>
    </w:p>
    <w:p>
      <w:pPr>
        <w:pStyle w:val="Normal"/>
        <w:tabs>
          <w:tab w:val="clear" w:pos="708"/>
          <w:tab w:val="left" w:pos="1860" w:leader="none"/>
        </w:tabs>
        <w:ind w:left="177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dministratívne poplat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lnenie k 31.12. 2017 je 117 %. Ide o správne poplatky za vydanie licencií na  prevádzkovanie výherných hracích automatov a bežné správne poplatky vyberané na MsÚ, hlavne na matrike a na stavebnom úrade.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u w:val="single"/>
        </w:rPr>
        <w:t>Poku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rok 2017  MsPO vyinkasovala pokuty v blokovom konaní vo výške 3 978 €,  pokuty v priestupkovom a daňovom konaní 107,90 €  a boli vyrubené penále vo výške 13,92 €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platky a platby z náhodného predaja a služieb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za relácie v miestnom rozhlase – položka  je naplnená na 118 %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 vstupného kultúra – položka  sa naplnila na 125 %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 vstupného kino + letné kino – položka je naplnená na 114 % .  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atrovateľská služba – ide o úhradu za poskytnutie opatrovateľskej služby – plnenie 96 %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príjem za ŠN – ide o tržby za predaj novín – položka  je naplnená  na 110 %</w:t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íjem z reklamy –  v roku 2017 boli uhrádzané poplatky za zverejnenie reklamy na internetovej stránke mesta  a reklama počas Salamandrových dní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parkovné bolo naplnené na 130 %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v roku 2017 boli mestu poskytnuté prostriedky z Recyklačného fondu za vyseparované zložky odpadu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za výpožičnú službu  v knižnici – ide o príjem z výpožičiek kníh v knižnici, prípadne za upomienky, príjem sa naplnil  na 112 %.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>za poskytnutie služieb za úhradu – ide o príjem z fakturácie služieb v prenajatých priestoroch a za sprievodcovskú službu – plnenie 102 %</w:t>
      </w:r>
    </w:p>
    <w:p>
      <w:pPr>
        <w:pStyle w:val="Normal"/>
        <w:tabs>
          <w:tab w:val="clear" w:pos="708"/>
          <w:tab w:val="left" w:pos="11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1128" w:leader="none"/>
        </w:tabs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Ďalšie administratívne a iné poplatk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2"/>
          <w:szCs w:val="22"/>
        </w:rPr>
        <w:t>ide o poplatok za znečisťovanie ovzdušia – príjem je naplnený na 102 %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Úroky z domácich úverov, pôžičiek a vkladov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de o príjem úrokov z účtov, ktoré má mesto vedené vo VÚB banke, a.s., v Prima banke, a.s.   a v Slovenskej sporiteľni, a.s.</w:t>
      </w:r>
    </w:p>
    <w:p>
      <w:pPr>
        <w:pStyle w:val="Heading2"/>
        <w:tabs>
          <w:tab w:val="clear" w:pos="708"/>
          <w:tab w:val="left" w:pos="780" w:leader="none"/>
        </w:tabs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é nedaňové príjm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ide o príjmy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2"/>
          <w:szCs w:val="22"/>
        </w:rPr>
        <w:t xml:space="preserve">výťažky a odvody  z lotérií – ide o príjmy z lotérií – povinné odvody mestu – naplnené na 110 %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2"/>
          <w:szCs w:val="22"/>
        </w:rPr>
        <w:t>vratky – ide o  dobropisy faktúr za predchádzajúce obdobie, o ktoré sa nedajú znížiť výdavky v účtovnom období a preplatky zo zdravotného poist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náhrady poistného plnenia – úhrada škody za poškodené vozidlo na zber odpad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00 Granty a transfe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roku 2017 mesto dostalo sponzorský dar  na  opravu priestorov v nemocnici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brovoľná požiarna ochrana SR poskytla dotáciu pre mestské hasičské zbory vo výške 6 000 €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BSK poskytol dotáciu na Kultúrne leto vo výške 4 700 € 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inisterstvo kultúry SR poskytlo dotáciu na opravu objektu Rubigall a na vydanie knihy B. Štiavnica - UNESCO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Ministerstvo vnútra SR poskytlo dotáciu na obnovu vojnových hrobov a pamätníkov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 MPSVaR SR mesto dostalo humanitárnu pomoc pre sociálne odkázané rodiny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projekt  Podpora sociálnych služieb – komunitné centrum mesto dostalo nenávratný finančný príspevok vo výške 26 100 €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decentralizačná dotácia – školy - ide o dotáciu na prenesené kompetencie štátu - základné školy  a materské školy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normatívna dotácia na školy – ide o dotáciu na vzdelávacie poukazy,  cestovné pre žiakov dochádzajúcich z okolia, na lyžiarske kurzy, na pobyt v škole v prírode, na asistentov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decentralizačná dotácia na úrady pre rok 2017 - ide o príjem dotácie na školský úrad, stavebný úrad, na oblasť ŠFRB, na register obyvateľov, na pozemné komunikácie a na agendu výrub drevín.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entralizačná dotácia  - matrika – ide o dotáciu, ktorú mesto dostalo na prevádzku matriky v roku 2017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 xml:space="preserve">mestu bola poskytovaná aj dotácia z Úradu práce, sociálnych vecí a rodiny na krytie výdavkov spojených s chráneným pracoviskom a s projektami na podporu zamestnanosti  - časť týchto prostriedkov je poskytovaná z Európskeho sociálneho fondu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2"/>
          <w:szCs w:val="22"/>
        </w:rPr>
        <w:t>mesto plní funkciu osobitného príjemcu sociálnych dávok a prídavkov na deti – výška týchto dávok zo rok  2017 bola 156 218 €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sto je príjemcom dávok, ktoré sú určené na stravovanie  a nákup školských pomôcok pre deti z rodín v hmotnej núdzi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oku 2017 mesto dostalo  dotáciu na úhradu výdavkov spojených s voľbami do VÚC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 Audiovizuálneho fondu mesto dostalo dotáciu za slovenské  filmy premietané v kine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Fondu na podporu umenia boli mestu poskytnuté dotácie: </w:t>
      </w:r>
    </w:p>
    <w:p>
      <w:pPr>
        <w:pStyle w:val="Normal"/>
        <w:numPr>
          <w:ilvl w:val="2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Nezabudnuté remeslá</w:t>
        <w:tab/>
        <w:tab/>
        <w:tab/>
        <w:t>1 500 €</w:t>
      </w:r>
    </w:p>
    <w:p>
      <w:pPr>
        <w:pStyle w:val="Normal"/>
        <w:numPr>
          <w:ilvl w:val="2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Štiavnické hudobné podzemie</w:t>
        <w:tab/>
        <w:tab/>
        <w:t>3 000 €</w:t>
      </w:r>
    </w:p>
    <w:p>
      <w:pPr>
        <w:pStyle w:val="Normal"/>
        <w:numPr>
          <w:ilvl w:val="2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nákup kníh do knižnice</w:t>
        <w:tab/>
        <w:tab/>
        <w:tab/>
        <w:t>2 800 €</w:t>
      </w:r>
    </w:p>
    <w:p>
      <w:pPr>
        <w:pStyle w:val="Normal"/>
        <w:numPr>
          <w:ilvl w:val="2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technické vybavenie  knižnice</w:t>
        <w:tab/>
        <w:tab/>
        <w:t>1 500 €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 zahraničia boli mestu uhradené výdavky v rámci projektu JOYNEET (zamestnávanie mladýc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pitálové príjm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30 Kapitálové príjm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tom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íjem z predaja kapitálových aktív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edaj budov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- objekt  Ul. Akademická č. 1</w:t>
        <w:tab/>
        <w:t xml:space="preserve">  </w:t>
        <w:tab/>
        <w:tab/>
        <w:tab/>
        <w:t>247 143 €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splátka kúpnej ceny za rodinný dom</w:t>
        <w:tab/>
        <w:tab/>
        <w:tab/>
        <w:t xml:space="preserve">   1 989 €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 garáže</w:t>
        <w:tab/>
        <w:tab/>
        <w:tab/>
        <w:tab/>
        <w:tab/>
        <w:tab/>
        <w:tab/>
        <w:t xml:space="preserve"> 35 000 €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Predaj budov v roku 2017 bol plnený na 113 %.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daj pozemkov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ríjem z predaja pozemkov – príjem sa v roku 2017 naplnil na 63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300 Granty a transfer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lové granty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V roku 2017 mesto dostalo dotáciu z MF SR na rekonštrukciu objektu klubu dôchodcov na Štefultove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 xml:space="preserve">Ministerstvo vnútra SR poskytlo dotáciu na rozšírenie kamerového systému  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MF SR poukázalo dotáciu na úpravu verejných priestranstiev – Ul. Sládkoviča.</w:t>
      </w:r>
    </w:p>
    <w:p>
      <w:pPr>
        <w:pStyle w:val="Normal"/>
        <w:numPr>
          <w:ilvl w:val="0"/>
          <w:numId w:val="31"/>
        </w:numPr>
        <w:rPr/>
      </w:pPr>
      <w:r>
        <w:rPr>
          <w:sz w:val="22"/>
          <w:szCs w:val="22"/>
        </w:rPr>
        <w:t>Environmentálny fond poskytol dotáciu na zateplenie MŠ Bratská –I. etapa</w:t>
      </w:r>
    </w:p>
    <w:p>
      <w:pPr>
        <w:pStyle w:val="Heading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nančné operácie - príjmy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íjmy z transakcií s finančnými aktívami a pasívam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evod prostriedkov  z predchádzajúcich rokov - ide o zostatok dotácií a darov, ktoré zostali nevyčerpané z roku 2016 a čerpali sa v roku 2017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evod z rezervného fondu na úhradu výdavkov schválených MsZ ( klientske centrum, Ul. 8. mája, chodník Kolpašská ul., kompostáreň, kúrenie MŠ 1. mája (Štefultov), spolufinancovanie MŠ Bratská, a KD Štefultov).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íjem  prostriedkov na zábezpeky, súvisiace s predajom majetku,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plátky sociálnych pôžičiek </w:t>
      </w:r>
    </w:p>
    <w:p>
      <w:pPr>
        <w:pStyle w:val="Normal"/>
        <w:rPr>
          <w:b/>
          <w:b/>
          <w:sz w:val="20"/>
          <w:szCs w:val="20"/>
          <w:lang w:eastAsia="cs-CZ"/>
        </w:rPr>
      </w:pPr>
      <w:r>
        <w:rPr>
          <w:b/>
          <w:sz w:val="20"/>
          <w:szCs w:val="20"/>
          <w:lang w:eastAsia="cs-CZ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ýdavky podľa jednotlivých programov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1: Plánovanie, manažment a kontr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Manažment mest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de o výdavky na reprezentačné  primátorky, ktoré sa používa na nákup reprezentačných predmetov, ktoré používa primátorka mesta ako dary pri významných príležitostiach (  významné návštevy mesta), ďalej je to úhrada občerstvenia počas pracovných rokovaní a počas oficiálnych návštev mesta, nákup kytíc pri významných príležitostiach (napr. Deň učiteľov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2: Plánovanie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 rámci tohto podprogramu boli uhradené zmeny a doplnky územného plánu č.6, 7 a 8  a vyhotovenie prieskumov, rozborov a zadanie pre spracovanie ÚPN zóny MPR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Podprogram 3: Kontrolná činnosť - </w:t>
      </w:r>
      <w:r>
        <w:rPr>
          <w:i/>
          <w:sz w:val="22"/>
          <w:szCs w:val="22"/>
        </w:rPr>
        <w:t>nemá finančné plnen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4: Daňová politika - </w:t>
      </w:r>
      <w:r>
        <w:rPr>
          <w:i/>
          <w:sz w:val="22"/>
          <w:szCs w:val="22"/>
        </w:rPr>
        <w:t>nemá finančné plnen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5: Rozpočtová a dlhová politika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tomto podprograme sú zúčtované splátky úrokov a istín  bankových úverov a úverov ŠFR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Okrem týchto platieb sú tu zúčtované výdavky na audity, ktorými bolo overené hospodárenie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mesta a konsolidovaná závierka za mesto za rok 2016. </w:t>
      </w:r>
    </w:p>
    <w:p>
      <w:pPr>
        <w:pStyle w:val="Normal"/>
        <w:ind w:left="6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6: Členstvo v samosprávnych organizáciách a združeniac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de o výdavky na úhradu členských príspevkov do organizácií ako UNESCO, ZMOS, Združenie historických miest a obcí, Asociácia horských sídiel Slovenska, </w:t>
      </w:r>
      <w:r>
        <w:rPr>
          <w:iCs/>
          <w:sz w:val="22"/>
          <w:szCs w:val="22"/>
        </w:rPr>
        <w:t>ZMOS Žiarsky región</w:t>
      </w:r>
      <w:r>
        <w:rPr>
          <w:i/>
          <w:iCs/>
          <w:sz w:val="22"/>
          <w:szCs w:val="22"/>
        </w:rPr>
        <w:t xml:space="preserve">, </w:t>
      </w:r>
      <w:r>
        <w:rPr>
          <w:iCs/>
          <w:sz w:val="22"/>
          <w:szCs w:val="22"/>
        </w:rPr>
        <w:t xml:space="preserve">Slovenské dedičstvo UNESCO,  Regionálne združenie pre rozvoj Banskej Štiavnice a okolia – Región Sitno, Združenie prevádzkovateľov a pracovníkov kín, Zlatá cesta, Železná cesta Via Magna, Životnými cestami J. Palárika, Asociácia prednostov, Asociácia hlavných kontrolórov, Asociácia náčelníkov MSP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2: Propagácia a marketing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Propagácia a prezentácia mesta Banská Štiavnica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de o úhradu výdavkov spojených s účasťou mesta na výstavách napr. ITF Slovakiatour 2017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davky na registráciu domény a webhosting </w:t>
      </w:r>
      <w:hyperlink r:id="rId2">
        <w:r>
          <w:rPr>
            <w:rStyle w:val="InternetLink"/>
            <w:bCs/>
            <w:sz w:val="22"/>
            <w:szCs w:val="22"/>
          </w:rPr>
          <w:t>www.banskastiavnica.sk/eu</w:t>
        </w:r>
      </w:hyperlink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ýdavky na nákup propagačných predmetov (</w:t>
      </w:r>
      <w:r>
        <w:rPr>
          <w:iCs/>
          <w:sz w:val="22"/>
          <w:szCs w:val="22"/>
        </w:rPr>
        <w:t>tašky, perá, ceruzky, pravítka, publikácie B. Štiavnica a okolie, Kostol sv. Kataríny, kalendár</w:t>
      </w:r>
      <w:r>
        <w:rPr>
          <w:i/>
          <w:iCs/>
          <w:sz w:val="22"/>
          <w:szCs w:val="22"/>
        </w:rPr>
        <w:t>)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členské do OOCR</w:t>
      </w:r>
    </w:p>
    <w:p>
      <w:pPr>
        <w:pStyle w:val="TextBody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2: Informačné centrum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de o výdavky na zabezpečenie chodu Informačnej kancelárie (mzdy, odvody do fondov, telefón, všeobecný materiál, stravné, odvod do sociálneho fondu).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3: Medzinárodná spolupráca</w:t>
      </w:r>
    </w:p>
    <w:p>
      <w:pPr>
        <w:pStyle w:val="Normal"/>
        <w:numPr>
          <w:ilvl w:val="0"/>
          <w:numId w:val="6"/>
        </w:numPr>
        <w:autoSpaceDE w:val="false"/>
        <w:spacing w:before="0" w:after="2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ide o výdavky súvisiace so spoluprácou s partnerskými mestami</w:t>
      </w:r>
      <w:r>
        <w:rPr>
          <w:color w:val="FF000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</w:t>
      </w:r>
      <w:r>
        <w:rPr>
          <w:iCs/>
          <w:sz w:val="22"/>
          <w:szCs w:val="22"/>
        </w:rPr>
        <w:t>Moravská Třebová, Ptuj, Hünenberg, Olsztynek, Sopron). Spolupráca v roku 2017 pokračovala návštevou Moravskej Třebovej na podujatí Dny slovenské kultury 2017 (apríl) a návštevou Hunenbergu pri príležitosti otvorenia „námestia partnerských miest“ (máj). V marci a septembri 2017 sa primátorka mesta a vedúca Oddelenia regionálneho rozvoja  zúčastnili workshopov projektu UNESCO Cesty po európskych lokalitách svetového dedičstva – Podzemná Európa, ktorého úlohou je propagácia lokalít svetového dedičstva na ázijskom a americkom trhu. V novembri sa uskutočnila vernisáž výstavy Svetové dedičstvo očami detí 2017 v Galérii Deák 17 v Budapešti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Podprogram 4: Kronika mest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de o výdavky pre kronikára mesta, kde sa platí mesačný paušál a reprezentatívne vydanie kroniky mesta za roky 1991 – 2015.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3: Interné služb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Právne služby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ide o výdavky za externé právne služby – úhrada súdnych a exekučných poplatkov, úhrada za externú právnu pomoc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2: Zasadnutia orgánov mesta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e o úhradu výdavkov spojených so zasadaním mestského zastupiteľstva, mestskej rady a komisií MsZ,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3: Hospodárska správa  - </w:t>
      </w:r>
      <w:r>
        <w:rPr>
          <w:i/>
          <w:sz w:val="22"/>
          <w:szCs w:val="22"/>
        </w:rPr>
        <w:t>nemá finančné plneni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4: Správa a evidencia nehnuteľného majetku</w:t>
      </w:r>
    </w:p>
    <w:p>
      <w:pPr>
        <w:pStyle w:val="Normal"/>
        <w:numPr>
          <w:ilvl w:val="0"/>
          <w:numId w:val="1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v tomto podprograme sú účtované výdavky: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nákup pozemkov a objektov (kúpa technickej vybavenosti okolo bytovky  na Budovateľskej ulici, výkup pozemkov od Rudných baní, od p. Sámela)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na vypracovanie geometrických plánov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na vypracovanie znaleckých a statických  posudkov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úhrada nájmu za pozemky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úhrada správnych poplatkov (kataster, poplatky za podanie žiadostí na FPÚ a iné)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úhrada inzercie – verejné obchodné súťaže</w:t>
      </w:r>
    </w:p>
    <w:p>
      <w:pPr>
        <w:pStyle w:val="Normal"/>
        <w:numPr>
          <w:ilvl w:val="1"/>
          <w:numId w:val="17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úhrada za externe poskytnuté služby pri verejnom obstarávaní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5: Prevádzka a údržba budov v majetku mesta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 roku 2017 sa realizovalo elektrické vykurovanie žľabov na objektoch  MsÚ, sanačné práce na opornom múre – pod reliéfmi, dodávka a montáž mreží do Rubigallu, elektroinštalácia v Rubigalle, výmena vodoinštalácie v radnici, oprava schodov Rubigall, postranné madlo na schodisko do radnice</w:t>
      </w:r>
    </w:p>
    <w:p>
      <w:pPr>
        <w:pStyle w:val="Normal"/>
        <w:numPr>
          <w:ilvl w:val="0"/>
          <w:numId w:val="17"/>
        </w:numPr>
        <w:jc w:val="both"/>
        <w:rPr>
          <w:sz w:val="20"/>
          <w:szCs w:val="20"/>
        </w:rPr>
      </w:pPr>
      <w:r>
        <w:rPr>
          <w:sz w:val="22"/>
          <w:szCs w:val="22"/>
        </w:rPr>
        <w:t>zo sponzorských prostriedkov sa uhradila oprava priestorov v nemocnici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hradilo sa poistné za majetok mesta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pre Technické služby, m.p. boli uhradené transfery  na spracovanie  energetického auditu budovy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 na opravu strechy na garáži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Kultúrnom centre sa počas roka obnovil náter strechy na budove, opravila sa elektroinštalácia v kotolni a iné menšie údržbárske prá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6: Prevádzka a údržba bytov - </w:t>
      </w:r>
      <w:r>
        <w:rPr>
          <w:i/>
          <w:sz w:val="22"/>
          <w:szCs w:val="22"/>
        </w:rPr>
        <w:t>finančné plnenie má Bytová správa, s.r.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sz w:val="20"/>
          <w:szCs w:val="22"/>
        </w:rPr>
      </w:pPr>
      <w:r>
        <w:rPr>
          <w:b/>
          <w:bCs/>
          <w:i/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7: Vzdelávanie zamestnancov mesta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de o výdavky na  školenia, ktoré absolvujú zamestnanci mesta, hlavne pri zmene zákonov a vyhlášok.  </w:t>
      </w:r>
    </w:p>
    <w:p>
      <w:pPr>
        <w:pStyle w:val="Footer"/>
        <w:tabs>
          <w:tab w:val="clear" w:pos="4536"/>
          <w:tab w:val="clear" w:pos="9072"/>
          <w:tab w:val="left" w:pos="1068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/>
          <w:sz w:val="22"/>
          <w:szCs w:val="22"/>
        </w:rPr>
        <w:t>Podprogram 8: Mestský informačný systém</w:t>
      </w:r>
      <w:r>
        <w:rPr>
          <w:i/>
          <w:sz w:val="22"/>
          <w:szCs w:val="22"/>
        </w:rPr>
        <w:t xml:space="preserve">  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ide o výdavky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oftvérové vybavenie úradu – ročný poplatok za informačný systém, poplatok za ostatné používané programy 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sz w:val="20"/>
        </w:rPr>
      </w:pPr>
      <w:r>
        <w:rPr>
          <w:sz w:val="22"/>
          <w:szCs w:val="22"/>
        </w:rPr>
        <w:t xml:space="preserve">na hardvér úradu, t.j. nákup výpočtovej techniky – výmena opotrebovaných súčastí (myš, klávesnica a pod.) nákup nových počítačov a multifunkčného zariadenia do radnice. 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0: Prevádzka úradu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tomto podprograme sú zúčtované výdavky na energie, materiál a služby v budovách, ktoré spravuje mesto - radnica, Žemberovský dom, Belházyovský dom, kultúrne centrum, Rubigall, objekt na Radničnom námestí  5 (bývalý notár)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1: Autodoprava MsÚ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davky na prevádzku aut MsÚ a prvá splátka kúpnej ceny za vozidlo Suzuki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sz w:val="22"/>
          <w:szCs w:val="22"/>
          <w:u w:val="single"/>
        </w:rPr>
        <w:t xml:space="preserve">Program 4: Služby občanom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Organizácia občianskych obradov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podprograme sú zúčtované výdavky na ZPOZ (Zbor pre občianske záležitosti), ktorý sa zúčastňuje na občianskych obradoch mesta (sobáše, pohreby, prijatia jubilantov a pod.), výdavky na uvítanie detí do života, výdavky na darčeky pri príležitosti Mesiaca úcty k starším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2: Matričné služby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e o bežné výdavky súvisiace s matrikou a s agendou osvedčovania listín a podpisov. Sú tu hradené výdavky na mzdy, odvody do fondov, materiál, telefón, stravné a prídel do sociálneho fondu. Na túto agendu mesto dostalo dotáciu v rámci prenesených kompetencií štátu, ktorá však nekryje celé výdavky. Osvedčovanie listín a podpisov je originálnou kompetenciou mesta, ktorú mesto hradí zo svojich zdrojov. 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3: Klientske centrum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tomto podprograme sa sledujú výdavky na výdajňu pošty, ktorú mesto zriadilo v MŠ Bratská na Drieňovej a kde mesto hradí náklady na energie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4: Verejné toalety 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de o príspevky na prevádzku verejných toaliet, či už v meste „Pod Hríbom“, pri Bille a na mobilné WC rozmiestňované počas letnej sezóny.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5: Cintorínske a pohrebné služby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de o výdavky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na správu cintorínov (mzdy, odvody, stravné, prídel do sociálneho fondu, energie – aj dom smútku Frauenberg)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a kosenie a údržbu cintorínov, vypiľovanie drevín v cintorínoch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v roku 2017 boli uhradené výdavky na prvú časť  softvéru slúžiacu na evidovanie a editáciu pohrebných miest v cintorínoch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6: Médiá 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 zmysle zmluvy s firmou PO-MA, s.r.o. sú tu účtované výdavky za služby v súvislosti s vysielaním záznamov z rokovaní MsZ a pravidelných magazínov 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davky na vydávanie Štiavnických novín ( mzdy, odvody do fondov, dopravné, materiál, výdavky na tlač novín (časť je účtovaná v podnikateľskej činnosti mesta), poplatok za licenciu na softvér pre prípravu novín.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t>na údržbu a rekonštrukciu  miestneho rozhlasu a na SMS infokanál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7: Stavebný úrad 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e o výdavky na činnosť stavebného úradu (mzdy, odvody do fondov, materiál, stravné, prídel do sociálneho fondu). Časť z týchto výdavkov je hradená z dotácie na prenesené kompetencie štátu v tejto oblasti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8: Zberňa šatstva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transfer pre Technické služby, m.p. na prevádzku zberne šatstva. Výdavky  nedosiahli predpokladanú výšku.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9: Menšie obecné služby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ide o výdavk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zamestnancov, ktorých mesto zamestnávalo v rámci projektov ÚPSVaR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koordinátorov menších obecných služieb a na ďalšie súvisiace výdavky, napr.  prevádzka aut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10: Autobusová preprava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základe dohody so Slovenskou autobusovou dopravou Zvolen, a.s. mesto uhrádza časť vzniknutej straty, ktorá vzniká pri zabezpečovaní vnútromestskej  pravidelnej autobusovej dopravy a to nasledujúcich lini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inka č.  602401 Banská Štiavnica -  Banská Štiavnica, sídl. Drieňová- Banská Štiavnica, žel. Stan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ind w:left="1068" w:hanging="360"/>
        <w:jc w:val="both"/>
        <w:rPr/>
      </w:pPr>
      <w:r>
        <w:rPr>
          <w:bCs/>
          <w:sz w:val="22"/>
          <w:szCs w:val="22"/>
        </w:rPr>
        <w:t>linka č. 602404 Banská Štiavnica – Banská Štiavnica, Štefultov – Ili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ind w:left="1068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inka č. 602405 Štiavnické Bane, Horná Roveň – Banská Štiavnica, MÚ – sídl. Drieňová – Akusit</w:t>
      </w:r>
    </w:p>
    <w:p>
      <w:pPr>
        <w:pStyle w:val="Normal"/>
        <w:autoSpaceDE w:val="false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zhľadom k tomu, že niektoré linky nezabezpečujú výlučne len vnútromestskú autobusovú dopravu ale aj prímestskú autobusovú dopravu mesto uhrádza len časť vzniknutej straty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5: Bezpečnosť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Verejný poriadok a bezpečnosť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tomto podprograme sú zúčtované výdavky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a Mestskú políciu (mzdy, odvody do fondov, materiál, energie, prevádzka vozidiel, údržba kamerového systému, stravné a prídel do sociálneho fondu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ýdavky na výmenu a rozšírenie kamerového systému, hradeného z dot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ýdavky na karanténnu stanicu, ktorú prevádzkujú Technické služby, m.p.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2: Civilná ochrana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davky na sklad CO + odmeny za služby CO 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3: Ochrana pred požiarm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0" w:leader="none"/>
        </w:tabs>
        <w:ind w:lef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>výdavky na hasičský zbor, dohody, poistenie, prevádzka hasičských zbrojníc a aut. V roku 2017 dostali obidva hasičské zbory dotáciu od DHZ a z týchto prostriedkov bolo kúpené vybavenie a ochranné pomôcky. Na Štefultove bol dobudovaný prístrešok, ktorý slúži na prevádzkovú činnosť hasičského zboru. V roku 2017 boli vypracované projektové dokumentácie na rekonštrukciu hasičských zbrojníc – v B. Štiavnici aj na Štefultove. Tieto PD budú slúžiť ako podklad k vypracovaniu žiadostí o dotáciu na rekonštrukciu uvedených zbrojníc.</w:t>
      </w:r>
    </w:p>
    <w:p>
      <w:pPr>
        <w:pStyle w:val="Normal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6: Odpadové hospodárstvo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Zvoz a likvidácia komunálneho odpadu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ide o transfer Technickým službám, m.p. na zvoz a likvidáciu komunálneho odpadu, na kúpu náhradného vozidla na zber odpadu, kúpu košov a na opravu kontajnerov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prava havarovaného vozidla na zber odpadu ( úhrada z poistného plnenia)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2: Zber a triedenie separovaného odpadu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ide o transfer Technickým službám, m.p. na separovaný zber odpadu, ktorý nezabezpečuje firma ENVI - PAK.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3: Manažment odpadového hospodárstva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ide o výdavky  na prevádzku zberného dvora (energie, transfer pre Technické služby, m.p., poistné za zberný dvor, poistné za vozidlá). V transfere pre TS na prevádzku zberného dvora sa hradia  prevádzkové výdavky na zberný dvor, ktoré tvoria výdavky na mzdy, odvody, energie a ostatné prevádzkové výdavky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lufinancovanie vybudovania kompostoviska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covanie PD na vybudovanie stojiska na Šobove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7: Komunikác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Rekonštrukcia miestnych komunikácií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V roku 2017 sa z dotácie MF SR (schválenej v štátnom rozpočte) realizovala druhá etapa úpravy verejných priestranstiev na Ul. Sládkoviča. 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Z rozpočtu mesta boli uhradené projektové dokumentácie na rekonštrukciu ulíc SNP a Bratská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končila sa rekonštrukcia Ul. 8. mája, vybudoval sa chodník na Kolpašskej ulici a vybudovala sa ďalšia časť Ul. Kukučín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2: Údržba miestnych komunikáci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ide o výdavky: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údržbu miestnych komunikácií - hlavne výtlkov po zimnej sezóne, z väčších opráv komunikácií boli opravené ulice Jozefa Ignáca Bajzu, Juraja Fándlyho, Obchodná, Družicová, Okrúhla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roku 2017 mesto kúpilo a osadilo novú zastávku na Kolpašskej ulici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roku 2017 mesto realizovalo kompletnú povrchovú  úpravu  Ul. M. M. Hodžu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realizovala sa oprava schodov cez Pátrovský kope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 w:val="22"/>
          <w:szCs w:val="22"/>
        </w:rPr>
        <w:t>Podprogram 3: Čistenie miestnych komunikáci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de o výdavky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transfery pre Technické služby, m.p. na obnovu dopravného značenia (hlavne obnova priechodov pre chodcov), na čistenie miestnych komunikácií, na  zimnú údržbu, na údržbu mechanizmov, nákup posypového materiálu, na údržbu kanalizácie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davky pre iných dodávateľov na zimnú údržbu, na čistenie cestných vpustov</w:t>
      </w:r>
    </w:p>
    <w:p>
      <w:pPr>
        <w:pStyle w:val="Footer"/>
        <w:numPr>
          <w:ilvl w:val="0"/>
          <w:numId w:val="31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racovali sa projektové dokumentácie na kanalizáciu na Počúvadlianskom jazere, a v starom baníckom osídlení mesta.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 w:val="22"/>
          <w:szCs w:val="22"/>
        </w:rPr>
        <w:t>Podprogram 4: Manažment dopravnej infraštruktúry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 rámci tohto podprogramu sa zakúpili nové dopravné značky, ktoré boli osadené podľa potreby na miestnych komunikáciách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hradili sa výdavky na parkoviská – transfer pre Technické služby, m.p. a provízia pre firmu, ktorá zabezpečuje úhradu parkovného prostredníctvom SMS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 w:val="22"/>
          <w:szCs w:val="22"/>
        </w:rPr>
        <w:t>Podprogram 5: Grantový systém na úpravu verejných priestranstiev</w:t>
      </w:r>
    </w:p>
    <w:p>
      <w:pPr>
        <w:pStyle w:val="Footer"/>
        <w:numPr>
          <w:ilvl w:val="0"/>
          <w:numId w:val="24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roku 2017 boli vyplatené prvé dotácie podľa VZN mesta o poskytovaní dotácií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8: Vzdelávani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Materské školy</w:t>
      </w:r>
    </w:p>
    <w:p>
      <w:pPr>
        <w:pStyle w:val="Footer"/>
        <w:numPr>
          <w:ilvl w:val="0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 tomto podprograme sú zúčtované výdavky na prevádzku materských škôl v zriaďovateľskej pôsobnosti mesta (MŠ Bratská, MŠ 1. mája a MŠ Mierová).</w:t>
      </w:r>
    </w:p>
    <w:p>
      <w:pPr>
        <w:pStyle w:val="Footer"/>
        <w:numPr>
          <w:ilvl w:val="0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 roku 2017 mesto z dotácie poskytnutej Environmentálnym fondom zrealizovalo I. etapu zateplenia objektov MŠ Bratská a z rozpočtu mesta zrekonštruovalo vykurovanie v MŠ 1. mája – pracovisko Štefultov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2: Základné školy</w:t>
      </w:r>
    </w:p>
    <w:p>
      <w:pPr>
        <w:pStyle w:val="Footer"/>
        <w:numPr>
          <w:ilvl w:val="0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tomto podprograme sú zúčtované výdavky na prenesené kompetencie štátu – na prevádzku základných škôl v zriaďovateľskej pôsobnosti mesta (ZŠ Jozefa Horáka a ZŠ Jozefa Kollára). Výdavky sú u obidvoch ZŠ vyššie, pretože dotácie na prenesené kompetencie štátu boli v roku 2017 vyššie ako sa očakávalo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3: Základná umelecká škola</w:t>
      </w:r>
    </w:p>
    <w:p>
      <w:pPr>
        <w:pStyle w:val="Normal"/>
        <w:numPr>
          <w:ilvl w:val="0"/>
          <w:numId w:val="11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výdavky na prevádzku ZUŠ. V rámci kapitálových výdavkov  bol v ZUŠ kúpený klavír Yamaha a kopírka.    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4: Vzdelávacie aktivity voľnočasové</w:t>
      </w:r>
    </w:p>
    <w:p>
      <w:pPr>
        <w:pStyle w:val="Footer"/>
        <w:numPr>
          <w:ilvl w:val="0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</w:rPr>
        <w:t>tu sú zúčtované bežné výdavky Školských klubov detí pri ZŠ J. Horáka a ZŠ J. Kollára a  výdavky Centra voľného času - tieto zariadenia patria do originálnych kompetencií me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 w:val="22"/>
          <w:szCs w:val="22"/>
        </w:rPr>
        <w:t>Podprogram 5: Školské jedálne</w:t>
      </w:r>
    </w:p>
    <w:p>
      <w:pPr>
        <w:pStyle w:val="Normal"/>
        <w:numPr>
          <w:ilvl w:val="0"/>
          <w:numId w:val="1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ýdavky na prevádzku školských jedální pri základných školách – originálne kompetencie mesta</w:t>
      </w:r>
    </w:p>
    <w:p>
      <w:pPr>
        <w:pStyle w:val="Normal"/>
        <w:ind w:left="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6: Neštátne školské zariadenia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b w:val="false"/>
          <w:sz w:val="22"/>
          <w:szCs w:val="22"/>
        </w:rPr>
        <w:t>Dotácie pre neštátne školské zariadenia, ktoré sú hradené na základe VZN mesta o financovaní základných umeleckých škôl, materských škôl a školských zariadení zriadených na území mesta Banská Štiavnica v zriaďovateľskej pôsobnosti Mesta Banská Štiavnica, štátom uznanej cirkvi alebo náboženskej spoločnosti a inej právnickej osoby alebo fyzickej osob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7: Školský grantový program</w:t>
      </w:r>
    </w:p>
    <w:p>
      <w:pPr>
        <w:pStyle w:val="Footer"/>
        <w:numPr>
          <w:ilvl w:val="0"/>
          <w:numId w:val="8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ýdavky  na dotácie z oblasti školstva, ktoré mesto poskytuje na základe VZN o poskytovaní dotácií z rozpočtu mesta. V roku 2017 boli poskytnuté tri dotác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8: Školský úrad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davky  na školský úrad (1 zamestnanec – mzdy, odvody do fondov, materiál, telefón, stravovanie, prídel do sociálneho fondu). Výdavky sú z prevažnej časti hradené zo štátnej  dotácie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9: Špor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Športové podujati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V roku 2017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v rámci tohto podprogramu sa uskutočnil</w:t>
      </w:r>
      <w:r>
        <w:rPr>
          <w:iCs/>
          <w:sz w:val="22"/>
          <w:szCs w:val="22"/>
        </w:rPr>
        <w:t xml:space="preserve"> Malý beh Trate mládeže, Cestný beh Trate mládeže. Mesto  podporovalo aj ďalšie športové akcie na území mesta</w:t>
      </w:r>
      <w:r>
        <w:rPr>
          <w:sz w:val="22"/>
          <w:szCs w:val="22"/>
        </w:rPr>
        <w:t xml:space="preserve">  a do mnohých športových súťaží boli poskytnuté ceny, či už poháre, medaily a pod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2: Podpora športu grantovým systémom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skytnuté dotácie pre oblasť športu v zmysle VZN o poskytovaní dotácií z rozpočtu mesta - podrobný rozpis v časti poskytnuté dotácie z rozpočtu mest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3: Športová infraštruktúra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e o dotácie na prevádzku štadióna a plavárne. Dotácie boli riadne a včas zúčtované s rozpočtom mesta.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 rozpočtu mesta bola v plavárni vybudovaná vírivá vaňa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 sponzorských prostriedkov a rozpočtu mesta boli uhradené výdavky na vybudovanie ihriska na Štefultove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10: Kultúr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1: Mestské kultúrne podujatia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davky na kultúrne podujatia organizované mestom – Salamander, Živé šachy, Zimomravenie,  Nezabudnuté remeslá, Akademici v Banskej Štiavnici a iné.  Časť výdavkov na Salamander a ostatné podujatia bola hradená z dotácií MK SR a BBSK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roku 2017 si mesto pripomenulo viaceré výročia, s ktorými tiež súviseli bežné výdavky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sto v roku 2017 dalo vyhotoviť kópiu pôvodných insígnií mesta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Výdavky na výstavy a kurzy – výdavky na kurz paličkovania a kurz kreativity,</w:t>
      </w:r>
      <w:r>
        <w:rPr>
          <w:iCs/>
          <w:sz w:val="22"/>
          <w:szCs w:val="22"/>
        </w:rPr>
        <w:t xml:space="preserve">  na  výstavu Kováčska insita.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vetové dedičstvo očami detí – výdavky na materiál a vernisáž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2: Podpora kultúry grantovým systémom 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skytnuté dotácie pre oblasť kultúry v zmysle VZN o poskytovaní dotácií z rozpočtu mesta - podrobný rozpis v časti poskytnuté dotácie z rozpočtu mesta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3: Kultúrna infraštruktúra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Výdavky na prevádzku kina Akademik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ýdavky na mestskú knižnicu – mzdy, odvody do fondov, energie, nákup kníh a časopisov, stravné a prídel do sociálneho fondu. Z dotácie Fondu na podporu umenia bol rozšírený knižničný fond a modernizované vybavenie knižnice (čítačka kníh, sedacie vaky, stoličky a i.)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Kultúrny dom Štefultov – v roku 2017 bolo uhradené stanovisko Technickej inšpekcie.  Kultúrny dom Banky – výdavky na elektrickú energi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4: Opravy sa udržiavanie mestských pamiatok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 dotácie MK SR a z rozpočtu mesta sa realizovala oprava objektu Rubigall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budovalo a vybavilo sa Klientske centrum v Rubigalle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dotácie Ministerstva vnútra SR boli opravené vojnové hroby v cintoríne Lazaret a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v cintoríne Pod Novým zámkom.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rozpočtu mesta bola realizovaná  oprava hrobky rytiera Lothara von Berksa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 w:val="22"/>
          <w:szCs w:val="22"/>
          <w:u w:val="single"/>
        </w:rPr>
        <w:t xml:space="preserve">Program 11: Prostredie pre život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Verejná zeleň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ýdavky na údržbu verejnej zelene, kde bola v roku 2017 na základe výberového konania  podpísaná zmluva s firmou F – GROUP, s.r.o., ktorá ponúkla najnižšiu cenu za kosenie a celkovú údržbu verejnej zelene. Okrem toho boli niektoré uličky mesta kosené pracovníkmi menších obecných služieb, kde mesto hradilo len palivo a náhradné diely na krovinorezy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ýdavky na vypiľovanie drevín a samonáletov –  v roku 2017 sa uhradil výrub stromov na Ul. L. Svobodu a v cintoríne Frauenerg. Na štiepkovanie mesto poskytlo transfer Technickým službám, m.p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V rámci výsadby verejnej zelene sa upravila a vysadila verejná zeleň na Ul. A. Sládkovič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2: Detské ihriská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V roku 2017 sa realizovala bežná údržba existujúcich detských ihrísk a vybudovali sa nové prvky na ihrisku Drieňová.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 w:val="22"/>
          <w:szCs w:val="22"/>
        </w:rPr>
        <w:t>Podprogram 3: Grantový systém na úpravu verejnej zelene</w:t>
      </w:r>
    </w:p>
    <w:p>
      <w:pPr>
        <w:pStyle w:val="Footer"/>
        <w:numPr>
          <w:ilvl w:val="0"/>
          <w:numId w:val="26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 roku 2017 boli prvý krát poskytnuté dotácie na úpravu VZ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4: Zásobovanie vodou</w:t>
      </w:r>
    </w:p>
    <w:p>
      <w:pPr>
        <w:pStyle w:val="Footer"/>
        <w:numPr>
          <w:ilvl w:val="0"/>
          <w:numId w:val="26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z dôvodu znečistenia pitnej vody na Bankách mesto hradilo náhradný dovoz vody pre občanov v tejto časti mesta</w:t>
      </w:r>
    </w:p>
    <w:p>
      <w:pPr>
        <w:pStyle w:val="Footer"/>
        <w:numPr>
          <w:ilvl w:val="0"/>
          <w:numId w:val="26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 roku 2017 bola vypracovaná PD na vodovod na Ul. Antolsk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 w:val="22"/>
          <w:szCs w:val="22"/>
        </w:rPr>
        <w:t>Podprogram 5: Verejné osvetlenie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e o transfery pre Technické služby, m.p. na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úhrad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lektrickej energie, údržbu a materiál na verejné osvetlenie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</w:rPr>
        <w:t>V roku 2017 sa z rozpočtu mesta kúpila nová vianočná výzdoba v celkovej sume 14 124 €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rogram 12: Sociálne služby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Sociálna pomoc občanom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V rámci tohto podprogramu boli poskytnuté finančné výpomoci jednotlivcom a rodinám s deťmi, či už formou nenávratných výpomocí alebo sociálnych pôžičiek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Boli poskytnuté prostriedky na úhradu sociálneho taxíka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v zmysle schváleného VZN a uzatvorenej zmluvy.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Ministerstvo práce sociálnych vecí a rodiny SR prostredníctvom mesta poskytlo humanitárnu pomoc pre šiestich občanov v hmotnej núdzi – pomoc bola určená na kúpu zariadenia do domácnosti, na základné životné potreby (obuv, ošatenie...)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davky na zariadenia pre bezdomovcov – v roku 2017 boli do tohto zariadenia kupované čistiace prostriedky, materiál na maľovanie, vaky na spanie, návleky na postele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2: Grantový systém 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skytnuté dotácie pre sociálnu oblasť  v zmysle VZN o poskytovaní dotácií z rozpočtu mesta - podrobný rozpis v časti poskytnuté dotácie z rozpočtu mesta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3: Kluby dôchodcov ( Denné centrá)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davky na prevádzku Klubov dôchodcov v Banskej  Štiavnici a na Štefultove (úhrada energií, materiálu, bežnej údržby, dopravného a odmien vedúcim klubov). Z dotácie MF SR a z rozpočtu mesta bola realizovaná čiastočná rekonštrukcia Klubu dôchodcov na Štefultov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odprogram 4: Opatrovateľská služba 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davky na mzdy, odvody do fondov, stravné a prídel do sociálneho fondu pre opatrovateľk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5: Pochovávanie občanov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</w:rPr>
        <w:t>Výdavky na šesť pohrebov - pochovanie občanov, ktorí umreli na území mesta a ktorým nemal kto vybaviť  a uhradiť pohreb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6: Osobitný príjemca</w:t>
      </w:r>
    </w:p>
    <w:p>
      <w:pPr>
        <w:pStyle w:val="Normal"/>
        <w:numPr>
          <w:ilvl w:val="0"/>
          <w:numId w:val="31"/>
        </w:numPr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esto plní funkciu osobitného príjemcu sociálnych dávok a prídavkov na deti – koľko ÚPSVaR poskytol, toľko mesto po úhrade nájmu uhradilo jednotlivým poberateľom dávok.</w:t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7: Sociálna výpomoc žiakom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stredníctvom mesta dostávajú žiaci zo sociálne odkázaných rodín príspevok z ÚPSVaR na obedy v školách a na školské pomôck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i/>
          <w:sz w:val="22"/>
          <w:szCs w:val="22"/>
        </w:rPr>
        <w:t>Podprogram 8: Komunitné centrum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davky na prevádzku priestoru, ktorý slúži ako Komunitné centrum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davky v rámci projektu Podpora sociálnych služieb - komunitné centru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13: Bývan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1: Agenda štátneho fondu rozvoja bývania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</w:rPr>
        <w:t>výdavky na mzdy, odvody do fondov, materiál, stravovanie, prídel do sociálneho fondu pre jedného zamestnanca (časť úväzku), ktorý má agendu ŠFRB v nápln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rogram 2: Bytová výstavba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výdavkov na údržbu bytového domu na Námestí sv. Trojice č. 7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gram 14: Administratív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davky na zamestnancov správy úradu a kultúry -  a to: mzdy, odvody do fondov, cestovné výdavky, odborná literatúra, nákup stolov do kultúrneho centra, stravné, prídel do sociálneho fondu, vyplatenie odstupného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davky na bankové poplatky</w:t>
      </w:r>
    </w:p>
    <w:p>
      <w:pPr>
        <w:pStyle w:val="Footer"/>
        <w:numPr>
          <w:ilvl w:val="0"/>
          <w:numId w:val="3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 w:val="22"/>
          <w:szCs w:val="22"/>
        </w:rPr>
        <w:t>výdavky na voľby do VÚC - hradené zo štátnej dotác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         </w:t>
      </w:r>
      <w:r>
        <w:rPr>
          <w:b/>
        </w:rPr>
        <w:t>Prehľad plnenia rozpočtu mesta podľa program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-306" w:hanging="0"/>
        <w:rPr/>
      </w:pPr>
      <w:r>
        <w:rPr>
          <w:b/>
          <w:bCs/>
        </w:rPr>
        <w:t>Výdavky Mesta Banská Štiavnica k 31.12.2017 podľa schválených programov.</w:t>
      </w:r>
    </w:p>
    <w:p>
      <w:pPr>
        <w:pStyle w:val="Normal"/>
        <w:spacing w:lineRule="atLeast" w:line="320"/>
        <w:ind w:right="-306" w:hanging="0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1620"/>
        <w:gridCol w:w="1705"/>
        <w:gridCol w:w="2075"/>
      </w:tblGrid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počet     2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Rozpočet    2017 po zmen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nenie k 31.12.2017    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 1 Plánovanie, manažment a kontr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8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80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 767,5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2 Propagácia  a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640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 862,0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3 Interné služ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 805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228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524,2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4 Služby občan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33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628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526,1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5 Bezpečnos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81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 697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851,5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6 Odpadové hospodárst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3 4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893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76 449,8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7 Komuniká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 212 05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8 138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 671,04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8 Vzdelávanie (vrátane škôl a školských zariadení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 729 034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8 448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3 349,7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9 Š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 100,00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036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592,08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0 Kultú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193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 482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901,6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1 Prostredie pre živ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00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095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432,4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2 Sociálne služ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031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62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 872,55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3 Býv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 47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 861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6 101,42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4 Administratí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 62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 305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720,4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Hospodárenie rozpočtových organizácií mesta  za rok 2017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hľad príjmov a výdavkov jednotlivých škôl a školských zariadení v zriaďovateľskej pôsobnosti mesta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eur</w:t>
      </w:r>
    </w:p>
    <w:tbl>
      <w:tblPr>
        <w:tblW w:w="955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5"/>
        <w:gridCol w:w="1620"/>
        <w:gridCol w:w="1705"/>
        <w:gridCol w:w="2075"/>
      </w:tblGrid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íjm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álové výdavky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á škola J. Horá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71,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0 081,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á škola J. Kollá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13,3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970,7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ská škola 1. má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19,5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197,5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ská škola Bratsk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85,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 427,4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ská škola Mierov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 469,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 115,8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kladná umelecká š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06,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742,7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7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um voľného čas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44,5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452,8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98,3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65 809,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 674 988,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5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V roku 2017 boli na účet mesta poukázané finančné prostriedky určené na prevádzku škôl a školských zariadení nasledov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renesené kompetencie celkom:</w:t>
        <w:tab/>
        <w:tab/>
        <w:tab/>
        <w:tab/>
        <w:tab/>
        <w:tab/>
        <w:tab/>
        <w:tab/>
        <w:t>1 301 374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 toh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rmatívne finančné prostriedky</w:t>
        <w:tab/>
        <w:tab/>
        <w:tab/>
        <w:tab/>
        <w:tab/>
        <w:tab/>
        <w:t xml:space="preserve">           </w:t>
        <w:tab/>
        <w:tab/>
      </w:r>
      <w:r>
        <w:rPr>
          <w:i/>
          <w:iCs/>
          <w:sz w:val="20"/>
          <w:szCs w:val="20"/>
        </w:rPr>
        <w:t>1 210 257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normatívne finančné prostriedky</w:t>
        <w:tab/>
        <w:tab/>
        <w:tab/>
        <w:tab/>
        <w:tab/>
        <w:tab/>
        <w:t xml:space="preserve">  </w:t>
        <w:tab/>
        <w:t xml:space="preserve">    </w:t>
      </w:r>
      <w:r>
        <w:rPr>
          <w:i/>
          <w:sz w:val="20"/>
          <w:szCs w:val="20"/>
        </w:rPr>
        <w:t>91 117</w:t>
      </w:r>
      <w:r>
        <w:rPr>
          <w:i/>
          <w:iCs/>
          <w:sz w:val="20"/>
          <w:szCs w:val="20"/>
        </w:rPr>
        <w:t xml:space="preserve">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 toho :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odchodné</w:t>
        <w:tab/>
        <w:tab/>
        <w:tab/>
        <w:tab/>
        <w:tab/>
        <w:tab/>
        <w:tab/>
        <w:tab/>
        <w:t xml:space="preserve">       5 266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dopravné</w:t>
        <w:tab/>
        <w:tab/>
        <w:tab/>
        <w:tab/>
        <w:tab/>
        <w:tab/>
        <w:tab/>
        <w:t xml:space="preserve">  </w:t>
        <w:tab/>
        <w:t xml:space="preserve">     11 284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asistent učiteľa</w:t>
        <w:tab/>
        <w:tab/>
        <w:tab/>
        <w:tab/>
        <w:tab/>
        <w:tab/>
        <w:tab/>
        <w:t xml:space="preserve"> </w:t>
        <w:tab/>
        <w:t xml:space="preserve">     18 448 €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>mimoriadne výsledky žiakov</w:t>
        <w:tab/>
        <w:tab/>
        <w:tab/>
        <w:tab/>
        <w:tab/>
        <w:tab/>
        <w:t xml:space="preserve">              0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havárie</w:t>
        <w:tab/>
        <w:tab/>
        <w:tab/>
        <w:tab/>
        <w:tab/>
        <w:tab/>
        <w:t xml:space="preserve">               </w:t>
        <w:tab/>
        <w:tab/>
        <w:t xml:space="preserve">              0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rozvojové projekty</w:t>
        <w:tab/>
        <w:tab/>
        <w:tab/>
        <w:tab/>
        <w:tab/>
        <w:tab/>
        <w:t xml:space="preserve">                            0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vzdelávacie poukazy</w:t>
        <w:tab/>
        <w:tab/>
        <w:tab/>
        <w:tab/>
        <w:tab/>
        <w:t xml:space="preserve">               </w:t>
        <w:tab/>
        <w:t xml:space="preserve">     17 018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príspevok na výchovu a vzdelávanie</w:t>
        <w:tab/>
        <w:tab/>
        <w:tab/>
        <w:tab/>
        <w:t xml:space="preserve">                   13 213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sociálne znevýhodnené prostredie</w:t>
        <w:tab/>
        <w:tab/>
        <w:tab/>
        <w:tab/>
        <w:t xml:space="preserve">                                   7 28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>príspevok na učebnice</w:t>
        <w:tab/>
        <w:tab/>
        <w:tab/>
        <w:tab/>
        <w:tab/>
        <w:tab/>
        <w:t xml:space="preserve">                        308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príspevok na kurz pohybových aktivít v prírode</w:t>
        <w:tab/>
        <w:tab/>
        <w:tab/>
        <w:t xml:space="preserve">                   11 700 €</w:t>
      </w:r>
    </w:p>
    <w:p>
      <w:pPr>
        <w:pStyle w:val="Normal"/>
        <w:rPr/>
      </w:pPr>
      <w:r>
        <w:rPr>
          <w:sz w:val="20"/>
          <w:szCs w:val="20"/>
        </w:rPr>
        <w:tab/>
        <w:t>•</w:t>
        <w:tab/>
        <w:t>príspevok na školu v prírode</w:t>
        <w:tab/>
        <w:tab/>
        <w:tab/>
        <w:tab/>
        <w:tab/>
        <w:t xml:space="preserve">                     6 60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pitálové výdavk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•</w:t>
        <w:tab/>
        <w:t>kapitálové výdavky-rozvojové projekty</w:t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 xml:space="preserve">      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riginálne kompetencie celkom:</w:t>
      </w:r>
      <w:r>
        <w:rPr>
          <w:sz w:val="20"/>
          <w:szCs w:val="20"/>
        </w:rPr>
        <w:tab/>
        <w:tab/>
        <w:tab/>
        <w:tab/>
        <w:tab/>
      </w:r>
      <w:r>
        <w:rPr>
          <w:b/>
          <w:bCs/>
          <w:sz w:val="20"/>
          <w:szCs w:val="20"/>
        </w:rPr>
        <w:tab/>
        <w:t xml:space="preserve">    </w:t>
        <w:tab/>
        <w:t xml:space="preserve">         1 559 471,84 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školy a školské zariadenia v zriaďovateľskej pôsobnosti mesta </w:t>
        <w:tab/>
        <w:tab/>
        <w:t xml:space="preserve">                       1 216 416,60 €</w:t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neštátne školské zariadenia </w:t>
        <w:tab/>
        <w:tab/>
      </w:r>
      <w:r>
        <w:rPr>
          <w:b/>
          <w:bCs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                      343 055,24 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statné finančné prostriedky určené na prevádzku škôl a školských 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zariadení celkom: </w:t>
        <w:tab/>
        <w:tab/>
        <w:tab/>
        <w:tab/>
        <w:tab/>
        <w:tab/>
        <w:tab/>
        <w:t xml:space="preserve"> </w:t>
        <w:tab/>
        <w:t xml:space="preserve">             199 326,40 €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Vlastné príjmy škôl a školských zariadení</w:t>
        <w:tab/>
        <w:t xml:space="preserve">(projekty zamestnanosti cez ÚPSVaR, súťaže v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VČ)                        </w:t>
        <w:tab/>
        <w:tab/>
        <w:tab/>
        <w:tab/>
        <w:tab/>
        <w:tab/>
        <w:tab/>
        <w:tab/>
        <w:tab/>
        <w:t xml:space="preserve"> 33 734,45 €</w:t>
      </w:r>
    </w:p>
    <w:p>
      <w:pPr>
        <w:pStyle w:val="Normal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Vlastné príjmy škôl a školských zariadení (režijné náklady, školné a pod.)     </w:t>
        <w:tab/>
        <w:tab/>
        <w:t xml:space="preserve">             165 591,95 €</w:t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0"/>
          <w:szCs w:val="20"/>
        </w:rPr>
        <w:t>Dotácia na podporu k plneniu školských povinností a na podporu výchovy k stravovacím návykom dieťaťa ohrozeného sociálnym vylúčením celkom: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>12 931,60 €</w:t>
      </w:r>
    </w:p>
    <w:p>
      <w:pPr>
        <w:pStyle w:val="Normal"/>
        <w:rPr/>
      </w:pPr>
      <w:r>
        <w:rPr>
          <w:sz w:val="20"/>
          <w:szCs w:val="20"/>
        </w:rPr>
        <w:t>z toho:</w:t>
      </w:r>
    </w:p>
    <w:p>
      <w:pPr>
        <w:pStyle w:val="Normal"/>
        <w:rPr/>
      </w:pPr>
      <w:r>
        <w:rPr>
          <w:sz w:val="20"/>
          <w:szCs w:val="20"/>
        </w:rPr>
        <w:tab/>
        <w:t>• dotácia na stravovanie</w:t>
        <w:tab/>
        <w:tab/>
        <w:tab/>
        <w:tab/>
        <w:tab/>
        <w:tab/>
        <w:tab/>
        <w:tab/>
        <w:t>10 342,00 €</w:t>
      </w:r>
    </w:p>
    <w:p>
      <w:pPr>
        <w:pStyle w:val="Normal"/>
        <w:rPr/>
      </w:pPr>
      <w:r>
        <w:rPr>
          <w:sz w:val="20"/>
          <w:szCs w:val="20"/>
        </w:rPr>
        <w:tab/>
        <w:t>• dotácia na školské potreby</w:t>
        <w:tab/>
        <w:tab/>
        <w:tab/>
        <w:tab/>
        <w:tab/>
        <w:t xml:space="preserve">             </w:t>
        <w:tab/>
        <w:tab/>
        <w:t xml:space="preserve">  2 589,60 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enesené kompetencie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/ Normatívne finančné prostriedk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elkový rozpočet po úpravách V_1 až  V_5 pre rok 2017 na prenesené kompetencie bol vo výške </w:t>
      </w:r>
      <w:r>
        <w:rPr>
          <w:b/>
          <w:bCs/>
          <w:sz w:val="20"/>
          <w:szCs w:val="20"/>
        </w:rPr>
        <w:t xml:space="preserve">1 210 257 € </w:t>
      </w:r>
      <w:r>
        <w:rPr>
          <w:sz w:val="20"/>
          <w:szCs w:val="20"/>
        </w:rPr>
        <w:t>podľa rozpisu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</w:t>
      </w:r>
      <w:r>
        <w:rPr/>
        <w:t xml:space="preserve">EUR </w:t>
      </w:r>
    </w:p>
    <w:tbl>
      <w:tblPr>
        <w:tblW w:w="412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23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 spolu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455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802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 210 2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B/ Nenormatívne finančné prostriedky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Odchodn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normatívne finančné prostriedky určené pre základné školy v zriaďovateľskej pôsobnosti Mesta Banská Štiavnica na vyplatenie odchodného pre zamestnancov boli  vo výške </w:t>
      </w:r>
      <w:r>
        <w:rPr>
          <w:b/>
          <w:bCs/>
          <w:sz w:val="20"/>
          <w:szCs w:val="20"/>
        </w:rPr>
        <w:t>5 266 €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</w:r>
      <w:r>
        <w:rPr/>
        <w:t>EUR</w:t>
      </w:r>
    </w:p>
    <w:tbl>
      <w:tblPr>
        <w:tblW w:w="52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Ś J. Kollá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Dopravn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kresným úradom Banská Bystrica, Odbor školstva bol určený rozpis nenormatívnych finančných prostriedkov na dopravné pre Mesto B. Štiavnica vo výške </w:t>
      </w:r>
      <w:r>
        <w:rPr>
          <w:b/>
          <w:bCs/>
          <w:sz w:val="20"/>
          <w:szCs w:val="20"/>
        </w:rPr>
        <w:t>11 284 €.</w:t>
      </w:r>
      <w:r>
        <w:rPr>
          <w:sz w:val="20"/>
          <w:szCs w:val="20"/>
        </w:rPr>
        <w:t xml:space="preserve"> Tieto finančné prostriedky boli účelovo určené na úhradu cestovných nákladov žiakov z okolitých obcí Banský Studenec, Močiar, Podhorie, Ilija, ktorí si plnia povinnú školskú dochádzku v základných školách, ktorých zriaďovateľom je Mesto Banská Štiavnica. Do roku 2017 boli presunuté nevyčerpané finančné prostriedky z roku 2016 vo výške 344,56 €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3. Asistent učiteľ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základe predloženej žiadosti zriaďovateľa na Okresný úrad Banská Bystrica, Odbor školstva  podľa zákona 597/2003 Z. z. o financovaní základných škôl,  stredných škôl a školských zariadení v znení neskorších predpisov, boli Mestu Banská Štiavnica pridelené finančné  prostriedky na osobné náklady  asistenta učiteľa prepočítaného na 2,00 úväzku na kalendárny rok 2017 pre žiakov so zdravotným znevýhodnením alebo s nadaním, ktorí pôsobia v ZŠ J. Horáka, Dobšinského 17 v Banskej Štiavnici vo výške </w:t>
      </w:r>
      <w:r>
        <w:rPr>
          <w:b/>
          <w:bCs/>
          <w:sz w:val="20"/>
          <w:szCs w:val="20"/>
        </w:rPr>
        <w:t>18 448 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4. Mimoriadne výsledky žiakov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nančné prostriedky  za mimoriadne výsledky žiakov pre rok 2017 Mestu Banská Štiavnica neboli pridelené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5. Havári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inančné prostriedky na havárie pre rok 2017 Mestu Banská Štiavnica neboli pridelen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6. Rozvojové projekt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nančné prostriedky na rozvojové projekty pre rok 2017 Mestu Banská Štiavnica neboli pridelené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7.  Vzdelávacie poukaz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pis rozpočtu vo výške </w:t>
      </w:r>
      <w:r>
        <w:rPr>
          <w:b/>
          <w:bCs/>
          <w:sz w:val="20"/>
          <w:szCs w:val="20"/>
        </w:rPr>
        <w:t>17 018 €</w:t>
      </w:r>
      <w:r>
        <w:rPr>
          <w:sz w:val="20"/>
          <w:szCs w:val="20"/>
        </w:rPr>
        <w:t xml:space="preserve"> na vzdelávacie poukazy sa vykonal podľa počtu prijatých vzdelávacích poukazov v septembri 2016 od jednotlivých poskytovateľov záujmového vzdelávania 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    </w:t>
      </w:r>
      <w:r>
        <w:rPr/>
        <w:t>EUR</w:t>
      </w:r>
    </w:p>
    <w:tbl>
      <w:tblPr>
        <w:tblW w:w="44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268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2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2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8. Príspevok na výchovu a vzdelávanie v MŠ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enormatívne finančné prostriedky určené pre materské školy v zriaďovateľskej pôsobnosti Mesta Banská Štiavnica na výchovu a vzdelávanie 5-ročných detí, ktoré majú 1 rok pred plnením povinnej školskej dochádzky podľa stavu počtu detí k 15. 9. 2016 boli v celkovej výške </w:t>
      </w:r>
      <w:r>
        <w:rPr>
          <w:b/>
          <w:bCs/>
          <w:sz w:val="20"/>
          <w:szCs w:val="20"/>
        </w:rPr>
        <w:t>13 213 €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</w:t>
      </w:r>
      <w:r>
        <w:rPr/>
        <w:t>EUR</w:t>
      </w:r>
    </w:p>
    <w:tbl>
      <w:tblPr>
        <w:tblW w:w="52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1. máj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6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13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9. Žiaci zo sociálne znevýhodneného prostred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íspevok na skvalitnenie podmienok na výchovu a vzdelávanie žiakov zo sociálne znevýhodneného prostredia bol poskytnutý mestu prostredníctvom Okresného úradu Banská Bystrica v roku 2017 v celkovej výške </w:t>
      </w:r>
      <w:r>
        <w:rPr>
          <w:b/>
          <w:bCs/>
          <w:sz w:val="20"/>
          <w:szCs w:val="20"/>
        </w:rPr>
        <w:t xml:space="preserve">7 280 € </w:t>
      </w:r>
      <w:r>
        <w:rPr>
          <w:sz w:val="20"/>
          <w:szCs w:val="20"/>
        </w:rPr>
        <w:t>podľa počtu žiakov zo sociálne znevýhodneného prostredia k 15. 9. 2016 podľa rozpis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  </w:t>
      </w:r>
      <w:r>
        <w:rPr/>
        <w:t>EUR</w:t>
      </w:r>
    </w:p>
    <w:tbl>
      <w:tblPr>
        <w:tblW w:w="45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Príspevok na učebnic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inisterstvo školstva, vedy, výskumu a športu  podľa zákona 597/2003 Z. z. o financovaní základných škôl, stredných škôl a školských zariadení  v znení neskorších predpisov, pridelilo zriaďovateľom škôl príspevok na  učebnice prvouky pre žiakov 2. ročníka základných škôl a špeciálnych škôl uvedených v zozname schválených učebníc, učebných  textov,  pracovných zošitov a odporúčaných učebníc, na zakúpenie ktorých poskytlo finančné prostriedky podľa počtu žiakov jednotlivých škôl podľa stavu k 15. 9. 2016. Po vykonaní vyúčtovania boli vrátené Okresnému úradu odboru školstva v Banskej Bystrici nevyčerpané nenormatívne finančné prostriedky na učebnice prvouky vo výške 0,30 €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/>
        <w:t>EUR</w:t>
      </w:r>
    </w:p>
    <w:tbl>
      <w:tblPr>
        <w:tblW w:w="68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ravený 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. Príspevok na školy v prírod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zmysle zákona 597/2003 Z. z. o financovaní základných škôl, stredných škôl a školských zariadení  v znení neskorších predpisov, boli pridelené nenormatívne finančné prostriedky na školy v prírode na rok 2017 pre žiakov základných škôl vo výške </w:t>
      </w:r>
      <w:r>
        <w:rPr>
          <w:b/>
          <w:bCs/>
          <w:sz w:val="20"/>
          <w:szCs w:val="20"/>
        </w:rPr>
        <w:t>6 800 €.</w:t>
      </w:r>
      <w:r>
        <w:rPr>
          <w:sz w:val="20"/>
          <w:szCs w:val="20"/>
        </w:rPr>
        <w:t xml:space="preserve"> Po vykonaní vyúčtovania boli vrátené Okresnému úradu odboru školstva v Banskej Bystrici  nevyčerpané nenormatívne finančné prostriedky na školy v prírode vo výške 200 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 </w:t>
      </w:r>
      <w:r>
        <w:rPr/>
        <w:t>EUR</w:t>
      </w:r>
    </w:p>
    <w:tbl>
      <w:tblPr>
        <w:tblW w:w="68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pravený 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. Príspevok na lyžiarske kurzy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 zmysle zákona 597/2003 Z. z. o financovaní základných škôl, stredných škôl a školských zariadení  v znení neskorších predpisov, boli pridelené pre žiakov základných škôl nenormatívne finančné prostriedky na kurz pohybových aktivít v prírode – lyžiarske kurzy na rok 2017  vo výške </w:t>
      </w:r>
      <w:r>
        <w:rPr>
          <w:b/>
          <w:bCs/>
          <w:sz w:val="20"/>
          <w:szCs w:val="20"/>
        </w:rPr>
        <w:t xml:space="preserve">12 000 €. </w:t>
      </w:r>
      <w:r>
        <w:rPr>
          <w:sz w:val="20"/>
          <w:szCs w:val="20"/>
        </w:rPr>
        <w:t>Po vykonaní vyúčtovania boli vrátené Okresnému úradu odboru školstva v Banskej Bystrici nevyčerpané nenormatívne finančné prostriedky na lyžiarke kurzy  vo výške 300 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                           </w:t>
      </w:r>
      <w:r>
        <w:rPr/>
        <w:t>EUR</w:t>
      </w:r>
    </w:p>
    <w:tbl>
      <w:tblPr>
        <w:tblW w:w="68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268"/>
        <w:gridCol w:w="226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pravený rozpočet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0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riginálne kompetenci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Školy a školské zariadenia v zriaďovateľskej pôsobnosti mest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Z podielových daní mesta bola na mzdy a bežné výdavky škôl a školských zariadení v zriaďovateľskej pôsobnosti Mesta Banská Štiavnica a zároveň neštátnym školám a školským zariadeniam zriadeným na území mesta vyčlenená čiastka vo výške  </w:t>
      </w:r>
      <w:r>
        <w:rPr>
          <w:b/>
          <w:sz w:val="20"/>
          <w:szCs w:val="20"/>
        </w:rPr>
        <w:t>1 559 471,84 €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EUR</w:t>
      </w:r>
    </w:p>
    <w:tbl>
      <w:tblPr>
        <w:tblW w:w="76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4111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kola a školské zariad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631,9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65,36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1.máj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267,33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744,1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567,15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 J. Horá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847,01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 J. Kollá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81,99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J. Horák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307,38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J. Kollá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094,62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89 906,8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  vytvorenej rezervy na správu a údržbu školských budov boli vyčlenené finančné prostriedky na originálne kompetencie pre školy a školské zariadenia v zriaďovateľskej pôsobnosti Mesta Banská Štiavnica v celkovej výške </w:t>
      </w:r>
      <w:r>
        <w:rPr>
          <w:b/>
          <w:bCs/>
          <w:sz w:val="20"/>
          <w:szCs w:val="20"/>
        </w:rPr>
        <w:t>110 212,76 €</w:t>
      </w:r>
      <w:r>
        <w:rPr>
          <w:sz w:val="20"/>
          <w:szCs w:val="20"/>
        </w:rPr>
        <w:t xml:space="preserve"> . Čerpani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z rezervy v roku 2017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  <w:tab/>
      </w:r>
      <w:r>
        <w:rPr/>
        <w:t>EUR</w:t>
        <w:tab/>
        <w:tab/>
      </w:r>
    </w:p>
    <w:tbl>
      <w:tblPr>
        <w:tblW w:w="40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46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Škola a školsk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8,64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747,45* + 12 978,5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1.mája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49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333,85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27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3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747,45* + 74 465,3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 rozpočtu Mesta Banská Štiavnica na základe uznesení Mestského zastupiteľstva a rozpočtových opatrení boli pre školy a školské zariadenia  v zriaďovateľskej pôsobnosti  Mesta Banská Štiavnica pridelené  finančné prostriedky na bežné výdavky a 6% navýšenie miezd a odvodov  od 1. 9. 2017 v celkovej výške </w:t>
      </w:r>
      <w:r>
        <w:rPr>
          <w:b/>
          <w:sz w:val="20"/>
          <w:szCs w:val="20"/>
        </w:rPr>
        <w:t xml:space="preserve">16 297 €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* </w:t>
      </w:r>
      <w:r>
        <w:rPr>
          <w:sz w:val="20"/>
          <w:szCs w:val="20"/>
        </w:rPr>
        <w:t xml:space="preserve">Výdavky na opravu strechy ZŠ J. Kollára vo výške 35 747,45 € hradilo z rezervy priamo mesto.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  <w:tab/>
      </w:r>
      <w:r>
        <w:rPr/>
        <w:t>EUR</w:t>
        <w:tab/>
        <w:tab/>
      </w:r>
    </w:p>
    <w:tbl>
      <w:tblPr>
        <w:tblW w:w="400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463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Škola a školsk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iadeni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Horák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Š J. Kollár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33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Š 1.mája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3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Bratsk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7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Mierov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7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Š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0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297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Neštátne školy a školské zariadenia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základe žiadostí neštátnych škôl a školských zariadení o finančnú dotáciu na mzdy a bežné výdavky v zmysle §6 ods. 12 písm. b) zákona NR SR č. 596/2003 Z. z. o štátnej správe v školstve a školskej samospráve a o zmene a doplnení niektorých zákonov v znení neskorších predpisov, § 19 zákona č. 523/2004 Z. z. o rozpočtových pravidlách verejnej správy v znení neskorších predpisov a § 7 zákona č. 583/2004 Z. z. o rozpočtových pravidlách územnej samosprávy a o zmene a doplnení niektorých  zákonov v znení neskorších predpisov  Mesto Banská Štiavnica poskytlo pre neštátne školy a školské zariadenia a v zmysle Všeobecne záväzného nariadenia Mesta Banská Štiavnica č. 1/2017 schváleného Uznesením č. 17/2017 pre rok 2017 finančné prostriedky z podielových daní v celkovej výške </w:t>
      </w:r>
      <w:r>
        <w:rPr>
          <w:b/>
          <w:bCs/>
          <w:sz w:val="20"/>
          <w:szCs w:val="20"/>
        </w:rPr>
        <w:t xml:space="preserve"> 343 055,24 €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EUR</w:t>
      </w:r>
    </w:p>
    <w:tbl>
      <w:tblPr>
        <w:tblW w:w="769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30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štátna škola a neštátne škol. zariaden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počet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pri KSŠ sv. F Assiskéh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74,8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Č pri KSŠ sv. F. Assiskéh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08,75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pri KSS sv. F. Assiskéh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535,12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J pri Školskom internáte „Assisi“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73,0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Nezábudk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131,75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D Bako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07,26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ŠJ Bako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51,6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Guliv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172,96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 055,24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>3. Ostatné finančné prostriedky určené pre školy a školské zariadenia.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statné vlastné príjmy škôl a školských zariadení získané za školné, za prenájom voľných nevyužitých priestorov, režijné náklady súvisiace s prípravou jedla pre stravníkov, príspevok z ÚPSVaR na podporu regionálnej a miestnej zamestnanosti a pod., boli odvedené na účet mesta vo výške </w:t>
      </w:r>
      <w:r>
        <w:rPr>
          <w:b/>
          <w:sz w:val="20"/>
          <w:szCs w:val="20"/>
        </w:rPr>
        <w:t>199 326,40</w:t>
      </w:r>
      <w:r>
        <w:rPr>
          <w:b/>
          <w:bCs/>
          <w:sz w:val="20"/>
          <w:szCs w:val="20"/>
        </w:rPr>
        <w:t xml:space="preserve">  €</w:t>
      </w:r>
      <w:r>
        <w:rPr>
          <w:sz w:val="20"/>
          <w:szCs w:val="20"/>
        </w:rPr>
        <w:t xml:space="preserve">, ktoré boli vo väčšine prípadov použité na mzdy a bežné výdavky jednotlivých školských zariadení, prípadne na úhradu nákladov v zmysle zmlúv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Dotácia na podporu k plneniu školských povinností a na podporu výchovy k stravovacím návykom dieťaťa ohrozeného sociálnym vylúčením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ÚPSVaR poukázal na účet mesta dotáciu na podporu k plneniu školských povinností a podporu výchovy k stravovacím návykom dieťaťa ohrozeného sociálnym vylúčením pre deti v hmotnej núdzi a pre detí z rodín, ktorých príjem je najviac vo výške životného minima  v celkovej  výške </w:t>
      </w:r>
      <w:r>
        <w:rPr>
          <w:b/>
          <w:bCs/>
          <w:sz w:val="20"/>
          <w:szCs w:val="20"/>
        </w:rPr>
        <w:t>12 931,60 €.</w:t>
      </w:r>
      <w:r>
        <w:rPr>
          <w:sz w:val="20"/>
          <w:szCs w:val="20"/>
        </w:rPr>
        <w:t xml:space="preserve"> Uvedené finančné prostriedky boli použité na stravu a školské potreby pre detí z uvedených rodín. Ročným vyúčtovaním bola na účet ÚPSVaR vrátená nevyčerpaná dotácia vo výške </w:t>
      </w:r>
      <w:r>
        <w:rPr>
          <w:b/>
          <w:bCs/>
          <w:sz w:val="20"/>
          <w:szCs w:val="20"/>
        </w:rPr>
        <w:t xml:space="preserve">1 507 € </w:t>
      </w:r>
      <w:r>
        <w:rPr>
          <w:sz w:val="20"/>
          <w:szCs w:val="20"/>
        </w:rPr>
        <w:t>(z toho stravné: 1 507 € a školské potreby: 0 €).</w:t>
      </w:r>
    </w:p>
    <w:p>
      <w:pPr>
        <w:pStyle w:val="Zkladntext2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ind w:firstLine="360"/>
        <w:jc w:val="center"/>
        <w:rPr>
          <w:bCs/>
          <w:szCs w:val="24"/>
        </w:rPr>
      </w:pPr>
      <w:r>
        <w:rPr>
          <w:bCs/>
          <w:szCs w:val="24"/>
        </w:rPr>
        <w:t>5. Výsledok hospodárenia Mesta Banská Štiavnica za rok 2017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Bežný rozpočet 201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žný rozpoče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1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bežn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7 098 065,78 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932 256,3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5 809,4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bežn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589 770,6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14 782,34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 674 988,2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bežn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 295,16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pitálový rozpočet 201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eur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pitálový rozpoče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1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37 573,7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7 573,7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24 087,9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 tom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19 862,6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rozpočtových organizácií (školy a školské zariadeni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 225,3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514,25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ýsledok hospodárenia Mesta Banská Štiavnica za rok 2017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počet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1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y bežného a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335 639,5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y bežného a kapitálového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13 858,6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rozpočt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>321 780,91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Hospodárenie Mesta Banská Štiavnica za rok 2017 </w:t>
      </w:r>
      <w:r>
        <w:rPr>
          <w:bCs/>
          <w:sz w:val="22"/>
          <w:szCs w:val="22"/>
        </w:rPr>
        <w:t>vyčíslené v súlade s § 10 zákona č. 583/2004 Z. z. o rozpočtových pravidlách územnej samosprávy v znení neskorších zmien a  doplnkov (s vylúčením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ozpočtových operácií)</w:t>
      </w:r>
      <w:r>
        <w:rPr>
          <w:b/>
          <w:bCs/>
          <w:sz w:val="22"/>
          <w:szCs w:val="22"/>
        </w:rPr>
        <w:t xml:space="preserve"> skončilo prebytkom rozpočtu vo výške  +  321 780,91 eur.</w:t>
        <w:tab/>
        <w:tab/>
        <w:tab/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účasťou rozpočtu sú aj finančné operácie, ktorými sa vykonávajú prevody z peňažných fondov a realizujú sa návratné zdroje financovania a ich splácan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ančné operácie v roku 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nčné operáci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nenie k 31.12.201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íjmové finančné operáci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 700,7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ýdavkové finančné operáci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 764,1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/schodok finančných operácií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 936,52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  <w:t>Tvorba Fondu rozvoja bývania:</w:t>
      </w:r>
    </w:p>
    <w:p>
      <w:pPr>
        <w:pStyle w:val="Zkladntext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 zmysle § 30 Zákona č. 182/1993 Z.z. o vlastníctve bytov a nebytových priestorov, v znení neskorších zmien a doplnkov f</w:t>
      </w:r>
      <w:r>
        <w:rPr>
          <w:b w:val="false"/>
          <w:color w:val="000000"/>
          <w:sz w:val="22"/>
          <w:szCs w:val="22"/>
        </w:rPr>
        <w:t>inančné prostriedky, ktoré obec získa z predaja bytov, nebytových priestorov, domov alebo ich častí, pozemkov zastavaných domom, ako aj z priľahlých pozemkov, sú príjmom rozpočtu obce.</w:t>
      </w:r>
    </w:p>
    <w:p>
      <w:pPr>
        <w:pStyle w:val="Normlnywebov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ec tieto prostriedky môže použiť len na obnovu a rozvoj bytového fondu a výstavbu a obnovu</w:t>
      </w:r>
    </w:p>
    <w:p>
      <w:pPr>
        <w:pStyle w:val="Normlnywebov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raštruktúry obce. Nevyčerpané finančné prostriedky sú zdrojom fondu rozvoja bývania obce a obec</w:t>
      </w:r>
    </w:p>
    <w:p>
      <w:pPr>
        <w:pStyle w:val="Normlnywebov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ch môže použiť iba na obnovu a rozvoj bytového fondu a výstavbu a obnovu infraštruktúry obce;</w:t>
      </w:r>
    </w:p>
    <w:p>
      <w:pPr>
        <w:pStyle w:val="Zkladntext2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 použití fondu rozvoja bývania obce rozhoduje obecné zastupiteľstvo.</w:t>
      </w:r>
    </w:p>
    <w:p>
      <w:pPr>
        <w:pStyle w:val="Zkladntext2"/>
        <w:tabs>
          <w:tab w:val="clear" w:pos="708"/>
          <w:tab w:val="left" w:pos="8232" w:leader="none"/>
        </w:tabs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ab/>
        <w:tab/>
        <w:tab/>
      </w:r>
      <w:r>
        <w:rPr>
          <w:b w:val="false"/>
          <w:bCs/>
          <w:color w:val="000000"/>
          <w:sz w:val="20"/>
        </w:rPr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Príjem z predaja bytov za rok 2017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0,15 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triedky  k prevedeniu do fondu rozvoja bývani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</w:t>
            </w:r>
          </w:p>
        </w:tc>
      </w:tr>
    </w:tbl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  <w:t>Tvorba rezervného fondu:</w:t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2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V zmysle § 15 ods. 4 Zákona o rozpočtových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pravidlách územnej samosprávy v znení neskorších zmien a doplnkov, 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je mesto povinné pri dosiahnutí prebytku rozpočtu tvoriť rezervný fond a to vo výške minimálne 10 % z prebytku rozpočtu zisteného podľa § 16 ods. 6 uvedeného zákona. V zmysle tohto bodu sa pre účely tvorby peňažných fondov z prebytku vylučujú zostatky účelových dotácií, ktoré mesto môže použiť v nasledujúcom roku. V našom prípade ide o zostatok vlastných príjmov škôl, ktoré pozostáva zo školného a úhrady réžií v školských jedálňach, teda ide o platby od rodičov.  V zmysle § 15 ods. 1 uvedeného zákona sú zdrojom peňažných fondov aj zostatky príjmových finančných operácií po odpočítaní finančných zábezpek, ktoré boli mestu uhradené v roku 2017 a v tomto roku neboli vrátené alebo použité.</w:t>
      </w:r>
    </w:p>
    <w:p>
      <w:pPr>
        <w:pStyle w:val="Zkladntext2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Zkladntext2"/>
        <w:rPr/>
      </w:pPr>
      <w:r>
        <w:rPr>
          <w:bCs/>
          <w:sz w:val="20"/>
        </w:rPr>
        <w:t>Prostriedky pre prevod do rezervného fondu mesta za rok 2017</w:t>
      </w:r>
      <w:r>
        <w:rPr>
          <w:b w:val="false"/>
          <w:bCs/>
          <w:sz w:val="20"/>
        </w:rPr>
        <w:t>:</w:t>
      </w:r>
    </w:p>
    <w:p>
      <w:pPr>
        <w:pStyle w:val="Zkladntext2"/>
        <w:rPr/>
      </w:pPr>
      <w:r>
        <w:rPr>
          <w:b w:val="false"/>
          <w:bCs/>
          <w:sz w:val="20"/>
        </w:rPr>
        <w:tab/>
        <w:tab/>
        <w:tab/>
        <w:tab/>
        <w:tab/>
        <w:tab/>
        <w:tab/>
        <w:tab/>
        <w:tab/>
        <w:tab/>
        <w:tab/>
      </w:r>
      <w:r>
        <w:rPr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rozpočtu za rok 2017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</w:t>
            </w:r>
            <w:r>
              <w:rPr>
                <w:b/>
                <w:sz w:val="20"/>
                <w:szCs w:val="20"/>
              </w:rPr>
              <w:t>321 780,9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statok účelových prostriedkov z roku 2017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82 842,7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triedky  k prevedeniu do fondu rozvoja bývani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>-       0,15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bytok  finančných  operácií za rok 2017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 936,5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nančné zábezpeky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 000,0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triedky  k prevedeniu do rezervného fondu mest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 874,49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Zkladntext2"/>
        <w:rPr/>
      </w:pPr>
      <w:r>
        <w:rPr>
          <w:bCs/>
          <w:sz w:val="20"/>
        </w:rPr>
        <w:t>Dosiahnutý výsledok hospodárenia z akruálneho účtovníctva  za účtovné obdobie r. 2017:</w:t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  <w:tab/>
        <w:tab/>
        <w:tab/>
        <w:tab/>
        <w:tab/>
        <w:tab/>
        <w:tab/>
        <w:tab/>
        <w:tab/>
        <w:tab/>
        <w:tab/>
        <w:t>eur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Náklady ( účtové triedy 50 - 58 celkom)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7 122 338,8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nosy (účtová trieda 6 celkom)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7 087 388,4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</w:t>
              <w:tab/>
              <w:t>pred zdanením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-34 950,3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Daň z príjmo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427,7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 po zdanení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</w:rPr>
              <w:t>-35 378,18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/>
      </w:pPr>
      <w:r>
        <w:rPr>
          <w:bCs/>
          <w:sz w:val="22"/>
          <w:szCs w:val="22"/>
        </w:rPr>
        <w:t xml:space="preserve">Dosiahnutý výsledok hospodárenia – 35 378,18  € bude zúčtovaný na účet 428 - Nevysporiadaný  výsledok hospodárenia minulých rokov. </w:t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Účtovná závierka mesta bola overená audítorom. </w:t>
      </w:r>
    </w:p>
    <w:p>
      <w:pPr>
        <w:pStyle w:val="Zkladntext2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jc w:val="center"/>
        <w:rPr/>
      </w:pPr>
      <w:r>
        <w:rPr>
          <w:bCs/>
          <w:szCs w:val="24"/>
        </w:rPr>
        <w:t>6. Podnikateľská činnosť mesta</w:t>
      </w:r>
    </w:p>
    <w:p>
      <w:pPr>
        <w:pStyle w:val="Zkladntext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Zkladntext2"/>
        <w:jc w:val="both"/>
        <w:rPr/>
      </w:pPr>
      <w:r>
        <w:rPr>
          <w:bCs/>
          <w:sz w:val="22"/>
          <w:szCs w:val="22"/>
        </w:rPr>
        <w:tab/>
      </w:r>
      <w:r>
        <w:rPr>
          <w:b w:val="false"/>
          <w:bCs/>
          <w:sz w:val="22"/>
          <w:szCs w:val="22"/>
        </w:rPr>
        <w:t xml:space="preserve">V roku 2017 mesto vykonávalo podnikateľskú činnosť v oblasti reklamy a inzercie uverejňovanej v Štiavnických novinách, v oblasti predaja propagačného materiálu cez informačnú kanceláriu a v rámci podnikateľskej činnosti mesto prevádzkuje bufet v kine. </w:t>
      </w:r>
    </w:p>
    <w:p>
      <w:pPr>
        <w:pStyle w:val="Zkladntext2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Zkladntext2"/>
        <w:rPr/>
      </w:pPr>
      <w:r>
        <w:rPr>
          <w:bCs/>
          <w:sz w:val="20"/>
        </w:rPr>
        <w:t>Dosiahnutý výsledok hospodárenia za rok 2017:</w:t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ožk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iastka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Náklady ( účtové triedy 50 - 58 celkom)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23 914,62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nosy (účtová trieda 6 celkom)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9 877,0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</w:t>
              <w:tab/>
              <w:t>pred zdanením: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5 962,39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Daň z príjmo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49,4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Výsledok hospodárenia po zdanení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</w:rPr>
              <w:t>5 912,92</w:t>
            </w:r>
          </w:p>
        </w:tc>
      </w:tr>
    </w:tbl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rPr>
          <w:bCs/>
          <w:sz w:val="20"/>
        </w:rPr>
      </w:pPr>
      <w:r>
        <w:rPr>
          <w:bCs/>
          <w:sz w:val="20"/>
        </w:rPr>
      </w:r>
    </w:p>
    <w:p>
      <w:pPr>
        <w:pStyle w:val="Zkladntext2"/>
        <w:jc w:val="center"/>
        <w:rPr/>
      </w:pPr>
      <w:r>
        <w:rPr>
          <w:bCs/>
          <w:szCs w:val="24"/>
        </w:rPr>
        <w:t>7. Fondy mesta</w:t>
      </w:r>
    </w:p>
    <w:p>
      <w:pPr>
        <w:pStyle w:val="Zkladntext2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Zkladntext2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Rezervný fond</w:t>
      </w:r>
    </w:p>
    <w:p>
      <w:pPr>
        <w:pStyle w:val="Zkladntext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  <w:t xml:space="preserve">Mesto vytvára rezervný fond vo výške najmenej 10 % prebytku hospodárenia príslušného rozpočtového roka. Vedie sa na samostatnom bankovom účte. O použití rezervného fondu rozhoduje mestské zastupiteľstvo. </w:t>
      </w:r>
    </w:p>
    <w:p>
      <w:pPr>
        <w:pStyle w:val="Zkladntext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Zkladntext2"/>
        <w:rPr/>
      </w:pPr>
      <w:r>
        <w:rPr>
          <w:b w:val="false"/>
          <w:bCs/>
          <w:sz w:val="22"/>
          <w:szCs w:val="22"/>
        </w:rPr>
        <w:t>Stav k 1.1.2017</w:t>
        <w:tab/>
        <w:tab/>
        <w:tab/>
        <w:tab/>
        <w:tab/>
        <w:t xml:space="preserve">                             </w:t>
        <w:tab/>
      </w:r>
      <w:r>
        <w:rPr>
          <w:b w:val="false"/>
          <w:sz w:val="22"/>
          <w:szCs w:val="22"/>
        </w:rPr>
        <w:t xml:space="preserve">148 864,73 </w:t>
      </w:r>
      <w:r>
        <w:rPr>
          <w:b w:val="false"/>
          <w:bCs/>
          <w:sz w:val="22"/>
          <w:szCs w:val="22"/>
        </w:rPr>
        <w:t>€</w:t>
      </w:r>
    </w:p>
    <w:p>
      <w:pPr>
        <w:pStyle w:val="Zkladntext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írastok</w:t>
        <w:tab/>
        <w:tab/>
        <w:tab/>
        <w:tab/>
        <w:tab/>
        <w:tab/>
        <w:tab/>
        <w:tab/>
        <w:t>702 429,52 €</w:t>
      </w:r>
    </w:p>
    <w:p>
      <w:pPr>
        <w:pStyle w:val="Zkladntext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oužitie</w:t>
        <w:tab/>
        <w:tab/>
        <w:tab/>
        <w:tab/>
        <w:tab/>
        <w:tab/>
        <w:tab/>
        <w:tab/>
        <w:t>251 118,28 €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tav k 31.12.2017</w:t>
        <w:tab/>
        <w:tab/>
        <w:tab/>
        <w:tab/>
        <w:tab/>
        <w:tab/>
        <w:tab/>
        <w:t>600 175,97 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nd rozvoja býv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 k 1.1.2017</w:t>
        <w:tab/>
        <w:t xml:space="preserve">        </w:t>
        <w:tab/>
        <w:tab/>
        <w:tab/>
        <w:tab/>
        <w:tab/>
        <w:tab/>
        <w:t xml:space="preserve">            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írastok</w:t>
        <w:tab/>
        <w:tab/>
        <w:tab/>
        <w:tab/>
        <w:tab/>
        <w:tab/>
        <w:tab/>
        <w:t xml:space="preserve"> 17 444,77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 k 31.12.2017</w:t>
        <w:tab/>
        <w:tab/>
        <w:tab/>
        <w:tab/>
        <w:tab/>
        <w:tab/>
        <w:t xml:space="preserve"> 17 444,77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álny fo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Tvorbu a použitie sociálneho fondu upravuje kolektívna zmlu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v k 1.1.2017</w:t>
        <w:tab/>
        <w:t xml:space="preserve">        </w:t>
        <w:tab/>
        <w:tab/>
        <w:tab/>
        <w:tab/>
        <w:tab/>
        <w:tab/>
        <w:t xml:space="preserve">      938,97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 k 31.12.2017</w:t>
        <w:tab/>
        <w:tab/>
        <w:tab/>
        <w:tab/>
        <w:tab/>
        <w:tab/>
        <w:t xml:space="preserve">   1 584,98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8. Finančné usporiadanie vzťahov voč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riadeným a založeným právnickým osobám,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štátnemu rozpočtu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ostatným právnickým a fyzickým osobá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. </w:t>
      </w:r>
      <w:r>
        <w:rPr>
          <w:b/>
          <w:u w:val="single"/>
        </w:rPr>
        <w:t>Finančné usporiadanie voči zriadenej príspevkovej organizácii – Technickým službám, m.p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2"/>
          <w:szCs w:val="22"/>
        </w:rPr>
        <w:t>Poskytnuté príspevky v roku 2017</w:t>
        <w:tab/>
        <w:tab/>
        <w:tab/>
        <w:tab/>
        <w:t xml:space="preserve"> 721 037,58 €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 toho príspevky uhradené z roku 2016   </w:t>
        <w:tab/>
        <w:tab/>
        <w:tab/>
        <w:t xml:space="preserve">   35 022,38 €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íspevky z roku 2017 neuhradené do 31.12.2017</w:t>
        <w:tab/>
        <w:t xml:space="preserve">                68 131,40 €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Príspevky pre TS  týkajúce sa roku 2017</w:t>
        <w:tab/>
        <w:tab/>
        <w:t xml:space="preserve">               754 146,60 €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Finančné usporiadanie voči založeným právnickým osobám, t.j. obchodným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>spoločnosti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V roku 2017 mesto  na základe schváleného rozpočtu poskytlo príspevok  Bytovej správe, s.r.o. vo výške 110 000 €.  Tento príspevok bol určený na úhradu prevádzkových nákladov plavárne a na bežnú údržbu počas prerušenia prevádzky.  Príspevok Bytová správa s.r.o. vyúčtoval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. </w:t>
      </w:r>
      <w:r>
        <w:rPr>
          <w:b/>
          <w:u w:val="single"/>
        </w:rPr>
        <w:t>Finančné usporiadanie voči štátnemu rozpoč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13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3132"/>
        <w:gridCol w:w="1369"/>
        <w:gridCol w:w="1558"/>
        <w:gridCol w:w="1612"/>
      </w:tblGrid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ovateľ</w:t>
            </w:r>
          </w:p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 dotácie</w:t>
            </w:r>
          </w:p>
          <w:p>
            <w:pPr>
              <w:pStyle w:val="Normal"/>
              <w:ind w:lef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riedk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žité </w:t>
            </w:r>
          </w:p>
          <w:p>
            <w:pPr>
              <w:pStyle w:val="Normal"/>
              <w:ind w:left="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ried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iel</w:t>
            </w:r>
          </w:p>
          <w:p>
            <w:pPr>
              <w:pStyle w:val="Normal"/>
              <w:ind w:left="24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ívne prostriedky základné škol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 25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 257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ormatívne prostriedky školstv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2 747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747,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tívne prostriedky pre materské škol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1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13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Š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ZŠ J. Kollár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prenesené kompetencie – úrad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64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964,5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e na matriku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82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282,2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vojnové hroby a pamätník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4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úpravu verejných priestranstiev 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262,8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7,14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úpravu verejných priestranstiev 201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 999,9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ihy pre knižnicu + vybaven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/>
            </w:pPr>
            <w:r>
              <w:rPr>
                <w:sz w:val="20"/>
                <w:szCs w:val="20"/>
              </w:rPr>
              <w:t>4 3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Rubigal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/>
            </w:pPr>
            <w:r>
              <w:rPr>
                <w:sz w:val="20"/>
                <w:szCs w:val="20"/>
              </w:rPr>
              <w:t>25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vydanie publikác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/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itný príjemc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218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218,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á núdz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31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31,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e na projekty zamestnanost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205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 205,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U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e na kultúrne podujati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tné centru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099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45,5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2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SVa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anitárna pomo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H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erový systém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fond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zateplenie MŠ Bratsk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KD Štefultov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 SR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voľby do VÚ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99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99,8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F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slovenské film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hasičské zbor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/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SK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ácia na kultúrne le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/>
            </w:pPr>
            <w:r>
              <w:rPr>
                <w:sz w:val="20"/>
                <w:szCs w:val="20"/>
              </w:rPr>
              <w:t>4 7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: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1,2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ostatok dotácií bude použitý v roku 2018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. </w:t>
      </w:r>
      <w:r>
        <w:rPr>
          <w:b/>
          <w:u w:val="single"/>
        </w:rPr>
        <w:t>Mesto v roku 2016 poskytlo  dotácie v súlade so schváleným rozpočtom pre rok 2017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"/>
        <w:gridCol w:w="2243"/>
        <w:gridCol w:w="2711"/>
        <w:gridCol w:w="1719"/>
        <w:gridCol w:w="1837"/>
      </w:tblGrid>
      <w:tr>
        <w:trPr>
          <w:trHeight w:val="315" w:hRule="atLeast"/>
        </w:trPr>
        <w:tc>
          <w:tcPr>
            <w:tcW w:w="992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oznam podporených subjektov – všetky dotácie boli zúčtované s rozpočtom mesta</w:t>
            </w:r>
          </w:p>
        </w:tc>
      </w:tr>
      <w:tr>
        <w:trPr>
          <w:trHeight w:val="2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.č. 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ený subjekt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el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kytnutá dotácia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tovaná dotácia</w:t>
            </w:r>
          </w:p>
        </w:tc>
      </w:tr>
      <w:tr>
        <w:trPr>
          <w:trHeight w:val="2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na Holá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ovanie ms. WC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 320,00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 320,00</w:t>
            </w:r>
          </w:p>
        </w:tc>
      </w:tr>
      <w:tr>
        <w:trPr>
          <w:trHeight w:val="285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K  Sitno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evádzka štadióna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9 000,00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 000,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Mesto v roku 2017 poskytlo  dotácie v súlade s VZN č. 3/2013 o poskytovaní dotácií z rozpočtu mesta  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OCIÁLNE SLUŽBY – Komisia sociálna a bytová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96"/>
        <w:gridCol w:w="2627"/>
        <w:gridCol w:w="1590"/>
        <w:gridCol w:w="15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.č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adateľ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ovaná výška dotác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válená výška dotác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ý zväz telesne postihnutých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kondícia pre telesne postihnutých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 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nia nevidiacich a slabozrakých Slovensk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plnohodnotného a kreatívneho života nevidiacich a slabozrakých v meste Banská Štiavni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venský Červený kríž, územný spolok Banská Štiavnica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i, mládež a prvá pomoc, relaxačný pobyt klientov DSS vo Vodnom raji Vyh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1 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 Margarétk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ora neverejného poskytovateľa sociálnej služby v meste Banská Štiavnic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€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41 €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 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LASŤ ŠKOLSTVA- Komisia školstva, práce s deťmi, mládežou a športu</w:t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96"/>
        <w:gridCol w:w="2627"/>
        <w:gridCol w:w="1590"/>
        <w:gridCol w:w="15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.č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adateľ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ovaná výška dotác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válená výška dotác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álna základná škol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ý letný tábor 2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 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um pedagogicko- psychologického poradenstva a prevenci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aj seba – spoznáš druhých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 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dná odborná škola služieb a lesníctva Banská Štiavnic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vací výlet do parlamentu NR SR a na Bratislavský hrad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0 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200 €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 €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>OBLASŤ KULTÚRY- Komisia cestovného ruchu a kultúry</w:t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3"/>
        <w:gridCol w:w="2887"/>
        <w:gridCol w:w="1470"/>
        <w:gridCol w:w="15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.č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adate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ovaná výška dotáci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válená výška dotác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 4:Tun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mination festiva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 €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oštiavnicko-hodrušský banícky spolok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danie publikácie: „Odkazy minulosti – Banské technické a kultúrne pamiatky lokality UNESCO – Banská Štiavnica, Štiavnické Bane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€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vena – Spolok slovenských žien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úrno-spoločenská, osvetová a sociálna činnos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€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MNICKÉ DIVADLO V PODZEMÍ n.o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ival AMPLIÓN – Nový kabaret &amp; pouličné umen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€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é banské múzeum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úrny rok 2017 v Slovenskom banskom múzeu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0 €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 Iniciatíva za živé mest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ival kumštu remesla a zábavy, 20. roční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€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vokol Štiavničan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 v roku 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€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ianske združenie Capalest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tival Cap à ľEst – večer francúzskej kultúr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 €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hronské osvetové stredisko ZH – Pracovisko Banská Štiavnic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úrno-spoločenské a výchovno-vzdelávacie podujatia pre Mesto Banská Štiavnica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€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€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aj Mĺkvy, Archanjel Caffe Bar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úrny program Archanjel Caffe Bar 201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€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€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h, o.z.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anzenberg, Staré mesto – pokračovanie v obnove NKP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€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€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 Priatelia Banskoštiavnickej ZUŠ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úrne podujatia: „Banskoštiavnické kladivká 2017“ a „Duchovný a umelecký odkaz Banskoštiavnickej kalvárie“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 €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€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</w:t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80 €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 €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BLASŤ ŠPORTU- Komisia školstva, práce s deťmi, mládežou a športu </w:t>
      </w:r>
    </w:p>
    <w:tbl>
      <w:tblPr>
        <w:tblW w:w="962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67"/>
        <w:gridCol w:w="3467"/>
        <w:gridCol w:w="1633"/>
        <w:gridCol w:w="1623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.č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adateľ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ovaná výška dotáci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válená výška dotácie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balový klub SITNO Banská Štiavnica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ortová činnosť futbalových mužstiev pre rok 2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30 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0 €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vecký klub Banská Štiavnica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 Plaveckého klubu Banská Štiavnica v roku 2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 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 €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loš Janovský- REDINGS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ulášsky bedmintonový turnaj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€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 Červená studňa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žecké lyžovanie na Červenej studn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 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€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obalance s.r.o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strovstvá Európy v zimnom triatlon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€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ub slovenských turistov Dr. Téryho Banská Štiavnica 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stenie, úprava, preznačenie turistických trás, výmena poškodených smeroviek, osadenie nových smerovníkov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€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€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 Atléti BS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ortová činnosť ŠK Atléti BS v roku 20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35 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 €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 „Rodičia a priatelia MŠ 1.mája“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ortový deň pre najmenší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5,20 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€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 – PRO Milan Potančok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eňovský okruh – beh pre všetky vekové kategóri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€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10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ý skauting,    5. Zbor skautov Banská Štiavnica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žinové napredovani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 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€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11.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ortový klub stolného tenisu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liga v stolnom tenise, krúžok žiakov, MO v stolnom tenise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€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€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12.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 SITNO – plavecký oddiel, o.z.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vecká a triatlonová sezóna 2017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 €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€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13.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dioklub Banská Štiavnica - OM3RBS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ácia mesta Banská Štiavnica a SR v rádioamatérskych pretekoch v rámci Európy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€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€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14.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chový klub Opevnenie Banská Štiavnica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enie kvalitného tréningového procesu detí,mládeže a dospelých – podpora účasti Štiavnického klubu v krajských ligových súťažiach – organizácia turnajov v banskoštiavnickom regióne pre mládež aj dospelých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€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€</w:t>
            </w:r>
          </w:p>
        </w:tc>
      </w:tr>
      <w:tr>
        <w:trPr/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</w:t>
            </w:r>
          </w:p>
        </w:tc>
        <w:tc>
          <w:tcPr>
            <w:tcW w:w="3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230,20 €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00 €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</w:rPr>
        <w:t>OBLASŤ "</w:t>
      </w:r>
      <w:r>
        <w:rPr>
          <w:b/>
          <w:i/>
          <w:iCs/>
          <w:sz w:val="23"/>
          <w:szCs w:val="23"/>
          <w:lang w:val="zxx" w:eastAsia="zxx" w:bidi="zxx"/>
        </w:rPr>
        <w:t>Služby a aktivity na podporu regionálneho rozvoja a zamestnanosti, úprava a ochrana životného prostredia a zachovanie prírodných hodnôt</w:t>
      </w:r>
      <w:r>
        <w:rPr>
          <w:i/>
          <w:iCs/>
          <w:sz w:val="23"/>
          <w:szCs w:val="23"/>
        </w:rPr>
        <w:t xml:space="preserve"> "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/>
      </w:pPr>
      <w:r>
        <w:rPr>
          <w:b/>
        </w:rPr>
        <w:t xml:space="preserve">Komisia: </w:t>
      </w:r>
      <w:r>
        <w:rPr>
          <w:b/>
          <w:lang w:val="zxx" w:eastAsia="zxx" w:bidi="zxx"/>
        </w:rPr>
        <w:t>Komisia výstavby, regionálneho rozvoja a životného prostredia</w:t>
      </w:r>
    </w:p>
    <w:p>
      <w:pPr>
        <w:pStyle w:val="Normal"/>
        <w:rPr/>
      </w:pPr>
      <w:r>
        <w:rPr/>
      </w:r>
    </w:p>
    <w:tbl>
      <w:tblPr>
        <w:tblW w:w="93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96"/>
        <w:gridCol w:w="2627"/>
        <w:gridCol w:w="1590"/>
        <w:gridCol w:w="15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.č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adateľ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žadovaná výška dotáci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válená výška dotác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ón Banská Štiavnic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ČISTÝ LESÍ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 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 Sitnianski Rytier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výšenie kvality životného prostredia na Počúvadlianskom jaze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 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vársky fond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talizácia lipovej aleje na Kalvári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0 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dné lesnícke centrum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orétum a turizmu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060 </w:t>
            </w:r>
            <w:r>
              <w:rPr>
                <w:b/>
                <w:bCs/>
                <w:sz w:val="22"/>
                <w:szCs w:val="22"/>
              </w:rPr>
              <w:t>€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 €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skytnuté dotácie boli zúčtované s rozpočtom mesta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V roku 2017 mesto dostalo sponzorské prostriedky: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14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3132"/>
        <w:gridCol w:w="1476"/>
        <w:gridCol w:w="1451"/>
        <w:gridCol w:w="1612"/>
      </w:tblGrid>
      <w:tr>
        <w:trPr>
          <w:trHeight w:val="46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ovateľ</w:t>
            </w:r>
          </w:p>
          <w:p>
            <w:pPr>
              <w:pStyle w:val="Normal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el dotácie</w:t>
            </w:r>
          </w:p>
          <w:p>
            <w:pPr>
              <w:pStyle w:val="Normal"/>
              <w:ind w:left="1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é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ried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užité </w:t>
            </w:r>
          </w:p>
          <w:p>
            <w:pPr>
              <w:pStyle w:val="Normal"/>
              <w:ind w:left="2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ried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iel</w:t>
            </w:r>
          </w:p>
          <w:p>
            <w:pPr>
              <w:pStyle w:val="Normal"/>
              <w:ind w:left="24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dly, s.r.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ržba priestorov nemocn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22,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5 922,2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9. Bilancia aktív a pasív k 31.12.2017 – skráten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ktíva: (netto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A.I.</w:t>
        <w:tab/>
        <w:tab/>
        <w:t xml:space="preserve">Dlhodobý nehmotný majetok </w:t>
        <w:tab/>
        <w:tab/>
        <w:tab/>
        <w:t xml:space="preserve">          3 983,20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A.II.</w:t>
        <w:tab/>
        <w:t>Dlhodobý hmotný  majetok</w:t>
        <w:tab/>
        <w:tab/>
        <w:tab/>
        <w:t xml:space="preserve"> 61 351 019,53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A.III.</w:t>
        <w:tab/>
        <w:t>Dlhodobý finančný majetok</w:t>
        <w:tab/>
        <w:tab/>
        <w:tab/>
        <w:t xml:space="preserve">   2 105 125,53 €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Neobežný majetok spolu</w:t>
        <w:tab/>
        <w:tab/>
        <w:tab/>
        <w:t xml:space="preserve">               63 460 128,26 €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B.I. </w:t>
        <w:tab/>
        <w:t>Zásoby</w:t>
        <w:tab/>
        <w:tab/>
        <w:tab/>
        <w:tab/>
        <w:tab/>
        <w:t xml:space="preserve">                      59 473,84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.II.</w:t>
        <w:tab/>
        <w:t>Zúčtovanie medzi subjektmi  verejnej správy                3 812 548,84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.III.</w:t>
        <w:tab/>
        <w:t>Dlhodobé pohľadávky</w:t>
        <w:tab/>
        <w:tab/>
        <w:tab/>
        <w:t xml:space="preserve">                        1 360,94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.IV.</w:t>
        <w:tab/>
        <w:t>Krátkodobé pohľadávky</w:t>
        <w:tab/>
        <w:tab/>
        <w:tab/>
        <w:t xml:space="preserve">                    124 313,92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.V.</w:t>
        <w:tab/>
        <w:t>Finančné účty</w:t>
        <w:tab/>
        <w:tab/>
        <w:tab/>
        <w:tab/>
        <w:tab/>
        <w:t xml:space="preserve">   1 250 337,51 €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:VI.</w:t>
        <w:tab/>
        <w:t>Poskytnuté fin. výpomoci dlhodobé</w:t>
        <w:tab/>
        <w:tab/>
        <w:tab/>
        <w:t>0  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.VII.</w:t>
        <w:tab/>
        <w:t>Poskytnuté fin. výpomoci krátkodobé</w:t>
        <w:tab/>
        <w:tab/>
        <w:t xml:space="preserve">          2 691,67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>Obežný majetok spolu:</w:t>
        <w:tab/>
        <w:tab/>
        <w:tab/>
        <w:t xml:space="preserve">                 5 250 726,72 €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C.</w:t>
        <w:tab/>
        <w:tab/>
        <w:t>Náklady budúcich období</w:t>
        <w:tab/>
        <w:tab/>
        <w:tab/>
        <w:t xml:space="preserve">                       8 183,46 €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ktíva - majetok spolu</w:t>
        <w:tab/>
        <w:tab/>
        <w:tab/>
        <w:tab/>
        <w:t xml:space="preserve">                68 719 038,44 €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ív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A.I.</w:t>
        <w:tab/>
        <w:tab/>
        <w:t>Oceňovacie rozdiely</w:t>
        <w:tab/>
        <w:tab/>
        <w:tab/>
        <w:tab/>
        <w:t xml:space="preserve">   - 1 549 595,13 €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.II.</w:t>
        <w:tab/>
        <w:t>Fondy</w:t>
        <w:tab/>
        <w:tab/>
        <w:tab/>
        <w:tab/>
        <w:tab/>
        <w:tab/>
        <w:tab/>
        <w:t>0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A.III.</w:t>
        <w:tab/>
        <w:t>Výsledok hospodárenia (428)</w:t>
        <w:tab/>
        <w:t xml:space="preserve">                                52 135 965,98 €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>Vlastné imanie</w:t>
        <w:tab/>
        <w:tab/>
        <w:tab/>
        <w:tab/>
        <w:t xml:space="preserve">                  50 586 370,85 €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.I.</w:t>
        <w:tab/>
        <w:tab/>
        <w:t>Rezervy</w:t>
        <w:tab/>
        <w:tab/>
        <w:tab/>
        <w:tab/>
        <w:tab/>
        <w:t xml:space="preserve">                           4 600,00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B.II.</w:t>
        <w:tab/>
        <w:t>Zúčtovanie medzi subjektami ver. správy</w:t>
        <w:tab/>
        <w:t xml:space="preserve">                           2 891,22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B.III. </w:t>
        <w:tab/>
        <w:t>Dlhodobé záväzky</w:t>
        <w:tab/>
        <w:tab/>
        <w:tab/>
        <w:tab/>
        <w:t xml:space="preserve">      3 518 572,36 €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.IV.</w:t>
        <w:tab/>
        <w:t>Krátkodobé záväzky</w:t>
        <w:tab/>
        <w:tab/>
        <w:tab/>
        <w:tab/>
        <w:t xml:space="preserve">         358 887,06 €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.V.</w:t>
        <w:tab/>
        <w:t>Bankové úvery a výpomoci</w:t>
        <w:tab/>
        <w:tab/>
        <w:tab/>
        <w:t xml:space="preserve">         109 662,92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>Záväzky</w:t>
        <w:tab/>
        <w:tab/>
        <w:tab/>
        <w:tab/>
        <w:tab/>
        <w:t xml:space="preserve">                    3 994 613,56 €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ab/>
        <w:tab/>
        <w:t xml:space="preserve">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C.</w:t>
        <w:tab/>
        <w:tab/>
        <w:t>Výnosy budúcich období</w:t>
        <w:tab/>
        <w:tab/>
        <w:t xml:space="preserve">                                 14 138 054,03 €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síva – vlastné imanie a záväzky spolu</w:t>
        <w:tab/>
        <w:t xml:space="preserve">                                 68 719 038,44 €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10.  Záväzky a pohľadávk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Dlhodobé pohľadávky (poštový úver a rooming)</w:t>
        <w:tab/>
        <w:tab/>
        <w:t xml:space="preserve">          1 360,94 €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Krátkodobé pohľadávky:</w:t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dberatelia – ŠN - inzercia</w:t>
        <w:tab/>
        <w:tab/>
        <w:tab/>
        <w:t xml:space="preserve">          2 009,77 €</w:t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skytnuté prevádzkové preddavky</w:t>
        <w:tab/>
        <w:tab/>
        <w:t xml:space="preserve">       </w:t>
        <w:tab/>
        <w:t xml:space="preserve"> 0       €</w:t>
      </w:r>
    </w:p>
    <w:p>
      <w:pPr>
        <w:pStyle w:val="Normal"/>
        <w:numPr>
          <w:ilvl w:val="1"/>
          <w:numId w:val="7"/>
        </w:numPr>
        <w:rPr/>
      </w:pPr>
      <w:r>
        <w:rPr>
          <w:sz w:val="20"/>
          <w:szCs w:val="20"/>
        </w:rPr>
        <w:t xml:space="preserve">Ostatné pohľadávky- preplatky SEZ       </w:t>
        <w:tab/>
        <w:tab/>
        <w:t xml:space="preserve">        16 430,54 €</w:t>
      </w:r>
    </w:p>
    <w:p>
      <w:pPr>
        <w:pStyle w:val="Normal"/>
        <w:numPr>
          <w:ilvl w:val="1"/>
          <w:numId w:val="7"/>
        </w:numPr>
        <w:rPr/>
      </w:pPr>
      <w:r>
        <w:rPr>
          <w:sz w:val="20"/>
          <w:szCs w:val="20"/>
        </w:rPr>
        <w:t>Nedaňové pohľadávky(hlavne nájmy)</w:t>
        <w:tab/>
        <w:tab/>
        <w:t xml:space="preserve">        21 230,59 €</w:t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aňové pohľadávky</w:t>
        <w:tab/>
        <w:tab/>
        <w:tab/>
        <w:t xml:space="preserve">                      27 491,43 €</w:t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oplatok za KO</w:t>
        <w:tab/>
        <w:tab/>
        <w:tab/>
        <w:tab/>
        <w:tab/>
        <w:t xml:space="preserve">        52 238,76 €</w:t>
        <w:tab/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ostatok PHM</w:t>
        <w:tab/>
        <w:tab/>
        <w:tab/>
        <w:tab/>
        <w:tab/>
        <w:t xml:space="preserve">             314,62 €</w:t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Daň z príjmov</w:t>
        <w:tab/>
        <w:tab/>
        <w:tab/>
        <w:tab/>
        <w:tab/>
        <w:t xml:space="preserve">             0          €</w:t>
        <w:tab/>
      </w:r>
    </w:p>
    <w:p>
      <w:pPr>
        <w:pStyle w:val="Normal"/>
        <w:numPr>
          <w:ilvl w:val="1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Ostatné pohľadávky</w:t>
        <w:tab/>
        <w:tab/>
        <w:tab/>
        <w:t xml:space="preserve">       </w:t>
        <w:tab/>
        <w:t xml:space="preserve">          4 598,21 €</w:t>
      </w:r>
    </w:p>
    <w:p>
      <w:pPr>
        <w:pStyle w:val="Normal"/>
        <w:numPr>
          <w:ilvl w:val="1"/>
          <w:numId w:val="7"/>
        </w:numPr>
        <w:rPr/>
      </w:pPr>
      <w:r>
        <w:rPr>
          <w:sz w:val="20"/>
          <w:szCs w:val="20"/>
        </w:rPr>
        <w:t>Nevyúčtovaná dotácia</w:t>
        <w:tab/>
        <w:tab/>
        <w:tab/>
        <w:tab/>
        <w:t xml:space="preserve">             0          €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hľadávky spolu:</w:t>
        <w:tab/>
        <w:tab/>
        <w:tab/>
        <w:tab/>
        <w:tab/>
        <w:t xml:space="preserve">                    125 674,86 €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0"/>
          <w:szCs w:val="20"/>
        </w:rPr>
        <w:t>Rezervy (audit)</w:t>
        <w:tab/>
        <w:tab/>
        <w:tab/>
        <w:tab/>
        <w:tab/>
        <w:t xml:space="preserve">        </w:t>
        <w:tab/>
        <w:t xml:space="preserve">          4 600,00 €</w:t>
      </w:r>
    </w:p>
    <w:p>
      <w:pPr>
        <w:pStyle w:val="Normal"/>
        <w:numPr>
          <w:ilvl w:val="0"/>
          <w:numId w:val="29"/>
        </w:numPr>
        <w:rPr/>
      </w:pPr>
      <w:r>
        <w:rPr>
          <w:sz w:val="20"/>
          <w:szCs w:val="20"/>
        </w:rPr>
        <w:t>Záväzky voči ŠR – zostatok dotácií</w:t>
        <w:tab/>
        <w:t xml:space="preserve">    </w:t>
        <w:tab/>
        <w:tab/>
        <w:t xml:space="preserve">          2 891,22 €</w:t>
        <w:tab/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Dlhodobé záväzky</w:t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Úvery poskytnuté zo ŠFRB</w:t>
        <w:tab/>
        <w:t xml:space="preserve">   </w:t>
        <w:tab/>
        <w:t xml:space="preserve">                  3 515 610,70 €</w:t>
      </w:r>
    </w:p>
    <w:p>
      <w:pPr>
        <w:pStyle w:val="Normal"/>
        <w:numPr>
          <w:ilvl w:val="1"/>
          <w:numId w:val="29"/>
        </w:numPr>
        <w:rPr/>
      </w:pPr>
      <w:r>
        <w:rPr>
          <w:sz w:val="20"/>
          <w:szCs w:val="20"/>
        </w:rPr>
        <w:t>Sociálny fond</w:t>
        <w:tab/>
        <w:tab/>
        <w:tab/>
        <w:tab/>
        <w:tab/>
        <w:t xml:space="preserve">           2 961,66 €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Krátkodobé záväzky</w:t>
      </w:r>
    </w:p>
    <w:p>
      <w:pPr>
        <w:pStyle w:val="Normal"/>
        <w:numPr>
          <w:ilvl w:val="1"/>
          <w:numId w:val="29"/>
        </w:numPr>
        <w:rPr/>
      </w:pPr>
      <w:r>
        <w:rPr>
          <w:sz w:val="20"/>
          <w:szCs w:val="20"/>
        </w:rPr>
        <w:t>Dodávateľské faktúry</w:t>
        <w:tab/>
        <w:tab/>
        <w:tab/>
        <w:t xml:space="preserve">                       34 611,66 €</w:t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Technické služby 2017 príspevky</w:t>
        <w:tab/>
        <w:tab/>
        <w:t xml:space="preserve">                       68 131,40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€</w:t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Záväzok voči SAD</w:t>
        <w:tab/>
        <w:tab/>
        <w:tab/>
        <w:tab/>
        <w:t xml:space="preserve">           2 628,03 €</w:t>
        <w:tab/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Úvery ŠFRB splatné v roku 2017</w:t>
        <w:tab/>
        <w:tab/>
        <w:t xml:space="preserve">                     110 646,41 €</w:t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Zábezpeky + mylné platby</w:t>
        <w:tab/>
        <w:tab/>
        <w:tab/>
        <w:t xml:space="preserve">         15 510,85 €</w:t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Nevyfakturované dodávky (IC)</w:t>
        <w:tab/>
        <w:tab/>
        <w:tab/>
        <w:tab/>
        <w:t>396,00 €</w:t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 xml:space="preserve">Záväzky z miezd (december 2017)      </w:t>
        <w:tab/>
        <w:t xml:space="preserve">      </w:t>
        <w:tab/>
        <w:t xml:space="preserve">        126 913,24 €</w:t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Daň z príjmov</w:t>
        <w:tab/>
        <w:tab/>
        <w:tab/>
        <w:tab/>
        <w:tab/>
        <w:tab/>
        <w:t xml:space="preserve">  49,47 €</w:t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DPH</w:t>
        <w:tab/>
        <w:tab/>
        <w:tab/>
        <w:tab/>
        <w:tab/>
        <w:t xml:space="preserve">                                   0   €</w:t>
      </w:r>
    </w:p>
    <w:p>
      <w:pPr>
        <w:pStyle w:val="Normal"/>
        <w:numPr>
          <w:ilvl w:val="1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Transfery mimo verejnej správy – záväzky</w:t>
        <w:tab/>
        <w:tab/>
        <w:tab/>
        <w:t xml:space="preserve">       0   €                     </w:t>
        <w:tab/>
        <w:t xml:space="preserve">      </w:t>
      </w:r>
    </w:p>
    <w:p>
      <w:pPr>
        <w:pStyle w:val="Normal"/>
        <w:numPr>
          <w:ilvl w:val="0"/>
          <w:numId w:val="29"/>
        </w:numPr>
        <w:rPr>
          <w:sz w:val="20"/>
          <w:szCs w:val="20"/>
        </w:rPr>
      </w:pPr>
      <w:r>
        <w:rPr>
          <w:sz w:val="20"/>
          <w:szCs w:val="20"/>
        </w:rPr>
        <w:t>Bankové úvery</w:t>
        <w:tab/>
        <w:tab/>
        <w:tab/>
        <w:tab/>
        <w:tab/>
        <w:t xml:space="preserve">                      109 662,92 €</w:t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väzky spolu:</w:t>
        <w:tab/>
        <w:tab/>
        <w:tab/>
        <w:tab/>
        <w:tab/>
        <w:t xml:space="preserve">                                 3 994 613,56 €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</w:rPr>
        <w:t>Čerpanie úverov v roku 2017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hľad komerčných úverov k 31.12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ve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statok k 31.12.201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Úver VÚB č. 650 (rekonštrukcia škôl, separovaný zber odpadu,  VO Drieňová):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7 803,30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Úver VÚB č. 651 (rekonštrukcia plavárne, Rubigallu a rozhlasu)</w:t>
              <w:tab/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8 524,12</w:t>
            </w:r>
          </w:p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Úver VÚB č. 652 (nákup haly na Maximilián šachte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5 614,61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Úver Prima banka ( nákup nehnuteľnosti od Národného lesníckeho centra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47 720,89</w:t>
            </w:r>
          </w:p>
        </w:tc>
      </w:tr>
      <w:tr>
        <w:trPr>
          <w:trHeight w:val="343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Komerčné úvery spol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 662,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hľad úverov poskytnutých ŠFRB k 31.12. 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Úver na byty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statok k 31.12.201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Šobo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64 480,5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Kammerhofská ul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2 338,58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25 b.j. Budovateľská ul.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172 767,14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Byty Drieňová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974 603,6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yty Budovateľská 14 - kúp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 068 368,83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Byty Budovateľská 13 - kúpa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 180 097,64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Úvery  ŠFRB spolu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12 656,4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ehľad dodávateľských  úverov k 31.12. 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0"/>
      </w:tblGrid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Úver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statok k 31.12.2017</w:t>
            </w:r>
          </w:p>
        </w:tc>
      </w:tr>
      <w:tr>
        <w:trPr>
          <w:trHeight w:val="461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Kúpa vozidla na „tretinky“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13 600,68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 roku 2017 mesto čerpalo len spotrebný úver na kúpu nového vozidla pre MsÚ na tzv. tretinky. Ostatné úvery mesto  len splácalo.  Výška bankových úverov klesla  oproti roku 2016 o 92 788,34 €   a výška úverov zo ŠFRB klesla  o 102 680,58 € . </w:t>
      </w:r>
    </w:p>
    <w:p>
      <w:pPr>
        <w:pStyle w:val="Normal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ab/>
        <w:t>Zostatky dlhodobých úverov, ktoré sa započítavajú do celkového dlhu mesta predstavujú sumu 512 849,21 €, čo predstavuje  9,77 % bežných príjmov roku 2017.(Podľa ustanovenia  par. 17 Zák. č. 583/2004 Z.z. nesmú prekročiť 60 % bežných príjmov rozpočtu mesta).  Na 1 obyvateľa pripadá dlh 52,5 €.</w:t>
      </w:r>
      <w:r>
        <w:rPr>
          <w:bCs/>
          <w:color w:val="FF0000"/>
          <w:sz w:val="22"/>
          <w:szCs w:val="22"/>
        </w:rPr>
        <w:t xml:space="preserve">  </w:t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Suma ročných splátok úverov bola v roku 2017  195 468,58 €, čo predstavuje 3,72 % bežných príjmov. ( Tieto nesmú prekročiť 25% bežných príjmov rozpočtu mesta v zmysle vyššie cit. zákona). </w:t>
      </w:r>
    </w:p>
    <w:p>
      <w:pPr>
        <w:pStyle w:val="Header"/>
        <w:tabs>
          <w:tab w:val="left" w:pos="951" w:leader="none"/>
          <w:tab w:val="center" w:pos="4536" w:leader="none"/>
          <w:tab w:val="right" w:pos="907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300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420"/>
        </w:tabs>
        <w:ind w:left="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580"/>
        </w:tabs>
        <w:ind w:left="2580" w:hanging="360"/>
      </w:pPr>
      <w:rPr/>
    </w:lvl>
    <w:lvl w:ilvl="5">
      <w:start w:val="110"/>
      <w:numFmt w:val="bullet"/>
      <w:lvlText w:val="-"/>
      <w:lvlJc w:val="left"/>
      <w:pPr>
        <w:tabs>
          <w:tab w:val="num" w:pos="3300"/>
        </w:tabs>
        <w:ind w:left="3300" w:hanging="360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300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60" w:leader="none"/>
        <w:tab w:val="left" w:pos="2120" w:leader="none"/>
        <w:tab w:val="left" w:pos="3080" w:leader="none"/>
        <w:tab w:val="left" w:pos="4180" w:leader="none"/>
        <w:tab w:val="left" w:pos="5140" w:leader="none"/>
        <w:tab w:val="left" w:pos="6100" w:leader="none"/>
        <w:tab w:val="left" w:pos="7060" w:leader="none"/>
        <w:tab w:val="left" w:pos="8020" w:leader="none"/>
        <w:tab w:val="left" w:pos="8980" w:leader="none"/>
        <w:tab w:val="left" w:pos="9940" w:leader="none"/>
      </w:tabs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sk-SK" w:bidi="ar-SA"/>
    </w:rPr>
  </w:style>
  <w:style w:type="character" w:styleId="Nadpis3Char">
    <w:name w:val="Nadpis 3 Char"/>
    <w:qFormat/>
    <w:rPr>
      <w:b/>
      <w:bCs/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taChar">
    <w:name w:val="Päta Char"/>
    <w:qFormat/>
    <w:rPr>
      <w:sz w:val="24"/>
    </w:rPr>
  </w:style>
  <w:style w:type="character" w:styleId="NzovChar">
    <w:name w:val="Názov Char"/>
    <w:qFormat/>
    <w:rPr>
      <w:b/>
      <w:bCs/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Obsahtabuky">
    <w:name w:val="Obsah tabuľ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skastiavnica.sk/e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49:00Z</dcterms:created>
  <dc:creator>MsU Banska Stiavnica</dc:creator>
  <dc:description/>
  <cp:keywords/>
  <dc:language>en-US</dc:language>
  <cp:lastModifiedBy>Kamila Lievajová</cp:lastModifiedBy>
  <cp:lastPrinted>2018-04-12T12:25:00Z</cp:lastPrinted>
  <dcterms:modified xsi:type="dcterms:W3CDTF">2018-04-24T06:27:00Z</dcterms:modified>
  <cp:revision>57</cp:revision>
  <dc:subject/>
  <dc:title>Pre Mestské zastupiteľstvo v Banskej Štiavnici</dc:title>
</cp:coreProperties>
</file>