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2171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dávateľ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adresa dodávateľ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BSAUTO s.r.o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letiarska 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69 01 Banská Štiavnic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4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dávateľ: </w:t>
                      </w:r>
                      <w:r>
                        <w:rPr>
                          <w:sz w:val="16"/>
                          <w:szCs w:val="16"/>
                        </w:rPr>
                        <w:t>(adresa dodávateľ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BSAUTO s.r.o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Pletiarska 2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969 01 Banská Štiavnic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1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7"/>
        <w:gridCol w:w="2437"/>
        <w:gridCol w:w="2438"/>
        <w:gridCol w:w="2439"/>
      </w:tblGrid>
      <w:tr>
        <w:trPr/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ša značka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ša značka: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avuje: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á Štiavnica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2/2012/MsPo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číková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.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ávkové číslo:</w:t>
      </w:r>
      <w:r>
        <w:rPr>
          <w:rFonts w:cs="Arial" w:ascii="Arial" w:hAnsi="Arial"/>
          <w:sz w:val="22"/>
          <w:szCs w:val="22"/>
        </w:rPr>
        <w:t xml:space="preserve"> 002/2012/msp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radové číslo / rok / skratka odd.: org, ek, prav, kult, vyst, prim. msp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dnávate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to Banská Štiavnica, Radničné námestie 1, 96924 Banská Štiav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 320 5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 20211073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účtu: 14525422/0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a: VÚB a.s., pobočka Žiar nad Hron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 objednávky: </w:t>
      </w:r>
      <w:r>
        <w:rPr>
          <w:sz w:val="16"/>
          <w:szCs w:val="16"/>
        </w:rPr>
        <w:t>( p.č., predmet, množstvo, cen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rava alternátora na služobnom mot. vozidle MsPo, Š – Fábia, ev.č.: BS – 585 AK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cia lehota: do troch dn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>Kontaktná osoba za objednávateľa:</w:t>
      </w:r>
      <w:r>
        <w:rPr>
          <w:sz w:val="16"/>
          <w:szCs w:val="16"/>
        </w:rPr>
        <w:t>( meno, priezvisko, odd., tel., )</w:t>
      </w:r>
    </w:p>
    <w:p>
      <w:pPr>
        <w:pStyle w:val="Normal"/>
        <w:rPr>
          <w:b/>
          <w:b/>
        </w:rPr>
      </w:pPr>
      <w:r>
        <w:rPr/>
        <w:t xml:space="preserve">Mgr. Vladimír Kratoš, MsPo, 6949601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čiatka a podpis objednávateľa: </w:t>
      </w:r>
      <w:r>
        <w:rPr>
          <w:sz w:val="16"/>
          <w:szCs w:val="16"/>
        </w:rPr>
        <w:t>( meno, priezvisko, funkcia oprávnenej osoby)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4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gr. Nadežda Babiaková</w:t>
      </w:r>
    </w:p>
    <w:p>
      <w:pPr>
        <w:pStyle w:val="Normal"/>
        <w:tabs>
          <w:tab w:val="clear" w:pos="708"/>
          <w:tab w:val="left" w:pos="604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primátorka mest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226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učenie: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riginál objednávky zhotoviteľ doručí do centrálnej evidencii objednávok na odd. ekonomické do 3 pracovných dní od dňa vyhotovenia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9830" cy="50266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9830" cy="502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7290" cy="5029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502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629285</wp:posOffset>
              </wp:positionV>
              <wp:extent cx="1828800" cy="5759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tel.: +421 45 694 96 1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fax: +421 692 12 07, IČO: 320 5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e-mail:msu@banskastiavnica.s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Bankové spojenie: 14525422/0200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5.35pt;mso-wrap-distance-left:9.05pt;mso-wrap-distance-right:9.05pt;mso-wrap-distance-top:0pt;mso-wrap-distance-bottom:0pt;margin-top:49.55pt;mso-position-vertical-relative:text;margin-left:333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tel.: +421 45 694 96 1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fax: +421 692 12 07, IČO: 320 5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e-mail:msu@banskastiavnica.s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Bankové spojenie: 14525422/02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745490</wp:posOffset>
              </wp:positionV>
              <wp:extent cx="1800225" cy="4679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Mestský úrad Banská Štiavn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Radničné námesti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969 24 Banská Štiavnica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36.85pt;mso-wrap-distance-left:9.05pt;mso-wrap-distance-right:9.05pt;mso-wrap-distance-top:0pt;mso-wrap-distance-bottom:0pt;margin-top:58.7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Mestský úrad Banská Štiavn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Radničné námesti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969 24 Banská Štiavnica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_msu_ papier_cb 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53:00Z</dcterms:created>
  <dc:creator>primator</dc:creator>
  <dc:description/>
  <cp:keywords/>
  <dc:language>en-US</dc:language>
  <cp:lastModifiedBy>x</cp:lastModifiedBy>
  <cp:lastPrinted>2012-02-07T09:52:00Z</cp:lastPrinted>
  <dcterms:modified xsi:type="dcterms:W3CDTF">2012-02-07T08:53:00Z</dcterms:modified>
  <cp:revision>2</cp:revision>
  <dc:subject/>
  <dc:title/>
</cp:coreProperties>
</file>