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Vladimír Drexler  - MEBR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Štiavnické Bane  4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69 81 Štiavnické Ban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Vladimír Drexler  - MEBR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Štiavnické Bane  4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969 81 Štiavnické Ba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číková, 6949601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6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ýmena žiariviek, štartrov v kancelárii MsPo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jeden deň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Vladimír Kratoš , MsPo, 69496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Mgr. Nadežda Babiaková </w:t>
      </w:r>
    </w:p>
    <w:p>
      <w:pPr>
        <w:pStyle w:val="Normal"/>
        <w:tabs>
          <w:tab w:val="clear" w:pos="708"/>
          <w:tab w:val="left" w:pos="69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primátorka mest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1:00Z</dcterms:created>
  <dc:creator>primator</dc:creator>
  <dc:description/>
  <cp:keywords/>
  <dc:language>en-US</dc:language>
  <cp:lastModifiedBy>x</cp:lastModifiedBy>
  <cp:lastPrinted>2012-04-11T10:49:00Z</cp:lastPrinted>
  <dcterms:modified xsi:type="dcterms:W3CDTF">2012-04-11T08:51:00Z</dcterms:modified>
  <cp:revision>2</cp:revision>
  <dc:subject/>
  <dc:title/>
</cp:coreProperties>
</file>