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bšovič Lamber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Ľudovíta Štúra 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69 01 Banská Štiavnic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bšovič Lamber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Ľudovíta Štúra 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69 01 Banská Štiavnic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ša značka: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/2012 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3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prava  a výmena brzdového válca, náboja kolesa na  služobného mot. vozidle MsPo – Lada Niva, ev.č.: BS – 919 AG v dohodnutej cene   325,- €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cia lehota: tri týžd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Vladimír Kratoš, MsPo, 69496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79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Mgr. Nadežda Babiaková    </w:t>
      </w:r>
    </w:p>
    <w:p>
      <w:pPr>
        <w:pStyle w:val="Normal"/>
        <w:tabs>
          <w:tab w:val="clear" w:pos="708"/>
          <w:tab w:val="left" w:pos="6979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primátorka mest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2:00Z</dcterms:created>
  <dc:creator>primator</dc:creator>
  <dc:description/>
  <cp:keywords/>
  <dc:language>en-US</dc:language>
  <cp:lastModifiedBy>x</cp:lastModifiedBy>
  <cp:lastPrinted>2012-02-22T09:39:00Z</cp:lastPrinted>
  <dcterms:modified xsi:type="dcterms:W3CDTF">2012-02-22T08:42:00Z</dcterms:modified>
  <cp:revision>2</cp:revision>
  <dc:subject/>
  <dc:title/>
</cp:coreProperties>
</file>