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abrina Modelle, s.r.o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i Podlužiank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34 01 Levic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abrina Modelle, s.r.o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i Podlužiank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934 01 Levic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2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ný odev a pracovná obuv pre príslušníka MsPo – Michal Kminia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cia lehota: jeden mesiac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06:00Z</dcterms:created>
  <dc:creator>primator</dc:creator>
  <dc:description/>
  <cp:keywords/>
  <dc:language>en-US</dc:language>
  <cp:lastModifiedBy>x</cp:lastModifiedBy>
  <cp:lastPrinted>2012-05-04T08:43:00Z</cp:lastPrinted>
  <dcterms:modified xsi:type="dcterms:W3CDTF">2012-10-03T05:15:00Z</dcterms:modified>
  <cp:revision>4</cp:revision>
  <dc:subject/>
  <dc:title/>
</cp:coreProperties>
</file>