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abrina Modelle, s.r.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i Podlužiank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34 01 Lev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abrina Modelle, s.r.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i Podlužiank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934 01 Lev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9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ks  pánska polokošeľa s vreckom, 8k  šiltovka s vyšitím  a  8 párov  pracovná obuv pre príslušníkov MsPo v dohodnutej sume 870,-€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dacia lehota: do jedného mesia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4:00Z</dcterms:created>
  <dc:creator>primator</dc:creator>
  <dc:description/>
  <cp:keywords/>
  <dc:language>en-US</dc:language>
  <cp:lastModifiedBy>x</cp:lastModifiedBy>
  <cp:lastPrinted>2012-09-06T10:05:00Z</cp:lastPrinted>
  <dcterms:modified xsi:type="dcterms:W3CDTF">2012-09-06T08:12:00Z</dcterms:modified>
  <cp:revision>4</cp:revision>
  <dc:subject/>
  <dc:title/>
</cp:coreProperties>
</file>