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gic Computers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lná 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9 01 Banská Štiavnic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agic Computers, s.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lná 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69 01 Banská Štiavnic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14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epojenie záznamu kamery z Počúvadlianskeho jazera do kancelárie MsP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cia lehota: jeden deň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8:00Z</dcterms:created>
  <dc:creator>primator</dc:creator>
  <dc:description/>
  <cp:keywords/>
  <dc:language>en-US</dc:language>
  <cp:lastModifiedBy>x</cp:lastModifiedBy>
  <cp:lastPrinted>2012-05-04T08:43:00Z</cp:lastPrinted>
  <dcterms:modified xsi:type="dcterms:W3CDTF">2012-11-02T05:58:00Z</dcterms:modified>
  <cp:revision>2</cp:revision>
  <dc:subject/>
  <dc:title/>
</cp:coreProperties>
</file>