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53340</wp:posOffset>
                </wp:positionV>
                <wp:extent cx="21717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Dodávateľ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adresa dodávateľa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va Dravecká - Cevar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Višňová 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08001 Prešov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4.2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Dodávateľ: </w:t>
                      </w:r>
                      <w:r>
                        <w:rPr>
                          <w:sz w:val="16"/>
                          <w:szCs w:val="16"/>
                        </w:rPr>
                        <w:t>(adresa dodávateľa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Eva Dravecká - Cevar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Višňová 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08001 Prešov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1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37"/>
        <w:gridCol w:w="2437"/>
        <w:gridCol w:w="2438"/>
        <w:gridCol w:w="2439"/>
      </w:tblGrid>
      <w:tr>
        <w:trPr/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ša značka:</w:t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ša značka: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bavuje: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ská Štiavnica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/2012/MsPo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číková, 6949601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2.20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dnávkové číslo:</w:t>
      </w:r>
      <w:r>
        <w:rPr>
          <w:rFonts w:cs="Arial" w:ascii="Arial" w:hAnsi="Arial"/>
          <w:sz w:val="22"/>
          <w:szCs w:val="22"/>
        </w:rPr>
        <w:t xml:space="preserve"> 020/2012/msp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radové číslo / rok / skratka odd.: org, ek, prav, kult, vyst, prim. msp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jednávateľ:</w:t>
      </w:r>
    </w:p>
    <w:p>
      <w:pPr>
        <w:pStyle w:val="Normal"/>
        <w:rPr/>
      </w:pPr>
      <w:r>
        <w:rPr>
          <w:sz w:val="22"/>
          <w:szCs w:val="22"/>
        </w:rPr>
        <w:t>Mesto Banská Štiavnica, Radničné námestie 1, 96924 Banská Štiavn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ČO 320 5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Č 20211073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. účtu: 14525422/02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nka: VÚB a.s., pobočka Žiar nad Hrono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edmet objednávky: </w:t>
      </w:r>
      <w:r>
        <w:rPr>
          <w:sz w:val="16"/>
          <w:szCs w:val="16"/>
        </w:rPr>
        <w:t>( p.č., predmet, množstvo, cen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 párov kožených rukavíc pre príslušníkov MsP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dacia lehota: do jedného mesiac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ná osoba za objednávateľa:</w:t>
      </w:r>
      <w:r>
        <w:rPr>
          <w:sz w:val="16"/>
          <w:szCs w:val="16"/>
        </w:rPr>
        <w:t>( meno, priezvisko, odd., tel., 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gr. Vladimír Kratoš,  MsPo, 6949601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ečiatka a podpis objednávateľa: </w:t>
      </w:r>
      <w:r>
        <w:rPr>
          <w:sz w:val="16"/>
          <w:szCs w:val="16"/>
        </w:rPr>
        <w:t>( meno, priezvisko, funkcia oprávnenej osoby)</w:t>
      </w:r>
    </w:p>
    <w:p>
      <w:pPr>
        <w:pStyle w:val="Normal"/>
        <w:ind w:left="50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3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gr. Nadežda Babiaková </w:t>
      </w:r>
    </w:p>
    <w:p>
      <w:pPr>
        <w:pStyle w:val="Normal"/>
        <w:tabs>
          <w:tab w:val="clear" w:pos="708"/>
          <w:tab w:val="left" w:pos="5733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 xml:space="preserve">primátorka mesta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0" w:top="226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učenie: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Originál objednávky zhotoviteľ doručí do centrálnej evidencii objednávok na odd. ekonomické do 3 pracovných dní od dňa vyhotovenia.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right" w:pos="-1800" w:leader="none"/>
        <w:tab w:val="center" w:pos="4536" w:leader="none"/>
      </w:tabs>
      <w:ind w:left="-1418" w:right="-137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900430</wp:posOffset>
          </wp:positionH>
          <wp:positionV relativeFrom="paragraph">
            <wp:posOffset>635</wp:posOffset>
          </wp:positionV>
          <wp:extent cx="7529830" cy="50266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29830" cy="5026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right" w:pos="-1800" w:leader="none"/>
        <w:tab w:val="center" w:pos="4536" w:leader="none"/>
      </w:tabs>
      <w:ind w:left="-1418" w:right="-137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0430</wp:posOffset>
          </wp:positionH>
          <wp:positionV relativeFrom="paragraph">
            <wp:posOffset>635</wp:posOffset>
          </wp:positionV>
          <wp:extent cx="7527290" cy="50292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527290" cy="502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29100</wp:posOffset>
              </wp:positionH>
              <wp:positionV relativeFrom="paragraph">
                <wp:posOffset>629285</wp:posOffset>
              </wp:positionV>
              <wp:extent cx="1828800" cy="5759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575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tel.: +421 45 694 96 13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fax: +421 692 12 07, IČO: 320 501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e-mail:msu@banskastiavnica.s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Bankové spojenie: 14525422/0200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45.35pt;mso-wrap-distance-left:9.05pt;mso-wrap-distance-right:9.05pt;mso-wrap-distance-top:0pt;mso-wrap-distance-bottom:0pt;margin-top:49.55pt;mso-position-vertical-relative:text;margin-left:333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tel.: +421 45 694 96 13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fax: +421 692 12 07, IČO: 320 501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e-mail:msu@banskastiavnica.s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Bankové spojenie: 14525422/020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2900</wp:posOffset>
              </wp:positionH>
              <wp:positionV relativeFrom="paragraph">
                <wp:posOffset>745490</wp:posOffset>
              </wp:positionV>
              <wp:extent cx="1800225" cy="46799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22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Mestský úrad Banská Štiavnic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Radničné námestie 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969 24 Banská Štiavnica 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75pt;height:36.85pt;mso-wrap-distance-left:9.05pt;mso-wrap-distance-right:9.05pt;mso-wrap-distance-top:0pt;mso-wrap-distance-bottom:0pt;margin-top:58.7pt;mso-position-vertical-relative:text;margin-left:2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color w:val="808080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Mestský úrad Banská Štiavnic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color w:val="808080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Radničné námestie 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color w:val="808080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969 24 Banská Štiavnica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_msu_ papier_cb 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5:31:00Z</dcterms:created>
  <dc:creator>primator</dc:creator>
  <dc:description/>
  <cp:keywords/>
  <dc:language>en-US</dc:language>
  <cp:lastModifiedBy>x</cp:lastModifiedBy>
  <cp:lastPrinted>2012-11-19T14:33:00Z</cp:lastPrinted>
  <dcterms:modified xsi:type="dcterms:W3CDTF">2012-12-21T05:31:00Z</dcterms:modified>
  <cp:revision>3</cp:revision>
  <dc:subject/>
  <dc:title/>
</cp:coreProperties>
</file>