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chnické služby , m.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.M. Šoltésovej 1219/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690 01  Banská Štiavnica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chnické služby , m.p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.M. Šoltésovej 1219/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9690 01  Banská Štiavnic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10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va kamery MsPo na Ul. MUDr. J. Straku na sídlisku Drieňová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dacia lehota: ihne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45:00Z</dcterms:created>
  <dc:creator>primator</dc:creator>
  <dc:description/>
  <cp:keywords/>
  <dc:language>en-US</dc:language>
  <cp:lastModifiedBy>x</cp:lastModifiedBy>
  <cp:lastPrinted>2012-05-04T08:43:00Z</cp:lastPrinted>
  <dcterms:modified xsi:type="dcterms:W3CDTF">2012-07-27T09:08:00Z</dcterms:modified>
  <cp:revision>4</cp:revision>
  <dc:subject/>
  <dc:title/>
</cp:coreProperties>
</file>