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,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1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ákup 2 ks letných pneumatík na služobné mot. vozidlo MsPo, ev.č.: BS – 585 AK, Š – Fábia +  prezutie  a vyváženie 4 ks pneumatí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Dodacia lehota: jeden de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51:00Z</dcterms:created>
  <dc:creator>primator</dc:creator>
  <dc:description/>
  <cp:keywords/>
  <dc:language>en-US</dc:language>
  <cp:lastModifiedBy>x</cp:lastModifiedBy>
  <cp:lastPrinted>2012-07-27T10:55:00Z</cp:lastPrinted>
  <dcterms:modified xsi:type="dcterms:W3CDTF">2012-07-27T08:56:00Z</dcterms:modified>
  <cp:revision>3</cp:revision>
  <dc:subject/>
  <dc:title/>
</cp:coreProperties>
</file>