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/2012/ 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číková,6949601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4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va pravého predného ložiska  na služob. mot. vozidle MsPo – Lada Niva, ev.č.: BS – 919 AG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dva d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gr. Vladimír Kratoš, MsPo, 69496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61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 xml:space="preserve">primátorka me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4:00Z</dcterms:created>
  <dc:creator>primator</dc:creator>
  <dc:description/>
  <cp:keywords/>
  <dc:language>en-US</dc:language>
  <cp:lastModifiedBy>x</cp:lastModifiedBy>
  <cp:lastPrinted>2012-02-27T10:12:00Z</cp:lastPrinted>
  <dcterms:modified xsi:type="dcterms:W3CDTF">2012-02-27T09:14:00Z</dcterms:modified>
  <cp:revision>2</cp:revision>
  <dc:subject/>
  <dc:title/>
</cp:coreProperties>
</file>