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bšovič Lambe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Ľudovíta Štúra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bšovič Lambe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Ľudovíta Štúra 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9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/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mena spojkovej sady na služobnom motorovom vozidle MsPo, ev.č.: BS – 919 AG, Lada Niva v  dohodnutej sume 182,-€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do jedného mesia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41:00Z</dcterms:created>
  <dc:creator>primator</dc:creator>
  <dc:description/>
  <cp:keywords/>
  <dc:language>en-US</dc:language>
  <cp:lastModifiedBy>x</cp:lastModifiedBy>
  <cp:lastPrinted>2012-11-19T14:33:00Z</cp:lastPrinted>
  <dcterms:modified xsi:type="dcterms:W3CDTF">2012-12-21T05:41:00Z</dcterms:modified>
  <cp:revision>2</cp:revision>
  <dc:subject/>
  <dc:title/>
</cp:coreProperties>
</file>