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,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5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mena olejového, vzduchového filtra,  zadného brzdového valčeka, doplnenie brzdovej kvapaliny, oleja + prezutie 4 ks pneumatík a vyváženie kolies  na služobnom mot. vozidle MsPo,  Š – Fábia, ev.č.: BS -  585 AK a nákup baterky 44AH do služobného mot. vozidla  Š – Fábia v dohodnutej sume 168,-€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dva d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2:00Z</dcterms:created>
  <dc:creator>primator</dc:creator>
  <dc:description/>
  <cp:keywords/>
  <dc:language>en-US</dc:language>
  <cp:lastModifiedBy>x</cp:lastModifiedBy>
  <cp:lastPrinted>2012-11-07T09:11:00Z</cp:lastPrinted>
  <dcterms:modified xsi:type="dcterms:W3CDTF">2012-11-07T08:14:00Z</dcterms:modified>
  <cp:revision>6</cp:revision>
  <dc:subject/>
  <dc:title/>
</cp:coreProperties>
</file>