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LLCOM, spol.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adničné nám. 11/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969 01 Banská Štiavnica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LLCOM, spol. s.r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adničné nám. 11/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969 01 Banská Štiavnic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č.t.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17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tramentové náplne do tlačiarne Epso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cia lehota: v priebehu mesiac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Vladimír Kratoš , 69496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Mgr. Nadežda Babiaková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Primátorka mesta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54:00Z</dcterms:created>
  <dc:creator>primator</dc:creator>
  <dc:description/>
  <cp:keywords/>
  <dc:language>en-US</dc:language>
  <cp:lastModifiedBy>x</cp:lastModifiedBy>
  <dcterms:modified xsi:type="dcterms:W3CDTF">2012-12-21T05:57:00Z</dcterms:modified>
  <cp:revision>4</cp:revision>
  <dc:subject/>
  <dc:title/>
</cp:coreProperties>
</file>