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to Koš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eda SNP 48/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 11 Košic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to Koš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ieda SNP 48/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40 11 Košice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8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chal Kminiak – školenie odbornej spôsobilosti pre príslušníka MsPo, ubytovanie od 2.5. do 18.7., stravné na  54 dní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od 2.5. do 18.7.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9:00Z</dcterms:created>
  <dc:creator>primator</dc:creator>
  <dc:description/>
  <cp:keywords/>
  <dc:language>en-US</dc:language>
  <cp:lastModifiedBy>x</cp:lastModifiedBy>
  <cp:lastPrinted>2012-05-04T08:43:00Z</cp:lastPrinted>
  <dcterms:modified xsi:type="dcterms:W3CDTF">2012-05-16T10:49:00Z</dcterms:modified>
  <cp:revision>2</cp:revision>
  <dc:subject/>
  <dc:title/>
</cp:coreProperties>
</file>