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1717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štitút vzdelávania veterinárnych lekár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sta pod Hradovou 13/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1 77 Koš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štitút vzdelávania veterinárnych lekár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esta pod Hradovou 13/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41 77 Koš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8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18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Školenie: Odchyt zabehnutých a túlavých zvierat  pre príslušníkov MsPo Banská Štiavnica ( Dušan Debnár, Róbert Tekula a Peter Ondriska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cia lehota: od 4.12.2012 do 7.12.2012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05:00Z</dcterms:created>
  <dc:creator>primator</dc:creator>
  <dc:description/>
  <cp:keywords/>
  <dc:language>en-US</dc:language>
  <cp:lastModifiedBy>x</cp:lastModifiedBy>
  <cp:lastPrinted>2012-12-07T09:28:00Z</cp:lastPrinted>
  <dcterms:modified xsi:type="dcterms:W3CDTF">2012-12-07T08:31:00Z</dcterms:modified>
  <cp:revision>4</cp:revision>
  <dc:subject/>
  <dc:title/>
</cp:coreProperties>
</file>