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S T O   B A N S K Á   Š T I A V N I C 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 á v e r e č n ý   ú č e 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 rok 202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Mgr. Nadežda Babiaková</w:t>
        <w:tab/>
        <w:tab/>
        <w:tab/>
        <w:tab/>
        <w:tab/>
        <w:t xml:space="preserve">Mgr. Miroslava Sláviková                    primátorka mesta    </w:t>
        <w:tab/>
        <w:tab/>
        <w:tab/>
        <w:tab/>
        <w:t xml:space="preserve">                 poverená vedením ekonomického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oddel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</w:t>
      </w:r>
      <w:r>
        <w:rPr/>
        <w:t>Z</w:t>
      </w:r>
      <w:r>
        <w:rPr>
          <w:b/>
          <w:sz w:val="28"/>
          <w:szCs w:val="28"/>
        </w:rPr>
        <w:t>áverečný účet mesta Banská Štiavnica za rok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jc w:val="center"/>
        <w:rPr>
          <w:b/>
          <w:b/>
        </w:rPr>
      </w:pPr>
      <w:r>
        <w:rPr>
          <w:b/>
        </w:rPr>
        <w:t>Údaje o plnení rozpoč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zpočet mesta Banská Štiavnica na roky 2022 - 2024 bol schválený uznesením MsZ č. 136/2021 zo dňa 08.12.2021. Rozpočet pre rok 2022 bol schválený ako schodkový s príjmami 11 052 543 € a výdavkami 12 649 844 €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Rozpočet bol menený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Rozpočtovými opatreniami v zmysle uznesení MsZ  č. 3/2022 zo dňa 09.2.2022, uznesením č. 30/2022 zo dňa 27.4.2022, uznesením č. 62/2022 zo dňa 22.06.2022 uznesením č. 97/2022 zo dňa 24.08.2022 a uznesením č.17/2022 zo dňa 14.12.2022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Zmenami rozpočtu a svojimi uzneseniami  schválilo Mestské zastupiteľstvo v roku 2022  139 rozpočtových opatrení, 68 rozpočtových opatrení schválila primátorka mesta v rámci svojich kompetenci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eny v štruktúre bežného rozpočtu, kapitálového rozpočtu a finančných operácií na rok 2022 spolu s plnením rozpočtu  sú uvedené v nasledujúcej tabuľke. (údaje v EU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9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501"/>
        <w:gridCol w:w="1843"/>
        <w:gridCol w:w="2427"/>
        <w:gridCol w:w="3576"/>
      </w:tblGrid>
      <w:tr>
        <w:trPr>
          <w:trHeight w:val="5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azovate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  po zmenách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 31.12.2022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príjmy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5 2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53 238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42 866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výdavk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7 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7 48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9 870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bytok alebo schodo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7 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5 75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 996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pitálové príjm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7 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74 28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7 531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výdavk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2 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41 89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91 289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bytok alebo schodok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774 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 2 367 6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 2 023 758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bytok alebo schod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ho a kapitál. rozpočt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97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271 85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2 010 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jmy F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5 9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3 00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0 396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davky F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4 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2 39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3 461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iel finančných operácií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1 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0 6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6 935</w:t>
            </w:r>
          </w:p>
        </w:tc>
        <w:tc>
          <w:tcPr>
            <w:tcW w:w="3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iel celkového rozpočt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 7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 75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6 173</w:t>
            </w:r>
          </w:p>
        </w:tc>
        <w:tc>
          <w:tcPr>
            <w:tcW w:w="3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Finančné hospodárenie mesta sa v roku 2022 riadilo hlavne Zákonom č. 583/2004 Z.z. o rozpočtových pravidlách územnej samosprávy v znení zmien a doplnkov a rozpočtom Mesta Banská Štiavnica na rok 2022.</w:t>
      </w:r>
    </w:p>
    <w:p>
      <w:pPr>
        <w:pStyle w:val="Normal"/>
        <w:jc w:val="both"/>
        <w:rPr/>
      </w:pPr>
      <w:r>
        <w:rPr/>
        <w:tab/>
        <w:t>Mesto vo svojom finančnom hospodárení dosiahlo v roku 2022 schodok vo výške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 010 762 €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iel celkového rozpočtu vrátane finančných operácií je + 196 173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nenie rozpočtu mesta Banská Štiavnica k 31.12.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íjm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Bežné príjmy</w:t>
      </w:r>
      <w:r>
        <w:rPr>
          <w:sz w:val="20"/>
          <w:szCs w:val="20"/>
        </w:rPr>
        <w:tab/>
        <w:tab/>
        <w:tab/>
        <w:tab/>
        <w:tab/>
        <w:tab/>
        <w:tab/>
        <w:tab/>
        <w:t>údaje v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ožka</w:t>
        <w:tab/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</w:t>
        <w:tab/>
        <w:t xml:space="preserve"> Daňové príjmy</w:t>
        <w:tab/>
        <w:tab/>
        <w:tab/>
        <w:tab/>
      </w:r>
      <w:r>
        <w:rPr>
          <w:b/>
          <w:sz w:val="20"/>
          <w:szCs w:val="20"/>
        </w:rPr>
        <w:t>5 874 800</w:t>
        <w:tab/>
        <w:tab/>
        <w:t>6 289 6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ýnos dane pre územnú samosprávu</w:t>
        <w:tab/>
        <w:t>4 650 000</w:t>
        <w:tab/>
        <w:tab/>
        <w:t>5 049 2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ň z nehnuteľností</w:t>
        <w:tab/>
        <w:tab/>
        <w:tab/>
        <w:t xml:space="preserve">   620 000</w:t>
        <w:tab/>
        <w:tab/>
        <w:t xml:space="preserve">   619 6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máce dane a poplatky</w:t>
        <w:tab/>
        <w:tab/>
        <w:tab/>
        <w:t xml:space="preserve">   604 800</w:t>
        <w:tab/>
        <w:tab/>
        <w:t xml:space="preserve">   620 8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</w:t>
        <w:tab/>
        <w:t>Nedaňové príjmy</w:t>
        <w:tab/>
        <w:tab/>
        <w:tab/>
        <w:tab/>
        <w:t xml:space="preserve">   </w:t>
      </w:r>
      <w:r>
        <w:rPr>
          <w:b/>
          <w:sz w:val="20"/>
          <w:szCs w:val="20"/>
        </w:rPr>
        <w:t>699 348</w:t>
        <w:tab/>
        <w:tab/>
        <w:t xml:space="preserve">   752 5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</w:r>
    </w:p>
    <w:p>
      <w:pPr>
        <w:pStyle w:val="Normal"/>
        <w:rPr/>
      </w:pPr>
      <w:r>
        <w:rPr>
          <w:sz w:val="20"/>
          <w:szCs w:val="20"/>
        </w:rPr>
        <w:tab/>
        <w:t>prenájom majetku</w:t>
        <w:tab/>
        <w:tab/>
        <w:tab/>
        <w:t xml:space="preserve">   304 428</w:t>
        <w:tab/>
        <w:t xml:space="preserve">                 358 704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dministratívne a iné poplatky</w:t>
        <w:tab/>
        <w:tab/>
        <w:t xml:space="preserve">   354 920</w:t>
        <w:tab/>
        <w:tab/>
        <w:t xml:space="preserve">   358 9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é nedaňové príjmy</w:t>
        <w:tab/>
        <w:tab/>
        <w:tab/>
        <w:t xml:space="preserve">     40 000</w:t>
        <w:tab/>
        <w:tab/>
        <w:t xml:space="preserve">     34 8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300</w:t>
        <w:tab/>
        <w:t>Granty a transfery</w:t>
        <w:tab/>
        <w:tab/>
        <w:tab/>
      </w:r>
      <w:r>
        <w:rPr>
          <w:b/>
          <w:sz w:val="20"/>
          <w:szCs w:val="20"/>
        </w:rPr>
        <w:t>1 967 000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2 434 6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onzorské dary</w:t>
        <w:tab/>
        <w:tab/>
        <w:tab/>
        <w:tab/>
        <w:t xml:space="preserve">      </w:t>
        <w:tab/>
        <w:tab/>
        <w:tab/>
        <w:t xml:space="preserve">       8 5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voľby   a referendum</w:t>
        <w:tab/>
        <w:tab/>
        <w:t xml:space="preserve">            0</w:t>
        <w:tab/>
        <w:tab/>
        <w:tab/>
        <w:t xml:space="preserve">     18 9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V SR – dotácia na vojnové hroby</w:t>
        <w:tab/>
        <w:t xml:space="preserve">            0</w:t>
        <w:tab/>
        <w:tab/>
        <w:t xml:space="preserve">         </w:t>
        <w:tab/>
        <w:t xml:space="preserve">          8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humanitárnu pomoc</w:t>
        <w:tab/>
        <w:tab/>
        <w:t xml:space="preserve">            0</w:t>
        <w:tab/>
        <w:t xml:space="preserve"> </w:t>
        <w:tab/>
        <w:tab/>
        <w:t xml:space="preserve">       1 600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Dotácie na úhradu výdavkov na  COVID 19</w:t>
        <w:tab/>
        <w:t xml:space="preserve">            0</w:t>
        <w:tab/>
        <w:tab/>
        <w:tab/>
        <w:t xml:space="preserve">     23 0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energie</w:t>
        <w:tab/>
        <w:tab/>
        <w:tab/>
        <w:t xml:space="preserve">            0</w:t>
        <w:tab/>
        <w:tab/>
        <w:tab/>
        <w:t xml:space="preserve">     11 3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z Audiovizuálneho fondu</w:t>
        <w:tab/>
        <w:tab/>
        <w:t xml:space="preserve">            0</w:t>
        <w:tab/>
        <w:t xml:space="preserve"> </w:t>
        <w:tab/>
        <w:tab/>
        <w:t xml:space="preserve">       6 9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otácie MK SR  </w:t>
      </w:r>
    </w:p>
    <w:p>
      <w:pPr>
        <w:pStyle w:val="Odsekzoznamu"/>
        <w:numPr>
          <w:ilvl w:val="0"/>
          <w:numId w:val="28"/>
        </w:numPr>
        <w:ind w:left="177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va strechy ZUŠ</w:t>
        <w:tab/>
        <w:tab/>
        <w:t xml:space="preserve">            0</w:t>
        <w:tab/>
        <w:t xml:space="preserve"> </w:t>
        <w:tab/>
        <w:tab/>
        <w:t xml:space="preserve">     45 000</w:t>
      </w:r>
    </w:p>
    <w:p>
      <w:pPr>
        <w:pStyle w:val="Odsekzoznamu"/>
        <w:numPr>
          <w:ilvl w:val="0"/>
          <w:numId w:val="28"/>
        </w:numPr>
        <w:ind w:left="1776" w:hanging="360"/>
        <w:rPr/>
      </w:pPr>
      <w:r>
        <w:rPr>
          <w:rFonts w:cs="Times New Roman" w:ascii="Times New Roman" w:hAnsi="Times New Roman"/>
          <w:sz w:val="20"/>
          <w:szCs w:val="20"/>
        </w:rPr>
        <w:t>Plán manažment lokality UNESCO    0</w:t>
        <w:tab/>
        <w:t xml:space="preserve">  </w:t>
        <w:tab/>
        <w:t xml:space="preserve">   </w:t>
        <w:tab/>
        <w:t xml:space="preserve">     18 5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Dotácie z Fondu na podporu umenia</w:t>
        <w:tab/>
        <w:t xml:space="preserve">            0</w:t>
        <w:tab/>
        <w:tab/>
        <w:tab/>
        <w:t xml:space="preserve">     12 800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otácia na podporu sociálnych služieb</w:t>
      </w:r>
    </w:p>
    <w:p>
      <w:pPr>
        <w:pStyle w:val="Odsekzoznamu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komunitné centrum                       30 000               </w:t>
        <w:tab/>
        <w:t xml:space="preserve">     45 84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>Dotácia na odídencov z Ukrajiny</w:t>
        <w:tab/>
        <w:tab/>
        <w:t xml:space="preserve">           0</w:t>
        <w:tab/>
        <w:tab/>
        <w:tab/>
        <w:t xml:space="preserve">   148 482</w:t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Dotácia DPO na hasičské zbory   </w:t>
        <w:tab/>
        <w:tab/>
        <w:t xml:space="preserve">            0</w:t>
        <w:tab/>
        <w:t xml:space="preserve">   </w:t>
        <w:tab/>
        <w:tab/>
        <w:t xml:space="preserve">       6 000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Dotácia na Pomáhajúce profesie v MŠ               70 000 </w:t>
        <w:tab/>
        <w:tab/>
        <w:t xml:space="preserve">     86 308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otácia na Pomáhajúce profesie v ZŠ</w:t>
        <w:tab/>
        <w:t xml:space="preserve">      45 000</w:t>
        <w:tab/>
        <w:tab/>
        <w:t xml:space="preserve">     60 945</w:t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otácie z ÚPSVaR</w:t>
        <w:tab/>
        <w:tab/>
        <w:tab/>
        <w:t xml:space="preserve">    165 000</w:t>
        <w:tab/>
        <w:tab/>
        <w:t xml:space="preserve">   137 180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Decentralizačné dotácie: </w:t>
        <w:tab/>
        <w:tab/>
        <w:tab/>
        <w:t xml:space="preserve">         </w:t>
      </w:r>
    </w:p>
    <w:p>
      <w:pPr>
        <w:pStyle w:val="Odsekzoznamu"/>
        <w:numPr>
          <w:ilvl w:val="0"/>
          <w:numId w:val="28"/>
        </w:numPr>
        <w:ind w:left="177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koly</w:t>
        <w:tab/>
        <w:t xml:space="preserve">            </w:t>
        <w:tab/>
        <w:t xml:space="preserve">              1 562 000</w:t>
        <w:tab/>
        <w:tab/>
        <w:t>1 749 049</w:t>
      </w:r>
    </w:p>
    <w:p>
      <w:pPr>
        <w:pStyle w:val="Odsekzoznamu"/>
        <w:numPr>
          <w:ilvl w:val="0"/>
          <w:numId w:val="28"/>
        </w:numPr>
        <w:ind w:left="177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Úrady</w:t>
        <w:tab/>
        <w:tab/>
        <w:t xml:space="preserve">  </w:t>
        <w:tab/>
        <w:t xml:space="preserve">     55 000</w:t>
        <w:tab/>
        <w:tab/>
        <w:t xml:space="preserve">     37 839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otácia BBSK – kultúrne leto</w:t>
        <w:tab/>
        <w:tab/>
        <w:t xml:space="preserve">        0</w:t>
        <w:tab/>
        <w:tab/>
        <w:t xml:space="preserve">                     3 000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Dotácia zo zahraničia</w:t>
        <w:tab/>
        <w:tab/>
        <w:tab/>
        <w:t xml:space="preserve">     40 000</w:t>
        <w:tab/>
        <w:tab/>
        <w:t xml:space="preserve">     12 276</w:t>
        <w:tab/>
        <w:tab/>
        <w:t xml:space="preserve">       </w:t>
        <w:tab/>
        <w:tab/>
        <w:tab/>
      </w:r>
    </w:p>
    <w:p>
      <w:pPr>
        <w:pStyle w:val="Normal"/>
        <w:rPr/>
      </w:pPr>
      <w:r>
        <w:rPr>
          <w:b/>
          <w:i/>
          <w:sz w:val="20"/>
          <w:szCs w:val="20"/>
        </w:rPr>
        <w:t>Kapitálové príjmy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ožka</w:t>
        <w:tab/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0</w:t>
        <w:tab/>
        <w:t>Predaj majetku</w:t>
        <w:tab/>
        <w:tab/>
        <w:tab/>
        <w:tab/>
        <w:t xml:space="preserve">150 000  </w:t>
        <w:tab/>
        <w:tab/>
        <w:t xml:space="preserve">   120 5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 toho: </w:t>
      </w:r>
    </w:p>
    <w:p>
      <w:pPr>
        <w:pStyle w:val="Normal"/>
        <w:rPr/>
      </w:pPr>
      <w:r>
        <w:rPr>
          <w:sz w:val="20"/>
          <w:szCs w:val="20"/>
        </w:rPr>
        <w:tab/>
        <w:t>predaj pozemkov</w:t>
        <w:tab/>
        <w:tab/>
        <w:tab/>
        <w:t xml:space="preserve">  </w:t>
        <w:tab/>
        <w:t xml:space="preserve"> 150 000</w:t>
        <w:tab/>
        <w:tab/>
        <w:tab/>
        <w:t xml:space="preserve">   120 5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</w:t>
        <w:tab/>
        <w:t>Kapitálové granty a transfery</w:t>
        <w:tab/>
        <w:tab/>
        <w:t>2 027 285</w:t>
        <w:tab/>
        <w:tab/>
        <w:t xml:space="preserve">   346 9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onzorský dar</w:t>
        <w:tab/>
        <w:tab/>
        <w:tab/>
        <w:tab/>
        <w:tab/>
        <w:tab/>
        <w:tab/>
        <w:t xml:space="preserve">       9 9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Dotácia na SMART CITY</w:t>
        <w:tab/>
        <w:tab/>
        <w:tab/>
        <w:t xml:space="preserve">   929 939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atletický štadión</w:t>
        <w:tab/>
        <w:tab/>
        <w:t xml:space="preserve">   250 000</w:t>
        <w:tab/>
        <w:tab/>
        <w:t xml:space="preserve">    300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Dotácia na radnicu</w:t>
        <w:tab/>
        <w:tab/>
        <w:tab/>
        <w:t xml:space="preserve">   820 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Kaplnku sv. Alžbety</w:t>
        <w:tab/>
        <w:tab/>
        <w:t xml:space="preserve">       0</w:t>
        <w:tab/>
        <w:tab/>
        <w:tab/>
        <w:t xml:space="preserve">      37 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detské ihrisko</w:t>
        <w:tab/>
        <w:tab/>
        <w:tab/>
        <w:t xml:space="preserve">     27 3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Finančné operácie príjmy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ožka</w:t>
        <w:tab/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400</w:t>
        <w:tab/>
        <w:t>príjmy z transakcií s aktívami a pasívami</w:t>
        <w:tab/>
        <w:t xml:space="preserve"> 1 655 944</w:t>
        <w:tab/>
        <w:tab/>
        <w:t>2 067 3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 toho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látky sociálnych pôžičiek</w:t>
        <w:tab/>
        <w:tab/>
        <w:t xml:space="preserve">        6 000</w:t>
        <w:tab/>
        <w:tab/>
        <w:t xml:space="preserve">       5 1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evod prostriedkov z predchádzajúcich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rokov</w:t>
        <w:tab/>
        <w:tab/>
        <w:tab/>
        <w:tab/>
        <w:tab/>
        <w:t xml:space="preserve"> 1 454 000                          1 762 315</w:t>
      </w:r>
    </w:p>
    <w:p>
      <w:pPr>
        <w:pStyle w:val="Normal"/>
        <w:rPr/>
      </w:pPr>
      <w:r>
        <w:rPr>
          <w:sz w:val="20"/>
          <w:szCs w:val="20"/>
        </w:rPr>
        <w:tab/>
        <w:t>prevod z rezervného fondu</w:t>
        <w:tab/>
        <w:tab/>
        <w:t xml:space="preserve">    195 944</w:t>
        <w:tab/>
        <w:t xml:space="preserve">                  257 6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evod z fondu rozvoja bývania</w:t>
        <w:tab/>
        <w:tab/>
        <w:t xml:space="preserve">        7 000</w:t>
        <w:tab/>
        <w:tab/>
        <w:t xml:space="preserve">        7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zábezpeky</w:t>
        <w:tab/>
        <w:tab/>
        <w:tab/>
        <w:tab/>
        <w:t xml:space="preserve">           0</w:t>
        <w:tab/>
        <w:tab/>
        <w:tab/>
        <w:t xml:space="preserve">      42 2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0        Prijatý úver</w:t>
        <w:tab/>
        <w:tab/>
        <w:tab/>
        <w:tab/>
        <w:t xml:space="preserve">    150 000</w:t>
        <w:tab/>
        <w:tab/>
        <w:t xml:space="preserve">    377 409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íjmy škôl a školských zariadení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Zariadenie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á škola Jozefa Horáka</w:t>
        <w:tab/>
        <w:tab/>
        <w:tab/>
        <w:t xml:space="preserve">   115 192</w:t>
        <w:tab/>
        <w:tab/>
        <w:t xml:space="preserve">   156 1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á škola Jozefa Kollára</w:t>
        <w:tab/>
        <w:tab/>
        <w:tab/>
        <w:t xml:space="preserve">     45 120</w:t>
        <w:tab/>
        <w:tab/>
        <w:t xml:space="preserve">     68 348</w:t>
      </w:r>
    </w:p>
    <w:p>
      <w:pPr>
        <w:pStyle w:val="Normal"/>
        <w:rPr/>
      </w:pPr>
      <w:r>
        <w:rPr>
          <w:sz w:val="20"/>
          <w:szCs w:val="20"/>
        </w:rPr>
        <w:t>Materská škola Bratská</w:t>
        <w:tab/>
        <w:tab/>
        <w:tab/>
        <w:tab/>
        <w:t xml:space="preserve">     42 500</w:t>
        <w:tab/>
        <w:tab/>
        <w:t xml:space="preserve">     74 626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Materská škola 1. mája</w:t>
        <w:tab/>
        <w:tab/>
        <w:tab/>
        <w:tab/>
        <w:t xml:space="preserve">     57 000</w:t>
        <w:tab/>
        <w:tab/>
      </w:r>
      <w:r>
        <w:rPr>
          <w:color w:val="FF0000"/>
          <w:sz w:val="20"/>
          <w:szCs w:val="20"/>
        </w:rPr>
        <w:t xml:space="preserve">   </w:t>
      </w:r>
      <w:r>
        <w:rPr>
          <w:sz w:val="20"/>
          <w:szCs w:val="20"/>
        </w:rPr>
        <w:t>138 7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rská škola Mierová</w:t>
        <w:tab/>
        <w:tab/>
        <w:tab/>
        <w:tab/>
        <w:t xml:space="preserve">       8 350</w:t>
        <w:tab/>
        <w:t xml:space="preserve">                     8 5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á umelecká škola</w:t>
        <w:tab/>
        <w:tab/>
        <w:tab/>
        <w:tab/>
        <w:t xml:space="preserve">     48 800</w:t>
        <w:tab/>
        <w:tab/>
        <w:t xml:space="preserve">     57 7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trum voľného času</w:t>
        <w:tab/>
        <w:tab/>
        <w:tab/>
        <w:tab/>
        <w:t xml:space="preserve">     17 148</w:t>
        <w:tab/>
        <w:tab/>
        <w:t xml:space="preserve">     11 2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íjmy za mesto spolu:</w:t>
        <w:tab/>
        <w:tab/>
        <w:t xml:space="preserve">  </w:t>
        <w:tab/>
        <w:t xml:space="preserve">             12 858 487</w:t>
        <w:tab/>
        <w:tab/>
        <w:t>12 904 5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dav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1: Plánovanie, manažment a kontrola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nažment mesta</w:t>
        <w:tab/>
        <w:tab/>
        <w:tab/>
        <w:tab/>
        <w:t xml:space="preserve">    5 000</w:t>
        <w:tab/>
        <w:tab/>
        <w:tab/>
        <w:t xml:space="preserve">     4 7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ánovanie</w:t>
        <w:tab/>
        <w:tab/>
        <w:tab/>
        <w:tab/>
        <w:tab/>
        <w:t xml:space="preserve">  76 500</w:t>
        <w:tab/>
        <w:tab/>
        <w:tab/>
        <w:t xml:space="preserve">   18 500</w:t>
      </w:r>
    </w:p>
    <w:p>
      <w:pPr>
        <w:pStyle w:val="Normal"/>
        <w:rPr/>
      </w:pPr>
      <w:r>
        <w:rPr>
          <w:sz w:val="20"/>
          <w:szCs w:val="20"/>
        </w:rPr>
        <w:t>Rozpočtová a dlhová politika</w:t>
        <w:tab/>
        <w:tab/>
        <w:tab/>
        <w:t>244 751</w:t>
        <w:tab/>
        <w:tab/>
        <w:t xml:space="preserve">               246 3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enstvo v samosprávnych organizáciách</w:t>
        <w:tab/>
        <w:tab/>
        <w:t xml:space="preserve">  31 100</w:t>
        <w:tab/>
        <w:tab/>
        <w:tab/>
        <w:t xml:space="preserve">   32 3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2: Propagácia a marketing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/>
      </w:pPr>
      <w:r>
        <w:rPr>
          <w:sz w:val="20"/>
          <w:szCs w:val="20"/>
        </w:rPr>
        <w:t>Propagácia a prezentácia mesta</w:t>
        <w:tab/>
        <w:tab/>
        <w:t xml:space="preserve">           1 002 083</w:t>
        <w:tab/>
        <w:tab/>
        <w:tab/>
        <w:t xml:space="preserve">   20 785</w:t>
      </w:r>
    </w:p>
    <w:p>
      <w:pPr>
        <w:pStyle w:val="Normal"/>
        <w:rPr/>
      </w:pPr>
      <w:r>
        <w:rPr>
          <w:sz w:val="20"/>
          <w:szCs w:val="20"/>
        </w:rPr>
        <w:t>Informačné centrum</w:t>
        <w:tab/>
        <w:tab/>
        <w:tab/>
        <w:tab/>
        <w:t xml:space="preserve">  86 934</w:t>
        <w:tab/>
        <w:tab/>
        <w:tab/>
        <w:t xml:space="preserve">   89 5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zinárodná spolupráca</w:t>
        <w:tab/>
        <w:tab/>
        <w:tab/>
        <w:tab/>
        <w:t xml:space="preserve">  82 000</w:t>
        <w:tab/>
        <w:tab/>
        <w:tab/>
        <w:t xml:space="preserve">   24 1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onika mesta</w:t>
        <w:tab/>
        <w:tab/>
        <w:tab/>
        <w:tab/>
        <w:tab/>
        <w:t xml:space="preserve">       500</w:t>
        <w:tab/>
        <w:tab/>
        <w:tab/>
        <w:t xml:space="preserve">        6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gram 3: Interné služby 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/>
      </w:pPr>
      <w:r>
        <w:rPr>
          <w:sz w:val="20"/>
          <w:szCs w:val="20"/>
        </w:rPr>
        <w:t>Právne služby</w:t>
        <w:tab/>
        <w:tab/>
        <w:tab/>
        <w:tab/>
        <w:tab/>
        <w:t xml:space="preserve">   15 000</w:t>
        <w:tab/>
        <w:tab/>
        <w:tab/>
        <w:t xml:space="preserve">   16 525</w:t>
      </w:r>
    </w:p>
    <w:p>
      <w:pPr>
        <w:pStyle w:val="Normal"/>
        <w:rPr/>
      </w:pPr>
      <w:r>
        <w:rPr>
          <w:sz w:val="20"/>
          <w:szCs w:val="20"/>
        </w:rPr>
        <w:t>Zasadnutia orgánov mesta</w:t>
        <w:tab/>
        <w:tab/>
        <w:tab/>
        <w:tab/>
        <w:t xml:space="preserve">   28 500</w:t>
        <w:tab/>
        <w:tab/>
        <w:tab/>
        <w:t xml:space="preserve">   20 0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ráva nehnuteľného majetku</w:t>
        <w:tab/>
        <w:tab/>
        <w:tab/>
        <w:t xml:space="preserve">   55 500</w:t>
        <w:tab/>
        <w:tab/>
        <w:tab/>
        <w:t xml:space="preserve">   96 77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vádza a údržba budov v majetku mesta</w:t>
        <w:tab/>
        <w:tab/>
        <w:t xml:space="preserve">   34 000</w:t>
        <w:tab/>
        <w:tab/>
        <w:tab/>
        <w:t xml:space="preserve">   41 5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zdelávanie zamestnancov mesta</w:t>
        <w:tab/>
        <w:tab/>
        <w:tab/>
        <w:t xml:space="preserve">     3 000</w:t>
        <w:tab/>
        <w:tab/>
        <w:tab/>
        <w:t xml:space="preserve">     4 07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stský informačný systém</w:t>
        <w:tab/>
        <w:tab/>
        <w:tab/>
        <w:t xml:space="preserve">   66 700</w:t>
        <w:tab/>
        <w:tab/>
        <w:tab/>
        <w:t xml:space="preserve">   49 957</w:t>
      </w:r>
    </w:p>
    <w:p>
      <w:pPr>
        <w:pStyle w:val="Normal"/>
        <w:rPr/>
      </w:pPr>
      <w:r>
        <w:rPr>
          <w:sz w:val="20"/>
          <w:szCs w:val="20"/>
        </w:rPr>
        <w:t>Prevádzka úradu</w:t>
        <w:tab/>
        <w:tab/>
        <w:tab/>
        <w:tab/>
        <w:tab/>
        <w:t xml:space="preserve"> 158 000 </w:t>
        <w:tab/>
        <w:tab/>
        <w:t xml:space="preserve"> 244 4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doprava MsÚ</w:t>
        <w:tab/>
        <w:tab/>
        <w:tab/>
        <w:tab/>
        <w:t xml:space="preserve">   14 000 </w:t>
        <w:tab/>
        <w:tab/>
        <w:t xml:space="preserve">   11 6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4: Služby občanom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ganizácia občianskych obradov</w:t>
        <w:tab/>
        <w:tab/>
        <w:t xml:space="preserve"> </w:t>
        <w:tab/>
        <w:t xml:space="preserve"> 19 250</w:t>
        <w:tab/>
        <w:tab/>
        <w:tab/>
        <w:t xml:space="preserve">    27 3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ričné služby</w:t>
        <w:tab/>
        <w:tab/>
        <w:tab/>
        <w:tab/>
        <w:t xml:space="preserve"> </w:t>
        <w:tab/>
        <w:t xml:space="preserve"> 38 165</w:t>
        <w:tab/>
        <w:tab/>
        <w:tab/>
        <w:t xml:space="preserve">    41 0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ejné toalety</w:t>
        <w:tab/>
        <w:tab/>
        <w:tab/>
        <w:tab/>
        <w:tab/>
        <w:t xml:space="preserve">  12 320</w:t>
        <w:tab/>
        <w:tab/>
        <w:tab/>
        <w:t xml:space="preserve">    13 7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ntorínske a pohrebné služby</w:t>
        <w:tab/>
        <w:tab/>
        <w:tab/>
        <w:t xml:space="preserve">  28 630</w:t>
        <w:tab/>
        <w:tab/>
        <w:tab/>
        <w:t xml:space="preserve">    24 9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édiá</w:t>
        <w:tab/>
        <w:tab/>
        <w:tab/>
        <w:tab/>
        <w:tab/>
        <w:tab/>
        <w:t xml:space="preserve">  76 104</w:t>
        <w:tab/>
        <w:tab/>
        <w:t xml:space="preserve">                  76 8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vebný úrad</w:t>
        <w:tab/>
        <w:tab/>
        <w:tab/>
        <w:tab/>
        <w:tab/>
        <w:t xml:space="preserve">  63 970</w:t>
        <w:tab/>
        <w:tab/>
        <w:tab/>
        <w:t xml:space="preserve">    64 77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nšie obecné služby</w:t>
        <w:tab/>
        <w:tab/>
        <w:tab/>
        <w:tab/>
        <w:t xml:space="preserve">  54 100</w:t>
        <w:tab/>
        <w:tab/>
        <w:tab/>
        <w:t xml:space="preserve">    54 336</w:t>
      </w:r>
    </w:p>
    <w:p>
      <w:pPr>
        <w:pStyle w:val="Normal"/>
        <w:rPr/>
      </w:pPr>
      <w:r>
        <w:rPr>
          <w:sz w:val="20"/>
          <w:szCs w:val="20"/>
        </w:rPr>
        <w:t>Autobusová preprava</w:t>
        <w:tab/>
        <w:tab/>
        <w:tab/>
        <w:tab/>
        <w:t xml:space="preserve">  30 000</w:t>
        <w:tab/>
        <w:tab/>
        <w:tab/>
        <w:t xml:space="preserve">    31 0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5: Bezpečnosť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ejný poriadok a bezpečnosť</w:t>
        <w:tab/>
        <w:tab/>
        <w:tab/>
        <w:t xml:space="preserve"> 294 936 </w:t>
        <w:tab/>
        <w:tab/>
        <w:t xml:space="preserve">  318 7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vilná ochrana</w:t>
        <w:tab/>
        <w:tab/>
        <w:tab/>
        <w:tab/>
        <w:tab/>
        <w:t xml:space="preserve">   21 000</w:t>
        <w:tab/>
        <w:tab/>
        <w:tab/>
        <w:t xml:space="preserve">         8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chrana pred požiarmi</w:t>
        <w:tab/>
        <w:tab/>
        <w:tab/>
        <w:tab/>
        <w:t xml:space="preserve">   24 200</w:t>
        <w:tab/>
        <w:tab/>
        <w:tab/>
        <w:t xml:space="preserve">    43 8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6: Odpadové hospodárstvo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voz a likvidácia komunálneho odpadu</w:t>
        <w:tab/>
        <w:tab/>
        <w:t xml:space="preserve"> 406 000</w:t>
        <w:tab/>
        <w:tab/>
        <w:tab/>
        <w:t xml:space="preserve">  357 44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ber a triedenie separovaného odpadu</w:t>
        <w:tab/>
        <w:tab/>
        <w:t xml:space="preserve">     8 000</w:t>
        <w:tab/>
        <w:tab/>
        <w:tab/>
        <w:t xml:space="preserve">    40 000</w:t>
      </w:r>
    </w:p>
    <w:p>
      <w:pPr>
        <w:pStyle w:val="Normal"/>
        <w:rPr/>
      </w:pPr>
      <w:r>
        <w:rPr>
          <w:sz w:val="20"/>
          <w:szCs w:val="20"/>
        </w:rPr>
        <w:t>Prevádzka zberného dvora a kompostárne</w:t>
        <w:tab/>
        <w:t xml:space="preserve">               187 800</w:t>
        <w:tab/>
        <w:tab/>
        <w:t xml:space="preserve">                184 06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gram 7: Komunikácie 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konštrukcia miestnych komunikácií</w:t>
        <w:tab/>
        <w:t xml:space="preserve">            1 239 000</w:t>
        <w:tab/>
        <w:t xml:space="preserve"> </w:t>
        <w:tab/>
        <w:t xml:space="preserve">             1 393 22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  <w:t>Obnova existujúcich miestnych komunikácií</w:t>
        <w:tab/>
        <w:t>173 700</w:t>
        <w:tab/>
        <w:tab/>
        <w:t xml:space="preserve">                155 065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68" w:leader="none"/>
        </w:tabs>
        <w:rPr>
          <w:sz w:val="20"/>
          <w:szCs w:val="20"/>
        </w:rPr>
      </w:pPr>
      <w:r>
        <w:rPr>
          <w:sz w:val="20"/>
          <w:szCs w:val="20"/>
        </w:rPr>
        <w:t>Údržba a čistenie miestnych komunikácií</w:t>
        <w:tab/>
        <w:tab/>
        <w:t xml:space="preserve"> 320 000</w:t>
        <w:tab/>
        <w:tab/>
        <w:tab/>
        <w:t xml:space="preserve">  325 637</w:t>
      </w:r>
    </w:p>
    <w:p>
      <w:pPr>
        <w:pStyle w:val="Normal"/>
        <w:rPr/>
      </w:pPr>
      <w:r>
        <w:rPr>
          <w:sz w:val="20"/>
          <w:szCs w:val="20"/>
        </w:rPr>
        <w:t>Dopravná infraštruktúra a parkoviská</w:t>
        <w:tab/>
        <w:tab/>
        <w:t xml:space="preserve">   80 000</w:t>
        <w:tab/>
        <w:tab/>
        <w:tab/>
        <w:t xml:space="preserve">    97 5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tový systém na úpravu verejných priestranstiev      3 000</w:t>
        <w:tab/>
        <w:tab/>
        <w:tab/>
        <w:t xml:space="preserve">      2 0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8: Vzdelávanie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rské školy</w:t>
        <w:tab/>
        <w:tab/>
        <w:tab/>
        <w:tab/>
        <w:tab/>
        <w:t xml:space="preserve"> 886 727 </w:t>
        <w:tab/>
        <w:t xml:space="preserve">             1 234 3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é školy</w:t>
        <w:tab/>
        <w:tab/>
        <w:tab/>
        <w:tab/>
        <w:t xml:space="preserve">            1 478 427 </w:t>
        <w:tab/>
        <w:t xml:space="preserve">             1 831 7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á umelecká škola</w:t>
        <w:tab/>
        <w:tab/>
        <w:tab/>
        <w:t xml:space="preserve"> </w:t>
        <w:tab/>
        <w:t xml:space="preserve"> 475 600</w:t>
        <w:tab/>
        <w:tab/>
        <w:tab/>
        <w:t xml:space="preserve">  513 8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ľnočasové aktivity</w:t>
        <w:tab/>
        <w:tab/>
        <w:tab/>
        <w:tab/>
        <w:t xml:space="preserve"> 171 830</w:t>
        <w:tab/>
        <w:tab/>
        <w:tab/>
        <w:t xml:space="preserve">  212 9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kolské jedálne</w:t>
        <w:tab/>
        <w:tab/>
        <w:tab/>
        <w:tab/>
        <w:tab/>
        <w:t>200 156</w:t>
        <w:tab/>
        <w:tab/>
        <w:tab/>
        <w:t xml:space="preserve">  253 50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štátne školské zariadenia </w:t>
        <w:tab/>
        <w:tab/>
        <w:tab/>
        <w:t>591 177</w:t>
        <w:tab/>
        <w:tab/>
        <w:tab/>
        <w:t xml:space="preserve">  603 5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kolský grantový systém</w:t>
        <w:tab/>
        <w:tab/>
        <w:tab/>
        <w:tab/>
        <w:t xml:space="preserve">     1 000</w:t>
        <w:tab/>
        <w:tab/>
        <w:tab/>
        <w:t xml:space="preserve">      1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kolský úrad a údržba školských budov</w:t>
        <w:tab/>
        <w:tab/>
        <w:t xml:space="preserve">   76 260</w:t>
        <w:tab/>
        <w:tab/>
        <w:tab/>
        <w:t xml:space="preserve">    24 7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9: Šport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portové podujatia</w:t>
        <w:tab/>
        <w:tab/>
        <w:tab/>
        <w:tab/>
        <w:t xml:space="preserve">     5 000</w:t>
        <w:tab/>
        <w:t xml:space="preserve">                  </w:t>
        <w:tab/>
        <w:t xml:space="preserve">    18 5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ora športu grantovým spôsobom</w:t>
        <w:tab/>
        <w:tab/>
        <w:t xml:space="preserve">   30 000</w:t>
        <w:tab/>
        <w:tab/>
        <w:tab/>
        <w:t xml:space="preserve">    24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portová infraštruktúra</w:t>
        <w:tab/>
        <w:tab/>
        <w:tab/>
        <w:tab/>
        <w:t xml:space="preserve"> 581 000</w:t>
        <w:tab/>
        <w:tab/>
        <w:tab/>
        <w:t xml:space="preserve">  899 45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10: Kultúra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stské kultúrne podujatia</w:t>
        <w:tab/>
        <w:tab/>
        <w:tab/>
        <w:t xml:space="preserve">   74 680</w:t>
        <w:tab/>
        <w:t xml:space="preserve"> </w:t>
        <w:tab/>
        <w:tab/>
        <w:t xml:space="preserve">  107 6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ora kultúry grantovým spôsobom</w:t>
        <w:tab/>
        <w:tab/>
        <w:t xml:space="preserve">     7 000</w:t>
        <w:tab/>
        <w:tab/>
        <w:tab/>
        <w:t xml:space="preserve">      6 5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ultúrna infraštruktúra</w:t>
        <w:tab/>
        <w:tab/>
        <w:tab/>
        <w:tab/>
        <w:t xml:space="preserve"> 111 900 </w:t>
        <w:tab/>
        <w:tab/>
        <w:t xml:space="preserve">    99 8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avy a údržba kultúrnych pamiatok</w:t>
        <w:tab/>
        <w:tab/>
        <w:t>293 000</w:t>
        <w:tab/>
        <w:t xml:space="preserve"> </w:t>
        <w:tab/>
        <w:tab/>
        <w:t xml:space="preserve">  328 0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11: Prostredie pre život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ejná zeleň</w:t>
        <w:tab/>
        <w:tab/>
        <w:tab/>
        <w:tab/>
        <w:tab/>
        <w:t>877 000</w:t>
        <w:tab/>
        <w:tab/>
        <w:tab/>
        <w:t xml:space="preserve">   85 1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tské ihriská</w:t>
        <w:tab/>
        <w:tab/>
        <w:tab/>
        <w:tab/>
        <w:tab/>
        <w:t xml:space="preserve">   85 346 </w:t>
        <w:tab/>
        <w:tab/>
        <w:t xml:space="preserve">     3 046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sobovanie vodou</w:t>
        <w:tab/>
        <w:tab/>
        <w:tab/>
        <w:tab/>
        <w:t xml:space="preserve">   0</w:t>
        <w:tab/>
      </w:r>
      <w:r>
        <w:rPr>
          <w:i/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2 3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ejné osvetlenie</w:t>
        <w:tab/>
        <w:tab/>
        <w:tab/>
        <w:t xml:space="preserve">               134 000 </w:t>
        <w:tab/>
        <w:t xml:space="preserve">               145 0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12: Sociálne služby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/>
      </w:pPr>
      <w:r>
        <w:rPr>
          <w:sz w:val="20"/>
          <w:szCs w:val="20"/>
        </w:rPr>
        <w:t>Sociálna pomoc občanom</w:t>
        <w:tab/>
        <w:tab/>
        <w:tab/>
        <w:t xml:space="preserve">  </w:t>
        <w:tab/>
        <w:t xml:space="preserve">  33 000</w:t>
        <w:tab/>
        <w:tab/>
        <w:t xml:space="preserve"> </w:t>
        <w:tab/>
        <w:t xml:space="preserve">  41 4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ntový systém v oblasti sociálnej </w:t>
        <w:tab/>
        <w:tab/>
        <w:t xml:space="preserve">    5 000</w:t>
        <w:tab/>
        <w:tab/>
        <w:tab/>
        <w:t xml:space="preserve">    2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nné centrá - Kluby dôchodcov</w:t>
        <w:tab/>
        <w:tab/>
        <w:tab/>
        <w:t xml:space="preserve">    7 000</w:t>
        <w:tab/>
        <w:tab/>
        <w:tab/>
        <w:t xml:space="preserve">  10 0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atrovateľská služba</w:t>
        <w:tab/>
        <w:tab/>
        <w:tab/>
        <w:t xml:space="preserve">              313 920</w:t>
        <w:tab/>
        <w:tab/>
        <w:t xml:space="preserve">              288 70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32" w:leader="none"/>
        </w:tabs>
        <w:rPr>
          <w:sz w:val="20"/>
          <w:szCs w:val="20"/>
        </w:rPr>
      </w:pPr>
      <w:r>
        <w:rPr>
          <w:sz w:val="20"/>
          <w:szCs w:val="20"/>
        </w:rPr>
        <w:t>Pochovávanie občanov</w:t>
        <w:tab/>
        <w:tab/>
        <w:tab/>
        <w:tab/>
        <w:t xml:space="preserve">    1 500</w:t>
        <w:tab/>
        <w:tab/>
        <w:tab/>
        <w:t xml:space="preserve">    2 2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sobitný príjemca sociálnych dávok</w:t>
        <w:tab/>
        <w:tab/>
        <w:t xml:space="preserve">140 000 </w:t>
        <w:tab/>
        <w:tab/>
        <w:t xml:space="preserve">              114 7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iálna pomoc žiakom</w:t>
        <w:tab/>
        <w:tab/>
        <w:tab/>
        <w:tab/>
        <w:t xml:space="preserve">    2 000</w:t>
        <w:tab/>
        <w:tab/>
        <w:tab/>
        <w:t xml:space="preserve">  73 6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unitné centrum + pomoc odídencom z Ukrajiny   33 800</w:t>
        <w:tab/>
        <w:tab/>
        <w:t xml:space="preserve">              220 2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ogram 13: Býva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enda Štátneho fondu rozvoja bývania</w:t>
        <w:tab/>
        <w:t xml:space="preserve"> </w:t>
        <w:tab/>
        <w:t xml:space="preserve">    6 000</w:t>
        <w:tab/>
        <w:tab/>
        <w:tab/>
        <w:t xml:space="preserve">    6 3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tová výstavba</w:t>
        <w:tab/>
        <w:t>- služby byty</w:t>
        <w:tab/>
        <w:t xml:space="preserve">        </w:t>
        <w:tab/>
        <w:t xml:space="preserve">                 13 000</w:t>
        <w:tab/>
        <w:tab/>
        <w:tab/>
        <w:t xml:space="preserve">  11 6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ogram 14: Administratíva</w:t>
        <w:tab/>
        <w:tab/>
        <w:t xml:space="preserve">            </w:t>
      </w:r>
      <w:r>
        <w:rPr>
          <w:sz w:val="20"/>
          <w:szCs w:val="20"/>
        </w:rPr>
        <w:t>1 235 774                          1 324 963</w:t>
      </w:r>
      <w:r>
        <w:rPr>
          <w:b/>
          <w:sz w:val="20"/>
          <w:szCs w:val="20"/>
        </w:rPr>
        <w:tab/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ýdavky za mesto spolu:</w:t>
        <w:tab/>
        <w:tab/>
        <w:t xml:space="preserve">            12 854 740</w:t>
        <w:tab/>
        <w:t xml:space="preserve">          12 666 10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34913355"/>
      <w:bookmarkStart w:id="1" w:name="_Hlk34913355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_Hlk34913355"/>
      <w:bookmarkStart w:id="3" w:name="_Hlk34913355"/>
      <w:bookmarkEnd w:id="3"/>
    </w:p>
    <w:tbl>
      <w:tblPr>
        <w:tblW w:w="1178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7579"/>
        <w:gridCol w:w="1780"/>
        <w:gridCol w:w="1660"/>
      </w:tblGrid>
      <w:tr>
        <w:trPr>
          <w:trHeight w:val="315" w:hRule="atLeast"/>
        </w:trPr>
        <w:tc>
          <w:tcPr>
            <w:tcW w:w="8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2. Komentár k plneniu rozpočtu 2022.</w:t>
      </w:r>
    </w:p>
    <w:p>
      <w:pPr>
        <w:pStyle w:val="Heading9"/>
        <w:rPr/>
      </w:pPr>
      <w:r>
        <w:rPr>
          <w:rFonts w:cs="Times New Roman" w:ascii="Times New Roman" w:hAnsi="Times New Roman"/>
          <w:b/>
          <w:sz w:val="24"/>
          <w:szCs w:val="24"/>
        </w:rPr>
        <w:t>Bežné príjm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>100 Daňové príjmy</w:t>
      </w:r>
    </w:p>
    <w:p>
      <w:pPr>
        <w:pStyle w:val="Normal"/>
        <w:numPr>
          <w:ilvl w:val="0"/>
          <w:numId w:val="21"/>
        </w:numPr>
        <w:rPr/>
      </w:pPr>
      <w:r>
        <w:rPr/>
        <w:t>plnenie za rok 2022 je 101 %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Z toho príjmy: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nos dane pre územnú samospráv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lnenie príjmov je 101 % - ide o výnos dane pre územnú samosprávu, ktorý oproti pôvodnému rozpisu Ministerstva financií SR bol v roku 2022 vyšší len o 12 537 €. 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z majetk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 xml:space="preserve">ide o daň z nehnuteľnosti. Plnenie dane z nehnuteľnosti k 31.12.2022 je 100 %. </w:t>
      </w:r>
    </w:p>
    <w:p>
      <w:pPr>
        <w:pStyle w:val="Normal"/>
        <w:ind w:left="60" w:hanging="0"/>
        <w:jc w:val="both"/>
        <w:rPr/>
      </w:pPr>
      <w:r>
        <w:rPr/>
        <w:t xml:space="preserve">Vymáhanie miestnych daní sa v roku 2022 vykonávalo v súlade so Zákonom č. 563/2009 Z.z.. o správe daní (daňový poriadok) v znení zmien a doplnkov. Mesto doplnilo informačný systém o modul Exekúcie a pristúpilo k dôraznejšiemu vymáhaniu nedoplatkov na miestnych daniach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3"/>
        <w:jc w:val="both"/>
        <w:rPr/>
      </w:pPr>
      <w:r>
        <w:rPr/>
        <w:t>Domáce d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plnenie miestnych daní k  31.12.2022 je 102 %. Nenaplnil sa príjem za komunálny odpad,  za predajné automaty, naproti tomu príjem na ostatných daniach bol naplnený alebo prekročený.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68" w:leader="none"/>
        </w:tabs>
        <w:ind w:left="0" w:hanging="0"/>
        <w:jc w:val="both"/>
        <w:rPr/>
      </w:pPr>
      <w:r>
        <w:rPr/>
        <w:t>200 Nedaňové príjm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é plnenie k 31.12.2022 je 752 519 €, čo je 98 % zo schváleného rozpočtu. Z toho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íjmy z vlastníct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 xml:space="preserve">z prenajatých pozemkov - plnenie 81 %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 xml:space="preserve">z prenájmu lesov - plnenie 100 %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z prenájmu školských lesov – plnenie 200 % - uhradili aj nájom za rok 202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z prenájmu hrobových miest - na tejto položke je plnenie 110 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z prenajatých budov - plnenie je 89 %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76" w:leader="none"/>
          <w:tab w:val="left" w:pos="1860" w:leader="none"/>
        </w:tabs>
        <w:ind w:left="1776" w:hanging="360"/>
        <w:jc w:val="both"/>
        <w:rPr/>
      </w:pPr>
      <w:r>
        <w:rPr/>
        <w:t xml:space="preserve">prenájom Bytová správa, s.r.o. – ide o príjem z prenájmu bytového fondu a tepelného hospodárstva. Rozpočet na tejto položke bol naplnený na 100 %. Prenájom Bytová správa, s.r.o. – byty Drieňová a byty Budovateľská 13 a 14  – rozpočet naplnený na 100 %. Ide o odvod časti nájomného do rozpočtu mesta, ktorý slúži na splácanie úveru ŠFRB za  bytovky.  </w:t>
      </w:r>
    </w:p>
    <w:p>
      <w:pPr>
        <w:pStyle w:val="Normal"/>
        <w:tabs>
          <w:tab w:val="clear" w:pos="708"/>
          <w:tab w:val="left" w:pos="1860" w:leader="none"/>
        </w:tabs>
        <w:ind w:left="1776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ministratívne poplat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lnenie k 31.12. 2022 je 134 %. Ide o bežné správne poplatky vyberané na MsÚ, hlavne na matrike a na stavebnom úrade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Poku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rok 2022  MsPO vyinkasovala pokuty v blokovom konaní vo výške 21 353 €,  pokuty v stavebnom, daňovom konaní  a penále za odberateľské faktúry  boli 3 676 €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platky a platby z náhodného predaja a služieb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o vstupného kultúra – položka  sa naplnila na 107 %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o vstupného kino + letné kino – položka je naplnená na 76 % .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patrovateľská služba – ide o úhradu za poskytnutie opatrovateľskej služby – plnenie 82 %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íjem za ŠN – ide o tržby za predaj novín – položka  je naplnená  na 98 %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íjem z reklamy –  v roku 2022 boli uhrádzané poplatky za zverejnenie reklamy na internetovej stránke mesta   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arkovné bolo naplnené na 94 %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 výpožičnú službu  v knižnici – ide o príjem z výpožičiek kníh v knižnici, prípadne za upomienky, príjem sa naplnil  na 146 %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 poskytnutie služieb za úhradu – ide o príjem z fakturácie služieb v prenajatých priestoroch a za sprievodcovskú službu – plnenie 57 %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ríjem z podnikateľskej činnosti mesta - plnenie 87 %</w:t>
      </w:r>
    </w:p>
    <w:p>
      <w:pPr>
        <w:pStyle w:val="Normal"/>
        <w:tabs>
          <w:tab w:val="clear" w:pos="708"/>
          <w:tab w:val="left" w:pos="1128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1128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Ďalšie administratívne a iné poplatk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ide o poplatok za znečisťovanie ovzdušia – príjem je naplnený na 120 %</w:t>
      </w:r>
    </w:p>
    <w:p>
      <w:pPr>
        <w:pStyle w:val="Heading2"/>
        <w:tabs>
          <w:tab w:val="clear" w:pos="708"/>
          <w:tab w:val="left" w:pos="78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né nedaňové príj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ide o príjmy: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výťažky a odvody  z lotérií – ide o príjmy z lotérií – povinné odvody mestu – naplnené na 61 %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vratky – ide o  dobropisy faktúr za predchádzajúce obdobie, o ktoré sa nedajú znížiť výdavky v účtovnom období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áhrady poistného plnenia – úhrada škody za poškodené stĺpy a lampy verejného osvetlenia, za poškodenú bránu na zbernom dvore,   za škodu na aute MsÚ, za škodu spôsobenú v bytovom dome haváriou vodovodného potrub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iné nedaňové príjmy – ide o príjmy za zriadenie vecného bremena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300 Granty a transfe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v roku 2022 mesto dostalo sponzorský dar od Mestských lesov a od fyzických osôb na pomoc odídencom z Ukrajiny, dary pre sociálne odkázaných občanov, sponzorské prostriedky na Salamander, na Európske hutnícke dni a na komunitné aktivity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obrovoľná požiarna ochrana SR poskytla dotáciu pre dobrovoľné hasičské zbory mesta vo výške 6 000 € na zabezpečenie materiálno-technického vybavenia  DHZO, na osobné ochranné pracovné pomôcky pre členov DHZO a zabezpečenie servisu hasičskej technik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BBSK poskytol dotáciu na Kultúrne leto.  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 xml:space="preserve">Ministerstvo kultúry SR poskytlo dotáciu na ďalšiu etapu spracovania plánu manažmentu lokality UNESCO a  na opravu strechy ZUŠ – Námestie sv. Trojice č.4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Fond na podporu umenia poskytol dotáciu na Salamander, na Nezabudnuté remeslá, na projekt U mešťana Rubigalla.  Z FPU bola poskytnutá dotácia aj na rozšírenie knižničného fondu v knižnici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inisterstvo vnútra SR poskytlo dotáciu na obnovu vojnových hrobov a  dotáciu na komunálne voľby a referendum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 MPSVaR SR mesto dostalo humanitárnu pomoc pre sociálne odkázané rodiny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a projekt  Budovanie odborných kapacít – komunitné centrum mesto dostalo nenávratný finančný príspevok vo výške 45 842 €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a ubytovanie a stravu pre odídencov z Ukrajiny mesto dostalo dotáciu vo výške 148 482 €. Táto bola poukázaná tým, ktorý ubytovanie pre odídencov poskytli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centralizačná dotácia – školy - ide o dotáciu na prenesené kompetencie štátu - základné školy  a materské škol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enormatívna dotácia na školy – ide o dotáciu na vzdelávacie poukazy,  cestovné pre žiakov dochádzajúcich z okolia, na lyžiarske kurzy, na pobyt v škole v prírode, na asistentov, na opravu  sociálnych zariadení  ZŠ J. Kollára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centralizačná dotácia na úrady pre rok 2022 - ide o príjem dotácie na stavebný úrad, na oblasť ŠFRB, na register obyvateľov, na výkon štátnej správy v oblasti pozemných komunikácií a na agendu výrub drevín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centralizačná dotácia  - matrika – ide o dotáciu, ktorú mesto dostalo na prevádzku matriky v roku 2022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esto plní funkciu osobitného príjemcu sociálnych dávok a prídavkov na deti – výška týchto dávok za rok  2022 bola 113 831 €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>mesto je príjemcom dávok, ktoré sú určené na nákup školských pomôcok pre deti z rodín v hmotnej núdzi a na „obedy zadarmo“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 roku 2021 mesto dostalo  dotáciu na úhradu výdavkov spojených  so sčítaním obyvateľov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replatené boli aj výdavky na celoplošné testovanie a opatrenia súvisiace s COVID 19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 Audiovizuálneho fondu mesto dostalo dotáciu  na podporu návštevnosti kina. 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Mesto bolo aj príjemcom dotácie pre materské a základné školy na projekt „Pomáhajúce profesie  v edukácii“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Čiastočne boli mestu preplatené aj zvýšené výdavky na energie a to hlavne v komunitnom centre a v denných centrách (kluboch dôchodcov)</w:t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pitálové príjm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Cs/>
        </w:rPr>
        <w:t xml:space="preserve">230 Kapitálové príjmy </w:t>
      </w:r>
    </w:p>
    <w:p>
      <w:pPr>
        <w:pStyle w:val="Normal"/>
        <w:rPr/>
      </w:pPr>
      <w:r>
        <w:rPr/>
        <w:t>v tom:</w:t>
      </w:r>
    </w:p>
    <w:p>
      <w:pPr>
        <w:pStyle w:val="Normal"/>
        <w:rPr/>
      </w:pPr>
      <w:r>
        <w:rPr>
          <w:b/>
        </w:rPr>
        <w:t>Príjem z predaja kapitálových aktí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edaj budov a bytov  sa nerealizoval.</w:t>
      </w:r>
    </w:p>
    <w:p>
      <w:pPr>
        <w:pStyle w:val="Normal"/>
        <w:rPr>
          <w:u w:val="single"/>
          <w:lang w:eastAsia="cs-CZ"/>
        </w:rPr>
      </w:pPr>
      <w:r>
        <w:rPr>
          <w:u w:val="single"/>
          <w:lang w:eastAsia="cs-CZ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aj pozemkov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íjem z predaja pozemkov – príjem sa v roku 2022 naplnil na 80 %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Cs/>
        </w:rPr>
        <w:t>300 Granty a transfe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Kapitálové gran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esto Hunnenberg poskytlo mestu dar na spolufinacovanie vybudovanie detského ihriska na Drieňovej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inisterstvo kultúry SR poukázalo dotáciu na sanáciu vlhkosti Kaplnky sv. Alžbety – realizácia prebehne v roku 2023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AZ poskytol dotáciu na rekonštrukciu atletického  štadióna</w:t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ančné operácie - príjmy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íjmy z transakcií s finančnými aktívami a pasívam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vod prostriedkov  z predchádzajúcich rokov - ide o zostatok dotácií a vlastných príjmov škôl, ktoré zostali nevyčerpané z roku 2020 a 2021a čerpali sa v roku 202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vod z rezervného fondu na úhradu výdavkov schválených MsZ ( PD vnútrobloky Drieňová, elektronický parkovací systém Pod Kalváriou, chodník Ul. Križovatka, rekonštrukcia štadióna, stropu plavárne, Ul. Horná Huta, výkup pozemkov od Rudných baní, š.p.)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príjem  prostriedkov na zábezpeky – súvisiace so zabezpečením nájmov v bytovkách Budovateľská 13 a 14.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splátky sociálnych pôžičiek </w:t>
      </w:r>
    </w:p>
    <w:p>
      <w:pPr>
        <w:pStyle w:val="Normal"/>
        <w:numPr>
          <w:ilvl w:val="0"/>
          <w:numId w:val="5"/>
        </w:numPr>
        <w:jc w:val="both"/>
        <w:rPr>
          <w:lang w:eastAsia="cs-CZ"/>
        </w:rPr>
      </w:pPr>
      <w:r>
        <w:rPr/>
        <w:t>Príjem úveru na  rekonštrukciu atletického štadióna a na rekonštrukciu stropu plavárne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ýdavky podľa jednotlivých programov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ogram 1: Plánovanie, manažment a kontr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1: Manažment mest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de o výdavky na reprezentačné  primátorky, ktoré sa používa na nákup reprezentačných predmetov a darov pri významných príležitostiach (  významné návštevy mesta), ďalej je to úhrada občerstvenia počas pracovných rokovaní a počas oficiálnych návštev mesta, nákup kytíc pri významných príležitostia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2: Plánovanie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v rámci tohto podprogramu boli uhradené výdavky na spracovanie Plánu manažmentu lokality UNESCO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i/>
        </w:rPr>
        <w:t xml:space="preserve">Podprogram 3: Kontrolná činnosť - </w:t>
      </w:r>
      <w:r>
        <w:rPr>
          <w:i/>
        </w:rPr>
        <w:t>nemá finančné plneni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odprogram 4: Daňová politika - </w:t>
      </w:r>
      <w:r>
        <w:rPr>
          <w:i/>
        </w:rPr>
        <w:t>nemá finančné plneni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5: Rozpočtová a dlhová politika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v tomto podprograme sú zúčtované splátky úrokov a istín  bankových úverov a úverov ŠFRB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Okrem týchto platieb sú tu zúčtované výdavky na audity, ktorými bolo overené hospodárenie mesta a konsolidovaná účtovná závierka za mesto za rok 2021. </w:t>
      </w:r>
    </w:p>
    <w:p>
      <w:pPr>
        <w:pStyle w:val="Normal"/>
        <w:ind w:left="60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6: Členstvo v samosprávnych organizáciách a združenia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ide o výdavky na úhradu členských príspevkov do organizácií ako UNESCO, ZMOS, OOCR, Združenie historických miest a obcí, Asociácia horských sídiel Slovenska, </w:t>
      </w:r>
      <w:r>
        <w:rPr>
          <w:iCs/>
        </w:rPr>
        <w:t>ZMO Žiarsky región</w:t>
      </w:r>
      <w:r>
        <w:rPr>
          <w:i/>
          <w:iCs/>
        </w:rPr>
        <w:t xml:space="preserve">, </w:t>
      </w:r>
      <w:r>
        <w:rPr>
          <w:iCs/>
        </w:rPr>
        <w:t xml:space="preserve">Slovenské dedičstvo UNESCO,  Regionálne združenie pre rozvoj Banskej Štiavnice a okolia – Región Sitno, Združenie prevádzkovateľov a pracovníkov kín, Zlatá cesta, Železná cesta Via Magna, Životnými cestami J. Palárika, Asociácia prednostov, Asociácia hlavných kontrolórov, Asociácia náčelníkov MsP.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gram 2: Propagácia a marketin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1: Propagácia a prezentácia mesta Banská Štiavnica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výdavky na registráciu domény a webhosting </w:t>
      </w:r>
      <w:hyperlink r:id="rId2">
        <w:r>
          <w:rPr>
            <w:rStyle w:val="InternetLink"/>
            <w:bCs/>
            <w:sz w:val="24"/>
          </w:rPr>
          <w:t>www.banskastiavnica.sk/eu</w:t>
        </w:r>
      </w:hyperlink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</w:rPr>
      </w:pPr>
      <w:r>
        <w:rPr>
          <w:bCs/>
          <w:sz w:val="24"/>
        </w:rPr>
        <w:t>výdavky na nákup propagačných predmetov (</w:t>
      </w:r>
      <w:r>
        <w:rPr>
          <w:iCs/>
          <w:sz w:val="24"/>
        </w:rPr>
        <w:t xml:space="preserve">publikácie, fokoše, kalendáre a i. – všetky s logom mesta </w:t>
      </w:r>
      <w:r>
        <w:rPr>
          <w:i/>
          <w:iCs/>
          <w:sz w:val="24"/>
        </w:rPr>
        <w:t>)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</w:rPr>
      </w:pPr>
      <w:r>
        <w:rPr>
          <w:iCs/>
          <w:sz w:val="24"/>
        </w:rPr>
        <w:t>výdavky na  realizáciu novej webovej stránky mesta</w:t>
      </w:r>
    </w:p>
    <w:p>
      <w:pPr>
        <w:pStyle w:val="TextBody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2: Informačné centrum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</w:rPr>
      </w:pPr>
      <w:r>
        <w:rPr>
          <w:bCs/>
          <w:sz w:val="24"/>
        </w:rPr>
        <w:t>ide o výdavky na zabezpečenie chodu Informačnej kancelárie (mzdy, odvody do fondov, telefón, všeobecný materiál, stravné, odvod do sociálneho fondu)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3: Medzinárodná spoluprác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spacing w:lineRule="atLeast" w:line="320" w:before="280" w:after="280"/>
        <w:ind w:left="360" w:hanging="360"/>
        <w:jc w:val="both"/>
        <w:rPr>
          <w:b/>
          <w:b/>
          <w:i/>
          <w:i/>
        </w:rPr>
      </w:pPr>
      <w:r>
        <w:rPr/>
        <w:t>uhradené boli výdavky spojené s návštevou miest Moravská Trebová, Hunnenberg a Tatabanya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</w:rPr>
      </w:pPr>
      <w:r>
        <w:rPr>
          <w:iCs/>
          <w:sz w:val="24"/>
        </w:rPr>
        <w:t>výdavky na  projekt Volunteering Cities</w:t>
      </w:r>
    </w:p>
    <w:p>
      <w:pPr>
        <w:pStyle w:val="TextBody"/>
        <w:ind w:left="360" w:hanging="0"/>
        <w:jc w:val="both"/>
        <w:rPr>
          <w:bCs/>
          <w:sz w:val="24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4: Kronika mes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/>
        <w:t xml:space="preserve">ide o výdavky pre kronikára mesta, kde sa platí mesačný paušál a v roku 2022 bol zastupiteľstvom schválený a kronikárovi vyplatený zápis roku 2021.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rogram 3: Interné služ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1: Právne služby</w:t>
      </w:r>
    </w:p>
    <w:p>
      <w:pPr>
        <w:pStyle w:val="Footer"/>
        <w:numPr>
          <w:ilvl w:val="0"/>
          <w:numId w:val="16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ide o výdavky za externé právne služby – úhrada súdnych a exekučných poplatkov, úhrada za externú právnu pomoc</w:t>
      </w:r>
      <w:r>
        <w:rPr>
          <w:szCs w:val="24"/>
          <w:lang w:val="sk-SK"/>
        </w:rPr>
        <w:t>, výdavky pre osobný údaj.sk – výkon zodpovednej osoby na GDPR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2: Zasadnutia orgánov mesta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ide o úhradu výdavkov spojených so zasadaním mestského zastupiteľstva a komisií MsZ,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odprogram 3: Hospodárska správa  - </w:t>
      </w:r>
      <w:r>
        <w:rPr>
          <w:i/>
        </w:rPr>
        <w:t>nemá finančné plneni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odprogram 4: Správa a evidencia nehnuteľného majetku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bCs/>
        </w:rPr>
      </w:pPr>
      <w:r>
        <w:rPr/>
        <w:t>v tomto podprograme sú účtované výdavky: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 xml:space="preserve"> </w:t>
      </w:r>
      <w:r>
        <w:rPr/>
        <w:t>na nákup pozemkov – pozemok od Rudných baní, š.p.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na vypracovanie geometrických plánov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na vypracovanie znaleckých a statických  posudkov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úhrada nájmu za pozemky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úhrada správnych poplatkov (kataster, poplatky za podanie žiadostí na FPÚ a iné)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úhrada inzercie na predaj majetku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úhrada koncesionárskeho poplatku</w:t>
      </w:r>
    </w:p>
    <w:p>
      <w:pPr>
        <w:pStyle w:val="Normal"/>
        <w:numPr>
          <w:ilvl w:val="1"/>
          <w:numId w:val="15"/>
        </w:numPr>
        <w:jc w:val="both"/>
        <w:rPr>
          <w:b/>
          <w:b/>
          <w:bCs/>
        </w:rPr>
      </w:pPr>
      <w:r>
        <w:rPr/>
        <w:t> </w:t>
      </w:r>
      <w:r>
        <w:rPr/>
        <w:t>úhrada za externe poskytnuté služby pri verejnom obstarávaní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i/>
        </w:rPr>
        <w:t>Podprogram 5: Prevádzka a údržba budov v majetku mest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 </w:t>
      </w:r>
      <w:r>
        <w:rPr/>
        <w:t xml:space="preserve">v roku 2022 sa realizovala oprava vežových hodín na radnici, oprava strechy na garáži MsÚ, odstránenie havarijného stavu strechy objektu Radničné námestie č.5, reštaurovanie poškodených častí reliéfov cyklu Príbeh Banskej Štiavnice.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hradilo sa poistné za majetok mest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hradil sa doplatok výdavkov súvisiacich so zmenou účelu stavby KC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odprogram 6: Prevádzka a údržba bytov - </w:t>
      </w:r>
      <w:r>
        <w:rPr>
          <w:i/>
        </w:rPr>
        <w:t>finančné plnenie má Bytová správa, s.r.o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szCs w:val="24"/>
        </w:rPr>
      </w:pPr>
      <w:r>
        <w:rPr>
          <w:b/>
          <w:i/>
          <w:szCs w:val="24"/>
        </w:rPr>
        <w:t>Podprogram 7: Vzdelávanie zamestnancov mesta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  <w:tab w:val="left" w:pos="1068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de o výdavky na  školenia, ktoré absolvujú zamestnanci mesta, hlavne pri zmene zákonov a vyhlášok.  </w:t>
      </w:r>
    </w:p>
    <w:p>
      <w:pPr>
        <w:pStyle w:val="Footer"/>
        <w:tabs>
          <w:tab w:val="clear" w:pos="4536"/>
          <w:tab w:val="clear" w:pos="9072"/>
          <w:tab w:val="left" w:pos="1068" w:leader="none"/>
        </w:tabs>
        <w:ind w:left="360" w:hanging="0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i/>
          <w:szCs w:val="24"/>
        </w:rPr>
        <w:t>Podprogram 8: Mestský informačný systém</w:t>
      </w:r>
      <w:r>
        <w:rPr>
          <w:i/>
          <w:szCs w:val="24"/>
        </w:rPr>
        <w:t xml:space="preserve"> 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ide o výdavky: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na softvérové vybavenie úradu – ročný poplatok za informačný systém, poplatok za ostatné používané programy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na hardvér úradu, t.j. nákup výpočtovej techniky – výmena opotrebovaných súčastí (myš, klávesnica a pod.)</w:t>
      </w:r>
      <w:r>
        <w:rPr>
          <w:szCs w:val="24"/>
          <w:lang w:val="sk-SK"/>
        </w:rPr>
        <w:t>,</w:t>
      </w:r>
      <w:r>
        <w:rPr>
          <w:szCs w:val="24"/>
        </w:rPr>
        <w:t xml:space="preserve"> nákup nových počítačov</w:t>
      </w:r>
      <w:r>
        <w:rPr>
          <w:szCs w:val="24"/>
          <w:lang w:val="sk-SK"/>
        </w:rPr>
        <w:t xml:space="preserve">. </w:t>
      </w:r>
      <w:r>
        <w:rPr>
          <w:szCs w:val="24"/>
        </w:rPr>
        <w:t xml:space="preserve"> 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  <w:lang w:val="sk-SK"/>
        </w:rPr>
        <w:t>V roku 2022 bol spracovaný dokument Zavedenie opatrení kybernetickej bezpečnosti vo verejnej správe, k tomu audit a konzultácie, táto povinnosť vyplýva zo zákon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szCs w:val="24"/>
        </w:rPr>
      </w:pPr>
      <w:r>
        <w:rPr>
          <w:b/>
          <w:i/>
          <w:szCs w:val="24"/>
        </w:rPr>
        <w:t>Podprogram 10: Prevádzka úradu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tomto podprograme sú zúčtované výdavky na energie, materiál a služby v budovách, ktoré spravuje mesto - radnica, Žemberovský dom, Belházyovský dom, kultúrne centrum, Rubigall, objekt na Radničnom námestí  5</w:t>
      </w:r>
      <w:r>
        <w:rPr>
          <w:szCs w:val="24"/>
          <w:lang w:val="sk-SK"/>
        </w:rPr>
        <w:t>. V tomto podprograme je zrejmé ako sa zvýšili výdavky na energie oproti pôvodne schválenému rozpočtu. Výdavky na energie v budovách MsÚ sa oproti roku 2021 zvýšili o 120 513 €.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szCs w:val="24"/>
        </w:rPr>
      </w:pPr>
      <w:r>
        <w:rPr>
          <w:b/>
          <w:i/>
          <w:szCs w:val="24"/>
        </w:rPr>
        <w:t>Podprogram 11: Autodoprava MsÚ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výdavky na prevádzku aut MsÚ  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szCs w:val="24"/>
          <w:u w:val="single"/>
        </w:rPr>
        <w:t xml:space="preserve">Program 4: Služby občanom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Organizácia občianskych obradov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podprograme sú zúčtované výdavky na ZPOZ (Zbor pre občianske záležitosti), ktorý sa zúčastňuje na občianskych obradoch mesta (sobáše, pohreby, prijatia jubilantov a pod.), výdavky na uvítanie detí do života</w:t>
      </w:r>
      <w:r>
        <w:rPr>
          <w:szCs w:val="24"/>
          <w:lang w:val="sk-SK"/>
        </w:rPr>
        <w:t xml:space="preserve"> a na Mesiac úcty k starším.</w:t>
      </w:r>
      <w:r>
        <w:rPr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2: Matričné služby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ide o bežné výdavky súvisiace s matrikou a s agendou osvedčovania listín a podpisov. Sú tu hradené výdavky na mzdy, odvody do fondov, materiál, telefón, stravné a prídel do sociálneho fondu. Na túto agendu mesto dostalo dotáciu v rámci prenesených kompetencií štátu, ktorá však nekryje celé výdavky. Osvedčovanie listín a podpisov je originálnou kompetenciou mesta, ktorú mesto hradí zo svojich zdrojov. 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  <w:lang w:val="sk-SK"/>
        </w:rPr>
      </w:pPr>
      <w:r>
        <w:rPr>
          <w:b/>
          <w:i/>
          <w:szCs w:val="24"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4: Verejné toalety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de o príspevky na prevádzku verejných toaliet, či už v meste „Pod Hríbom“, pri Bille a na mobilné WC rozmiestňované počas letnej sezóny.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5: Cintorínske a pohrebné služby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ide o výdavky: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szCs w:val="24"/>
        </w:rPr>
        <w:t>na správu cintorínov (mzdy, odvody, stravné, prídel do sociálneho fondu, energie – aj dom smútku Frauenberg)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szCs w:val="24"/>
        </w:rPr>
        <w:t>na kosenie a údržbu cintorínov, vypiľovanie drevín v cintorínoch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  <w:lang w:val="sk-SK"/>
        </w:rPr>
      </w:pPr>
      <w:r>
        <w:rPr>
          <w:b/>
          <w:i/>
          <w:szCs w:val="24"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6: Médiá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v zmysle zmluvy s firmou PO-MA, s.r.o. sú tu účtované výdavky za služby v súvislosti s vysielaním záznamov z rokovaní MsZ a pravidelných magazínov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ýdavky na vydávanie Štiavnických novín ( mzdy, odvody do fondov, dopravné, materiál, výdavky na tlač novín (časť je účtovaná v podnikateľskej činnosti mesta), poplatok za licenciu na softvér pre prípravu novín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 </w:t>
      </w:r>
      <w:r>
        <w:rPr>
          <w:szCs w:val="24"/>
        </w:rPr>
        <w:t>na údržbu a rekonštrukciu  miestneho rozhlasu a na SMS infokanál</w:t>
      </w:r>
    </w:p>
    <w:p>
      <w:pPr>
        <w:pStyle w:val="Foot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7: Stavebný úrad 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ide o výdavky na činnosť stavebného úradu (mzdy, odvody do fondov, materiál, stravné, prídel do sociálneho fondu). Časť z týchto výdavkov je hradená z dotácie na prenesené kompetencie štátu v tejto oblasti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9: Menšie obecné služby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de o výdavk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 xml:space="preserve">na zamestnancov, ktorých mesto zamestnávalo v rámci projektov ÚPSVaR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 </w:t>
      </w:r>
      <w:r>
        <w:rPr/>
        <w:t>na koordinátorov menších obecných služieb a na ďalšie súvisiace výdavky, napr.  prevádzka a oprava aut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10: Autobusová preprava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</w:rPr>
      </w:pPr>
      <w:r>
        <w:rPr>
          <w:bCs/>
        </w:rPr>
        <w:t>Na základe dohody so Slovenskou autobusovou dopravou Zvolen, a.s. mesto uhrádza časť vzniknutej straty, ktorá vzniká pri zabezpečovaní vnútromestskej  pravidelnej autobusovej dopravy a to nasledujúcich lini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ind w:left="1068" w:hanging="360"/>
        <w:jc w:val="both"/>
        <w:rPr/>
      </w:pPr>
      <w:r>
        <w:rPr>
          <w:bCs/>
        </w:rPr>
        <w:t>linka č.  602401 Banská Štiavnica -  Banská Štiavnica, sídl. Drieňová- Banská Štiavnica, žel. stan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ind w:left="1068" w:hanging="360"/>
        <w:jc w:val="both"/>
        <w:rPr>
          <w:bCs/>
        </w:rPr>
      </w:pPr>
      <w:r>
        <w:rPr>
          <w:bCs/>
        </w:rPr>
        <w:t>linka č. 602404 Banská Štiavnica – Banská Štiavnica, Štefultov – Ili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ind w:left="1068" w:hanging="360"/>
        <w:jc w:val="both"/>
        <w:rPr>
          <w:bCs/>
        </w:rPr>
      </w:pPr>
      <w:r>
        <w:rPr>
          <w:bCs/>
        </w:rPr>
        <w:t>linka č. 602405 Štiavnické Bane, Horná Roveň – Banská Štiavnica, MÚ – sídl. Drieňová – Akusit</w:t>
      </w:r>
    </w:p>
    <w:p>
      <w:pPr>
        <w:pStyle w:val="Normal"/>
        <w:autoSpaceDE w:val="false"/>
        <w:ind w:left="708" w:hanging="0"/>
        <w:jc w:val="both"/>
        <w:rPr>
          <w:bCs/>
        </w:rPr>
      </w:pPr>
      <w:r>
        <w:rPr>
          <w:bCs/>
        </w:rPr>
        <w:t xml:space="preserve">Vzhľadom k tomu, že niektoré linky nezabezpečujú výlučne len vnútromestskú autobusovú dopravu ale aj prímestskú autobusovú dopravu mesto uhrádza len časť vzniknutej straty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5: Bezpečnosť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Verejný poriadok a bezpečnosť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Cs w:val="24"/>
        </w:rPr>
      </w:pPr>
      <w:r>
        <w:rPr>
          <w:bCs/>
          <w:szCs w:val="24"/>
        </w:rPr>
        <w:t>V tomto podprograme sú zúčtované výdavky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na Mestskú políciu (mzdy, odvody do fondov, materiál, energie, prevádzka vozidiel, údržba kamerového systému, stravné a prídel do sociálneho fondu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bCs/>
          <w:szCs w:val="24"/>
        </w:rPr>
        <w:t>výdavky na prevádzku kamerového systém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bCs/>
          <w:szCs w:val="24"/>
        </w:rPr>
        <w:t>výdavky na karanténnu stanicu, ktorú prevádzk</w:t>
      </w:r>
      <w:r>
        <w:rPr>
          <w:bCs/>
          <w:szCs w:val="24"/>
          <w:lang w:val="sk-SK"/>
        </w:rPr>
        <w:t>uje OZ Túlavá labka</w:t>
      </w:r>
      <w:r>
        <w:rPr>
          <w:bCs/>
          <w:szCs w:val="24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2: Civilná ochrana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výdavky na sklad CO + odmeny za služby CO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Ochrana pred požiar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ind w:left="300" w:hanging="360"/>
        <w:jc w:val="both"/>
        <w:rPr/>
      </w:pPr>
      <w:r>
        <w:rPr/>
        <w:t xml:space="preserve">výdavky na hasičský zbor, dohody, poistenie, prevádzka hasičských zbrojníc a aut. V roku 2022 dostali obidva hasičské zbory dotáciu od DHZ a z týchto prostriedkov bolo kúpené vybavenie a ochranné pomôcky. Z rozpočtu mesta boli uhradené výdavky na energie, ktoré boli oproti roku 2021 zvýšené o 8 977 €. 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6: Odpadové hospodárstvo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Zvoz a likvidácia komunálneho odpadu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ide o transfer Technickým službám, m.p. na zvoz a likvidáciu komunálneho odpadu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2: Zber a triedenie separovaného odpadu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ide o transfer Technickým službám, m.p. na separovaný zber odpadu, ktorý nezabezpečuje </w:t>
      </w:r>
      <w:r>
        <w:rPr>
          <w:szCs w:val="24"/>
          <w:lang w:val="sk-SK"/>
        </w:rPr>
        <w:t xml:space="preserve">zmluvná </w:t>
      </w:r>
      <w:r>
        <w:rPr>
          <w:szCs w:val="24"/>
        </w:rPr>
        <w:t>firma</w:t>
      </w:r>
      <w:r>
        <w:rPr>
          <w:szCs w:val="24"/>
          <w:lang w:val="sk-SK"/>
        </w:rPr>
        <w:t xml:space="preserve">, odoberajúca vyseparované zložky odpadu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Manažment odpadového hospodárstva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ide o výdavky  na prevádzku zberného dvora (energie, transfer pre Technické služby, m.p., poistné za zberný dvor, poistné za vozidlá). V transfere pre TS na prevádzku zberného dvora sa hradia  prevádzkové výdavky na zberný dvor, ktoré tvoria výdavky na mzdy, odvody, energie a ostatné prevádzkové výdavky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lang w:val="sk-SK"/>
        </w:rPr>
        <w:t>výdavky spojené s prevádzkou kompostoviska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7: Komunikác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Rekonštrukcia miestnych komunikácií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ku 20</w:t>
      </w:r>
      <w:r>
        <w:rPr>
          <w:szCs w:val="24"/>
          <w:lang w:val="sk-SK"/>
        </w:rPr>
        <w:t>22</w:t>
      </w:r>
      <w:r>
        <w:rPr>
          <w:szCs w:val="24"/>
        </w:rPr>
        <w:t xml:space="preserve"> sa z dotácie MF SR</w:t>
      </w:r>
      <w:r>
        <w:rPr>
          <w:szCs w:val="24"/>
          <w:lang w:val="sk-SK"/>
        </w:rPr>
        <w:t xml:space="preserve"> na rekonštrukciu verejných priestranstiev</w:t>
      </w:r>
      <w:r>
        <w:rPr>
          <w:szCs w:val="24"/>
        </w:rPr>
        <w:t xml:space="preserve"> (schválenej v štátnom rozpočte) </w:t>
      </w:r>
      <w:r>
        <w:rPr>
          <w:szCs w:val="24"/>
          <w:lang w:val="sk-SK"/>
        </w:rPr>
        <w:t>ukončila</w:t>
      </w:r>
      <w:r>
        <w:rPr>
          <w:szCs w:val="24"/>
        </w:rPr>
        <w:t xml:space="preserve"> </w:t>
      </w:r>
      <w:r>
        <w:rPr>
          <w:szCs w:val="24"/>
          <w:lang w:val="sk-SK"/>
        </w:rPr>
        <w:t xml:space="preserve">rekonštrukcia Ul. Pod Kalváriou a zrekonštruovala sa Ul. Dolná Resla. Z dotácie z roku 2020 bola zrekonštruovaná Kaplnka sv. Anny v radnici.  Z rozpočtu mesta sa vybudoval chodník na U. Križovatka a opravila sa Ul. Horná Huta. 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b/>
          <w:b/>
          <w:bCs/>
          <w:szCs w:val="24"/>
        </w:rPr>
      </w:pPr>
      <w:r>
        <w:rPr>
          <w:szCs w:val="24"/>
        </w:rPr>
        <w:t>Z rozpočtu mesta bolo uhradené v</w:t>
      </w:r>
      <w:r>
        <w:rPr>
          <w:szCs w:val="24"/>
          <w:lang w:val="sk-SK"/>
        </w:rPr>
        <w:t xml:space="preserve">ypracovanie projektovej dokumentácia na rekonštrukciu ulíc: Malá Okružná a Farská.  </w:t>
      </w:r>
      <w:r>
        <w:rPr>
          <w:b/>
          <w:bCs/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2: Údržba miestnych komunikáci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de o výdavky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na údržbu miestnych komunikácií - hlavne výtlkov po zimnej sezóne, z väčších opráv komunikácií boli opravené ulice Železničiarska, Na Matej štôlňu, Námestie Padlých hrdinov, Bratská, Mierová, Križovatka, Požiarnicka, Havária na Námestí sc. Trojice, Dolná, J.K. Hella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 roku 2022 mesto rekonštruovalo oporný múr na Banká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Čistenie miestnych komunikáci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ide o výdavky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transfery pre Technické služby, m.p. na obnovu dopravného značenia (hlavne obnova priechodov pre chodcov), na čistenie miestnych komunikácií, na  zimnú údržbu, na údržbu mechanizmov, na nákup posypového materiálu</w:t>
      </w:r>
      <w:r>
        <w:rPr>
          <w:szCs w:val="24"/>
          <w:lang w:val="sk-SK"/>
        </w:rPr>
        <w:t>, na oddĺženie TS</w:t>
      </w:r>
    </w:p>
    <w:p>
      <w:pPr>
        <w:pStyle w:val="Footer"/>
        <w:numPr>
          <w:ilvl w:val="0"/>
          <w:numId w:val="30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výdavky pre iných dodávateľov </w:t>
      </w:r>
      <w:r>
        <w:rPr>
          <w:szCs w:val="24"/>
          <w:lang w:val="sk-SK"/>
        </w:rPr>
        <w:t>z</w:t>
      </w:r>
      <w:r>
        <w:rPr>
          <w:szCs w:val="24"/>
        </w:rPr>
        <w:t xml:space="preserve">a zimnú údržbu,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4: Manažment dopravnej infraštruktúry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v rámci tohto podprogramu sa zakúpili nové dopravné značky, ktoré boli osadené podľa potreby na miestnych komunikáciách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 xml:space="preserve">uhradili sa výdavky na parkoviská – transfer pre Technické služby, m.p. a provízia pre firmy, ktoré zabezpečuje úhradu parkovného prostredníctvom SMS a prostredníctvom aplikácie 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v tomto programe sú hradené  výdavky na prevádzku parkovísk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</w:rPr>
        <w:t>Podprogram 5: Grantový systém na úpravu verejných priestranstiev</w:t>
      </w:r>
    </w:p>
    <w:p>
      <w:pPr>
        <w:pStyle w:val="Footer"/>
        <w:numPr>
          <w:ilvl w:val="0"/>
          <w:numId w:val="22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v roku 20</w:t>
      </w:r>
      <w:r>
        <w:rPr>
          <w:szCs w:val="24"/>
          <w:lang w:val="sk-SK"/>
        </w:rPr>
        <w:t xml:space="preserve">22 boli </w:t>
      </w:r>
      <w:r>
        <w:rPr>
          <w:szCs w:val="24"/>
        </w:rPr>
        <w:t xml:space="preserve"> vyplatené </w:t>
      </w:r>
      <w:r>
        <w:rPr>
          <w:szCs w:val="24"/>
          <w:lang w:val="sk-SK"/>
        </w:rPr>
        <w:t>tri</w:t>
      </w:r>
      <w:r>
        <w:rPr>
          <w:szCs w:val="24"/>
        </w:rPr>
        <w:t xml:space="preserve"> dotácie podľa VZN mesta o poskytovaní dotácií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8: Vzdelávanie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Materské školy</w:t>
      </w:r>
    </w:p>
    <w:p>
      <w:pPr>
        <w:pStyle w:val="Footer"/>
        <w:numPr>
          <w:ilvl w:val="0"/>
          <w:numId w:val="1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 tomto podprograme sú zúčtované výdavky na prevádzku materských škôl v zriaďovateľskej pôsobnosti mesta (MŠ Bratská, MŠ 1. mája a MŠ Mierová)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2: Základné školy</w:t>
      </w:r>
    </w:p>
    <w:p>
      <w:pPr>
        <w:pStyle w:val="Footer"/>
        <w:numPr>
          <w:ilvl w:val="0"/>
          <w:numId w:val="1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v tomto podprograme sú zúčtované výdavky na prenesené kompetencie štátu – na prevádzku základných škôl v zriaďovateľskej pôsobnosti mesta (ZŠ Jozefa Horáka a ZŠ Jozefa Kollára). Výdavky sú u obidvoch ZŠ vyššie, pretože dotácie na prenesené kompetencie štátu boli v roku 20</w:t>
      </w:r>
      <w:r>
        <w:rPr>
          <w:szCs w:val="24"/>
          <w:lang w:val="sk-SK"/>
        </w:rPr>
        <w:t>22</w:t>
      </w:r>
      <w:r>
        <w:rPr>
          <w:szCs w:val="24"/>
        </w:rPr>
        <w:t xml:space="preserve"> vyššie ako sa očakávalo</w:t>
      </w:r>
      <w:r>
        <w:rPr>
          <w:szCs w:val="24"/>
          <w:lang w:val="sk-SK"/>
        </w:rPr>
        <w:t xml:space="preserve"> a školy tiež použili prostriedky z projektu Pomáhajúce profesie v ZŠ</w:t>
      </w:r>
      <w:r>
        <w:rPr>
          <w:szCs w:val="24"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Základná umelecká škola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/>
        <w:t xml:space="preserve">výdavky na prevádzku ZUŠ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  <w:i/>
          <w:szCs w:val="24"/>
        </w:rPr>
        <w:t>P</w:t>
      </w:r>
      <w:r>
        <w:rPr>
          <w:b/>
          <w:i/>
          <w:szCs w:val="24"/>
        </w:rPr>
        <w:t>odprogram 4: Vzdelávacie aktivity voľnočasové</w:t>
      </w:r>
    </w:p>
    <w:p>
      <w:pPr>
        <w:pStyle w:val="Footer"/>
        <w:numPr>
          <w:ilvl w:val="0"/>
          <w:numId w:val="1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tu sú zúčtované bežné výdavky Školských klubov detí pri ZŠ J. Horáka a ZŠ J. Kollára a  výdavky Centra voľného času - tieto zariadenia patria do originálnych kompetencií mest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</w:rPr>
        <w:t>Podprogram 5: Školské jedálne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výdavky na prevádzku školských jedální pri základných školách – originálne kompetencie mesta. V jedálňach sú zúčtované aj výdavky na potraviny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6: Neštátne školské zariadenia</w:t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b w:val="false"/>
        </w:rPr>
        <w:t>Dotácie pre neštátne školské zariadenia, ktoré sú hradené na základe VZN mesta o financovaní základných umeleckých škôl, materských škôl a školských zariadení zriadených na území mesta Banská Štiavnica v zriaďovateľskej pôsobnosti Mesta Banská Štiavnica, štátom uznanej cirkvi alebo náboženskej spoločnosti a inej právnickej osoby alebo fyzickej osoby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7: Školský grantový program</w:t>
      </w:r>
    </w:p>
    <w:p>
      <w:pPr>
        <w:pStyle w:val="Footer"/>
        <w:numPr>
          <w:ilvl w:val="0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  <w:lang w:val="sk-SK"/>
        </w:rPr>
        <w:t>V</w:t>
      </w:r>
      <w:r>
        <w:rPr>
          <w:szCs w:val="24"/>
        </w:rPr>
        <w:t> oblasti školstva</w:t>
      </w:r>
      <w:r>
        <w:rPr>
          <w:szCs w:val="24"/>
          <w:lang w:val="sk-SK"/>
        </w:rPr>
        <w:t xml:space="preserve"> boli </w:t>
      </w:r>
      <w:r>
        <w:rPr>
          <w:szCs w:val="24"/>
        </w:rPr>
        <w:t xml:space="preserve"> na základe VZN</w:t>
      </w:r>
      <w:r>
        <w:rPr>
          <w:szCs w:val="24"/>
          <w:lang w:val="sk-SK"/>
        </w:rPr>
        <w:t xml:space="preserve"> v roku 2022  poskytnuté dve dotácie</w:t>
      </w:r>
      <w:r>
        <w:rPr>
          <w:szCs w:val="24"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8: Školský úrad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 xml:space="preserve">výdavky  na školský úrad (1 zamestnanec – mzdy, odvody do fondov, materiál, telefón, stravovanie, prídel do sociálneho fondu). 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szCs w:val="24"/>
        </w:rPr>
        <w:t>Z prostriedkov určených na</w:t>
      </w:r>
      <w:r>
        <w:rPr>
          <w:szCs w:val="24"/>
          <w:lang w:val="sk-SK"/>
        </w:rPr>
        <w:t xml:space="preserve"> údržbu</w:t>
      </w:r>
      <w:r>
        <w:rPr>
          <w:szCs w:val="24"/>
        </w:rPr>
        <w:t xml:space="preserve"> školských budov bo</w:t>
      </w:r>
      <w:r>
        <w:rPr>
          <w:szCs w:val="24"/>
          <w:lang w:val="sk-SK"/>
        </w:rPr>
        <w:t>la uhradená rekonštrukcia terasy v MŠ Bratská, do MŠ 1. mája boli kúpené umývačky riadu, v ZŠ J. Kollára boli vymenené parapety, kúpené termonádoby do ŠJ, z rezervy bola v roku 2022 uhradená aj časť zvýšených výdavkov na energie v školách a školských zariadeniach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9: Špor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Športové podujatia</w:t>
      </w:r>
    </w:p>
    <w:p>
      <w:pPr>
        <w:pStyle w:val="Normal"/>
        <w:numPr>
          <w:ilvl w:val="0"/>
          <w:numId w:val="25"/>
        </w:numPr>
        <w:autoSpaceDE w:val="false"/>
        <w:spacing w:lineRule="atLeast" w:line="320"/>
        <w:jc w:val="both"/>
        <w:rPr/>
      </w:pPr>
      <w:r>
        <w:rPr/>
        <w:t>V roku 2022 sa mesto  spolupodieľalo na Pretekoch Okolo Slovens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2: Podpora športu grantovým systémom</w:t>
      </w:r>
    </w:p>
    <w:p>
      <w:pPr>
        <w:pStyle w:val="Normal"/>
        <w:numPr>
          <w:ilvl w:val="0"/>
          <w:numId w:val="30"/>
        </w:numPr>
        <w:jc w:val="both"/>
        <w:rPr>
          <w:b/>
          <w:b/>
        </w:rPr>
      </w:pPr>
      <w:r>
        <w:rPr/>
        <w:t xml:space="preserve">Poskytnuté dotácie pre oblasť športu v zmysle VZN o poskytovaní dotácií z rozpočtu mesta - podrobný rozpis v časti poskytnuté dotácie z rozpočtu mest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Športová infraštruktúra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Ide o dotácie na prevádzku štadióna a plavárne. Dotácie boli riadne a včas zúčtované s rozpočtom mesta</w:t>
      </w:r>
      <w:r>
        <w:rPr>
          <w:szCs w:val="24"/>
          <w:lang w:val="sk-SK"/>
        </w:rPr>
        <w:t>.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  <w:lang w:val="sk-SK"/>
        </w:rPr>
        <w:t>Z kapitálových akcií sa zrealizovala rekonštrukcia stropu plavárne v celkovej výške 231 983 €, rekonštrukcia atletického štadióna v celkovej výške 505 136 €. Na rekonštrukciu štadióna poskytol mestu finančné prostriedky Slovenský atletický zväz vo výške 300 000 €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  <w:lang w:val="sk-SK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10: Kultúr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1: Mestské kultúrne podujatia 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Výdavky na kultúrne podujatia organizované mestom</w:t>
      </w:r>
      <w:r>
        <w:rPr>
          <w:szCs w:val="24"/>
          <w:lang w:val="sk-SK"/>
        </w:rPr>
        <w:t xml:space="preserve"> </w:t>
      </w:r>
      <w:r>
        <w:rPr>
          <w:szCs w:val="24"/>
        </w:rPr>
        <w:t xml:space="preserve"> – Salamander, Zimomravenie,  Nezabudnuté remeslá a iné.  Časť výdavkov na Salamander a ostatné podujatia bola hradená z dotácií Fondu na podporu umenia a BBSK. </w:t>
      </w:r>
      <w:r>
        <w:rPr>
          <w:szCs w:val="24"/>
          <w:lang w:val="sk-SK"/>
        </w:rPr>
        <w:t>V roku 2022 boli súčasťou Salamandrových dní aj Európske hutnícke dni.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Výdavky na výstavy a kurzy – </w:t>
      </w:r>
      <w:r>
        <w:rPr/>
        <w:t xml:space="preserve">oddelenie KŠaMK spoluorganizovalo  výstavu </w:t>
      </w:r>
      <w:r>
        <w:rPr>
          <w:lang w:val="sk-SK"/>
        </w:rPr>
        <w:t>diel  študentov štiavnických škôl, výstavu neprofesionálnych umelcov</w:t>
      </w:r>
      <w:r>
        <w:rPr/>
        <w:t xml:space="preserve"> </w:t>
      </w:r>
      <w:r>
        <w:rPr>
          <w:lang w:val="sk-SK"/>
        </w:rPr>
        <w:t xml:space="preserve">a </w:t>
      </w:r>
      <w:r>
        <w:rPr/>
        <w:t>kurz jogy v druhom polroku</w:t>
      </w:r>
      <w:r>
        <w:rPr>
          <w:i/>
          <w:iCs/>
        </w:rPr>
        <w:t>.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szCs w:val="24"/>
        </w:rPr>
        <w:t>Svetové dedičstvo očami detí – výdavky na materiál a </w:t>
      </w:r>
      <w:r>
        <w:rPr>
          <w:szCs w:val="24"/>
          <w:lang w:val="sk-SK"/>
        </w:rPr>
        <w:t>aktualizáciu web stránky</w:t>
      </w:r>
      <w:r>
        <w:rPr>
          <w:szCs w:val="24"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2: Podpora kultúry grantovým systémom </w:t>
      </w:r>
    </w:p>
    <w:p>
      <w:pPr>
        <w:pStyle w:val="Normal"/>
        <w:numPr>
          <w:ilvl w:val="0"/>
          <w:numId w:val="30"/>
        </w:numPr>
        <w:jc w:val="both"/>
        <w:rPr>
          <w:b/>
          <w:b/>
        </w:rPr>
      </w:pPr>
      <w:r>
        <w:rPr/>
        <w:t xml:space="preserve">Poskytnuté dotácie pre oblasť kultúry v zmysle VZN o poskytovaní dotácií z rozpočtu mesta - podrobný rozpis v časti poskytnuté dotácie z rozpočtu mesta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Kultúrna infraštruktúra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ýdavky na prevádzku kina Akademik</w:t>
      </w:r>
      <w:r>
        <w:rPr>
          <w:szCs w:val="24"/>
          <w:lang w:val="sk-SK"/>
        </w:rPr>
        <w:t xml:space="preserve"> – vzhľadom na obmedzenia súvisiace s COVOD 19 na začiatku roka boli výdavky ale aj príjmy v kine nižšie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ýdavky na mestskú knižnicu – mzdy, odvody do fondov, energie, nákup kníh a časopisov, stravné a prídel do sociálneho fondu. Z dotácie Fondu na podporu umenia bol rozšírený knižničný fond</w:t>
      </w:r>
      <w:r>
        <w:rPr>
          <w:szCs w:val="24"/>
          <w:lang w:val="sk-SK"/>
        </w:rPr>
        <w:t>.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Kultúrny dom Banky – výdavky na elektrickú energi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4: Opravy sa udržiavanie mestských pamiatok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 xml:space="preserve">Z dotácie MK SR a z rozpočtu mesta sa realizovala </w:t>
      </w:r>
      <w:r>
        <w:rPr>
          <w:szCs w:val="24"/>
          <w:lang w:val="sk-SK"/>
        </w:rPr>
        <w:t xml:space="preserve"> oprava strechy ZUŠ – Námeste sv. Trojice č. 4, zrekonštruovala sa Kaplnka sv. Anny v radnici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 xml:space="preserve">Z dotácie Ministerstva vnútra SR boli opravené vojnové hroby v cintoríne </w:t>
      </w:r>
      <w:r>
        <w:rPr>
          <w:szCs w:val="24"/>
          <w:lang w:val="sk-SK"/>
        </w:rPr>
        <w:t>Frauenberg</w:t>
      </w:r>
      <w:r>
        <w:rPr>
          <w:szCs w:val="24"/>
        </w:rPr>
        <w:t xml:space="preserve">   a v cintoríne </w:t>
      </w:r>
      <w:r>
        <w:rPr>
          <w:szCs w:val="24"/>
          <w:lang w:val="sk-SK"/>
        </w:rPr>
        <w:t>Pod Novým zámkom</w:t>
      </w:r>
      <w:r>
        <w:rPr>
          <w:szCs w:val="24"/>
        </w:rPr>
        <w:t xml:space="preserve">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4"/>
          <w:u w:val="single"/>
        </w:rPr>
        <w:t xml:space="preserve">Program 11: Prostredie pre život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Verejná zeleň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ýdavky na údržbu verejnej zelene, kde bola v roku 20</w:t>
      </w:r>
      <w:r>
        <w:rPr>
          <w:szCs w:val="24"/>
          <w:lang w:val="sk-SK"/>
        </w:rPr>
        <w:t xml:space="preserve">22 </w:t>
      </w:r>
      <w:r>
        <w:rPr>
          <w:szCs w:val="24"/>
        </w:rPr>
        <w:t>na základe výberového konania  podpísaná zmluva s firmou F – GROUP, s.r.o., ktorá ponúkla najnižšiu cenu za kosenie a celkovú údržbu verejnej zelene. Okrem toho boli niektoré uličky mesta kosené pracovníkmi menších obecných služieb, kde mesto hradilo len palivo a náhradné diely na krovinorezy.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ýdavky na vypiľovanie drevín a samonáletov –  v roku 20</w:t>
      </w:r>
      <w:r>
        <w:rPr>
          <w:szCs w:val="24"/>
          <w:lang w:val="sk-SK"/>
        </w:rPr>
        <w:t>22</w:t>
      </w:r>
      <w:r>
        <w:rPr>
          <w:szCs w:val="24"/>
        </w:rPr>
        <w:t xml:space="preserve"> sa uhradil</w:t>
      </w:r>
      <w:r>
        <w:rPr>
          <w:szCs w:val="24"/>
          <w:lang w:val="sk-SK"/>
        </w:rPr>
        <w:t xml:space="preserve">i arboristické práce a vypiľovanie drevín v intraviláne mesta. </w:t>
      </w:r>
      <w:r>
        <w:rPr>
          <w:color w:val="FF0000"/>
          <w:szCs w:val="24"/>
        </w:rPr>
        <w:t xml:space="preserve"> </w:t>
      </w:r>
      <w:r>
        <w:rPr>
          <w:szCs w:val="24"/>
        </w:rPr>
        <w:t>Na štiepkovanie mesto poskytlo transfer Technickým službám, m.p.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  <w:lang w:val="sk-SK"/>
        </w:rPr>
        <w:t>Spracovala sa PD na vnútrobloky na Drieňovej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  <w:lang w:val="sk-SK"/>
        </w:rPr>
      </w:pPr>
      <w:r>
        <w:rPr>
          <w:b/>
          <w:i/>
          <w:szCs w:val="24"/>
          <w:lang w:val="sk-SK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2: Detské ihriská 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 roku 20</w:t>
      </w:r>
      <w:r>
        <w:rPr>
          <w:szCs w:val="24"/>
          <w:lang w:val="sk-SK"/>
        </w:rPr>
        <w:t>22</w:t>
      </w:r>
      <w:r>
        <w:rPr>
          <w:szCs w:val="24"/>
        </w:rPr>
        <w:t xml:space="preserve"> sa realizovala bežná údržba existujúcich detských ihrísk</w:t>
      </w:r>
      <w:r>
        <w:rPr>
          <w:szCs w:val="24"/>
          <w:lang w:val="sk-SK"/>
        </w:rPr>
        <w:t xml:space="preserve">. </w:t>
      </w:r>
      <w:r>
        <w:rPr>
          <w:szCs w:val="24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Grantový systém na úpravu verejnej zelene</w:t>
      </w:r>
    </w:p>
    <w:p>
      <w:pPr>
        <w:pStyle w:val="Footer"/>
        <w:numPr>
          <w:ilvl w:val="0"/>
          <w:numId w:val="26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 roku 20</w:t>
      </w:r>
      <w:r>
        <w:rPr>
          <w:szCs w:val="24"/>
          <w:lang w:val="sk-SK"/>
        </w:rPr>
        <w:t>22 ne</w:t>
      </w:r>
      <w:r>
        <w:rPr>
          <w:szCs w:val="24"/>
        </w:rPr>
        <w:t>bol</w:t>
      </w:r>
      <w:r>
        <w:rPr>
          <w:szCs w:val="24"/>
          <w:lang w:val="sk-SK"/>
        </w:rPr>
        <w:t xml:space="preserve">i </w:t>
      </w:r>
      <w:r>
        <w:rPr>
          <w:szCs w:val="24"/>
        </w:rPr>
        <w:t xml:space="preserve"> poskytnuté dotácie na úpravu VZ v zmysle platného VZN.</w:t>
      </w:r>
      <w:r>
        <w:rPr>
          <w:szCs w:val="24"/>
          <w:lang w:val="sk-SK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4: Zásobovanie vodou</w:t>
      </w:r>
    </w:p>
    <w:p>
      <w:pPr>
        <w:pStyle w:val="Footer"/>
        <w:numPr>
          <w:ilvl w:val="0"/>
          <w:numId w:val="26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  <w:lang w:val="sk-SK"/>
        </w:rPr>
        <w:t>čerpanie v tomto programe bolo na dovoz pitnej vody na Bank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</w:rPr>
        <w:t>Podprogram 5: Verejné osvetlenie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Ide o transfery pre Technické služby, m.p. na </w:t>
      </w:r>
      <w:r>
        <w:rPr>
          <w:b/>
          <w:szCs w:val="24"/>
        </w:rPr>
        <w:t xml:space="preserve"> </w:t>
      </w:r>
      <w:r>
        <w:rPr>
          <w:szCs w:val="24"/>
        </w:rPr>
        <w:t>úhradu</w:t>
      </w:r>
      <w:r>
        <w:rPr>
          <w:b/>
          <w:szCs w:val="24"/>
        </w:rPr>
        <w:t xml:space="preserve"> </w:t>
      </w:r>
      <w:r>
        <w:rPr>
          <w:szCs w:val="24"/>
        </w:rPr>
        <w:t xml:space="preserve">elektrickej energie, údržbu a materiál na verejné osvetlenie.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  <w:lang w:val="sk-SK"/>
        </w:rPr>
      </w:pPr>
      <w:r>
        <w:rPr>
          <w:b/>
          <w:szCs w:val="24"/>
          <w:u w:val="single"/>
          <w:lang w:val="sk-SK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rogram 12: Sociálne služby 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Sociálna pomoc občanom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V rámci tohto podprogramu boli poskytnuté finančné výpomoci jednotlivcom a rodinám s deťmi, či už formou nenávratných výpomocí alebo sociálnych pôžičiek.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>Boli poskytnuté prostriedky na úhradu sociálneho taxíka</w:t>
      </w:r>
      <w:r>
        <w:rPr>
          <w:b/>
          <w:i/>
          <w:szCs w:val="24"/>
        </w:rPr>
        <w:t xml:space="preserve">  </w:t>
      </w:r>
      <w:r>
        <w:rPr>
          <w:szCs w:val="24"/>
        </w:rPr>
        <w:t>v zmysle schváleného VZN a uzatvorenej zmluvy.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  <w:lang w:val="sk-SK"/>
        </w:rPr>
        <w:t>V zmysle platnej zmluvy sa poskytli prostriedky na denný stacionár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Ministerstvo práce sociálnych vecí a rodiny SR prostredníctvom mesta poskytlo humanitárnu pomoc pre </w:t>
      </w:r>
      <w:r>
        <w:rPr>
          <w:szCs w:val="24"/>
          <w:lang w:val="sk-SK"/>
        </w:rPr>
        <w:t>dvoch občanov</w:t>
      </w:r>
      <w:r>
        <w:rPr>
          <w:szCs w:val="24"/>
        </w:rPr>
        <w:t xml:space="preserve"> v hmotnej núdzi – pomoc bola určená na kúpu zariadenia do domácnosti, na základné životné potreby (obuv, ošatenie...)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color w:val="FF0000"/>
          <w:szCs w:val="24"/>
        </w:rPr>
      </w:pPr>
      <w:r>
        <w:rPr>
          <w:szCs w:val="24"/>
        </w:rPr>
        <w:t>Výdavky na zariadenia pre bezdomovcov – v roku 20</w:t>
      </w:r>
      <w:r>
        <w:rPr>
          <w:szCs w:val="24"/>
          <w:lang w:val="sk-SK"/>
        </w:rPr>
        <w:t>22</w:t>
      </w:r>
      <w:r>
        <w:rPr>
          <w:szCs w:val="24"/>
        </w:rPr>
        <w:t xml:space="preserve"> boli do tohto zariadenia kupované čistiace prostriedky</w:t>
      </w:r>
      <w:r>
        <w:rPr>
          <w:szCs w:val="24"/>
          <w:lang w:val="sk-SK"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2: Grantový systém </w:t>
      </w:r>
    </w:p>
    <w:p>
      <w:pPr>
        <w:pStyle w:val="Normal"/>
        <w:numPr>
          <w:ilvl w:val="0"/>
          <w:numId w:val="30"/>
        </w:numPr>
        <w:tabs>
          <w:tab w:val="left" w:pos="708" w:leader="none"/>
        </w:tabs>
        <w:ind w:left="360" w:hanging="360"/>
        <w:jc w:val="both"/>
        <w:rPr>
          <w:b/>
          <w:b/>
          <w:i/>
          <w:i/>
        </w:rPr>
      </w:pPr>
      <w:r>
        <w:rPr/>
        <w:t xml:space="preserve">Poskytnuté dotácie pre sociálnu oblasť  v zmysle VZN o poskytovaní dotácií. </w:t>
      </w:r>
    </w:p>
    <w:p>
      <w:pPr>
        <w:pStyle w:val="Normal"/>
        <w:tabs>
          <w:tab w:val="left" w:pos="708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3: Kluby dôchodcov ( Denné centrá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Výdavky na prevádzku Klubov dôchodcov v Banskej  Štiavnici a na Štefultove (úhrada energií, materiálu, bežnej údržby, dopravného a odmien vedúcim klubov). V roku 2022 boli náklady na energie vyššie oproti roku 2021 o 3 461. MPSVaR poskytlo mestu dotáciu na energie v denných centrách - kluboch dôchodcov vo výške 7 100 €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odprogram 4: Opatrovateľská služba 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Výdavky na mzdy, odvody do fondov, stravné a prídel do sociálneho fondu pre opatrovateľky</w:t>
      </w:r>
      <w:r>
        <w:rPr>
          <w:szCs w:val="24"/>
          <w:lang w:val="sk-SK"/>
        </w:rPr>
        <w:t>.</w:t>
      </w:r>
      <w:r>
        <w:rPr>
          <w:szCs w:val="24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5: Pochovávanie občanov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V roku 20</w:t>
      </w:r>
      <w:r>
        <w:rPr>
          <w:szCs w:val="24"/>
          <w:lang w:val="sk-SK"/>
        </w:rPr>
        <w:t xml:space="preserve">22 boli uhradené </w:t>
      </w:r>
      <w:r>
        <w:rPr>
          <w:szCs w:val="24"/>
        </w:rPr>
        <w:t xml:space="preserve"> </w:t>
      </w:r>
      <w:r>
        <w:rPr>
          <w:szCs w:val="24"/>
          <w:lang w:val="sk-SK"/>
        </w:rPr>
        <w:t>v</w:t>
      </w:r>
      <w:r>
        <w:rPr>
          <w:szCs w:val="24"/>
        </w:rPr>
        <w:t>ýdavky na  pochovanie občanov, ktorí umreli na území mesta a ktorým nemal kto vybaviť  a uhradiť pohreb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6: Osobitný príjemca</w:t>
      </w:r>
    </w:p>
    <w:p>
      <w:pPr>
        <w:pStyle w:val="Normal"/>
        <w:numPr>
          <w:ilvl w:val="0"/>
          <w:numId w:val="30"/>
        </w:numPr>
        <w:tabs>
          <w:tab w:val="left" w:pos="708" w:leader="none"/>
        </w:tabs>
        <w:jc w:val="both"/>
        <w:rPr/>
      </w:pPr>
      <w:r>
        <w:rPr/>
        <w:t>mesto plní funkciu osobitného príjemcu sociálnych dávok a prídavkov na deti – koľko ÚPSVaR poskytol, toľko mesto po úhrade nájmu uhradilo jednotlivým poberateľom dávok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7: Sociálna výpomoc žiakom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prostredníctvom mesta dostávajú žiaci zo sociálne odkázaných rodín príspevok z ÚPSVaR  na školské pomôcky</w:t>
      </w:r>
      <w:r>
        <w:rPr>
          <w:szCs w:val="24"/>
          <w:lang w:val="sk-SK"/>
        </w:rPr>
        <w:t xml:space="preserve"> a na obed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Cs w:val="24"/>
        </w:rPr>
        <w:t>Podprogram 8: Komunitné centrum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výdavky na prevádzku priestoru, ktorý slúži ako Komunitné centrum</w:t>
      </w:r>
      <w:r>
        <w:rPr>
          <w:szCs w:val="24"/>
          <w:lang w:val="sk-SK"/>
        </w:rPr>
        <w:t>. Vo výdavkoch sú zahrnuté aj zvýšené výdavky na energie, ktoré boli oproti roku 2021 vyššie o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szCs w:val="24"/>
        </w:rPr>
      </w:pPr>
      <w:r>
        <w:rPr>
          <w:szCs w:val="24"/>
          <w:lang w:val="sk-SK"/>
        </w:rPr>
        <w:t>2 365 €. MPSVaR poskytlo mestu dotáciu na energie na komunitné centrum v celkovej sume 2 700 €.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 xml:space="preserve">výdavky v rámci projektu </w:t>
      </w:r>
      <w:r>
        <w:rPr>
          <w:szCs w:val="24"/>
          <w:lang w:val="sk-SK"/>
        </w:rPr>
        <w:t>Budovanie odborných kapacít</w:t>
      </w:r>
      <w:r>
        <w:rPr>
          <w:szCs w:val="24"/>
        </w:rPr>
        <w:t xml:space="preserve"> - komunitné centrum.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  <w:lang w:val="sk-SK"/>
        </w:rPr>
        <w:t>V rámci podprogramu boli hradené prostriedky na pomoc odídencom z Ukrajiny a to formou úhrady ubytovania a stravy pre subjekty, ktoré ubytovanie pre odídencov poskytl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13: Bývan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1: Agenda štátneho fondu rozvoja bývania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4"/>
        </w:rPr>
        <w:t>výdavky na mzdy, odvody do fondov pre jedného zamestnanca (časť úväzku), ktorý má agendu ŠFRB v nápln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Podprogram 2: Bytová výstavba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úhrada výdavkov na údržbu bytového domu na Námestí sv. Trojice č. 7 a prevod do fondu opráv pre tento bytový dom za byty, ktoré sú ešte vo vlastníctve mesta.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  <w:lang w:val="sk-SK"/>
        </w:rPr>
        <w:t xml:space="preserve">V roku 2022 sa realizovala oprava ďalšej strechy bytového domu na Šobove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rogram 14: Administratíva</w:t>
      </w:r>
    </w:p>
    <w:p>
      <w:pPr>
        <w:pStyle w:val="Footer"/>
        <w:numPr>
          <w:ilvl w:val="0"/>
          <w:numId w:val="23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výdavky na zamestnancov správy úradu a kultúry -  a to: mzdy, odvody do fondov, cestovné výdavky, odborná literatúra, nákup stolov do kultúrneho centra, stravné, prídel do sociálneho fondu, vyplatenie odstupného</w:t>
      </w:r>
      <w:r>
        <w:rPr>
          <w:szCs w:val="24"/>
          <w:lang w:val="sk-SK"/>
        </w:rPr>
        <w:t xml:space="preserve"> a odchodného do dôchodku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</w:rPr>
        <w:t>výdavky na bankové poplatky</w:t>
      </w:r>
    </w:p>
    <w:p>
      <w:pPr>
        <w:pStyle w:val="Footer"/>
        <w:numPr>
          <w:ilvl w:val="0"/>
          <w:numId w:val="3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4"/>
        </w:rPr>
      </w:pPr>
      <w:r>
        <w:rPr>
          <w:szCs w:val="24"/>
          <w:lang w:val="sk-SK"/>
        </w:rPr>
        <w:t>výdavky na komunálne voľby</w:t>
      </w:r>
      <w:r>
        <w:rPr>
          <w:szCs w:val="24"/>
        </w:rPr>
        <w:t xml:space="preserve">  - hradené zo štátnej dotác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Prehľad plnenia rozpočtu mesta podľa programov.</w:t>
      </w:r>
    </w:p>
    <w:p>
      <w:pPr>
        <w:pStyle w:val="Normal"/>
        <w:rPr>
          <w:b/>
          <w:b/>
        </w:rPr>
      </w:pPr>
      <w:r>
        <w:rPr>
          <w:b/>
        </w:rPr>
      </w:r>
      <w:bookmarkStart w:id="4" w:name="_Hlk66694960"/>
      <w:bookmarkStart w:id="5" w:name="_Hlk66694960"/>
      <w:bookmarkEnd w:id="5"/>
    </w:p>
    <w:p>
      <w:pPr>
        <w:pStyle w:val="Normal"/>
        <w:spacing w:lineRule="atLeast" w:line="320"/>
        <w:ind w:right="-306" w:hanging="0"/>
        <w:rPr/>
      </w:pPr>
      <w:r>
        <w:rPr>
          <w:b/>
          <w:bCs/>
        </w:rPr>
        <w:t>Výdavky Mesta Banská Štiavnica k 31.12.2022 podľa schválených programov.</w:t>
      </w:r>
    </w:p>
    <w:p>
      <w:pPr>
        <w:pStyle w:val="Normal"/>
        <w:spacing w:lineRule="atLeast" w:line="320"/>
        <w:ind w:right="-306" w:hanging="0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1620"/>
        <w:gridCol w:w="1705"/>
        <w:gridCol w:w="2075"/>
      </w:tblGrid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počet     202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ozpočet    2022 po zmen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nenie k 31.12.2022  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 1 Plánovanie, manažment a kontr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251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175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039,3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2 Propagácia  a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 51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 267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5 090,5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3 Interné služ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7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641,6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050,3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4 Služby občan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539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371,9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146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5 Bezpečnos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136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108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436,29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6 Odpadové hospodárst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8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981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503,2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7 Komuniká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15 7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 694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3 448,6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8 Vzdelávanie (vrátane škôl a školských zariadení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 881 177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5 627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74 107,6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9 Š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6 000,0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1 952,9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2 052,39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0 Kultú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58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5 950,7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2 057,1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1 Prostredie pre živ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 346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74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5 603,4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2 Sociálne služ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22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 692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53 092,89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3 Býv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9 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2 662,7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8 029,1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4 Administratí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 774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6 911,3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324 962,6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6" w:name="_Hlk66694960"/>
      <w:bookmarkStart w:id="7" w:name="_Hlk66694960"/>
      <w:bookmarkEnd w:id="7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Hospodárenie rozpočtových organizácií mesta  za rok 202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rehľad príjmov a výdavkov jednotlivých škôl a školských zariadení v zriaďovateľskej pôsobnosti mesta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eur</w:t>
      </w:r>
    </w:p>
    <w:tbl>
      <w:tblPr>
        <w:tblW w:w="955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1620"/>
        <w:gridCol w:w="1705"/>
        <w:gridCol w:w="2075"/>
      </w:tblGrid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8" w:name="_Hlk57108732"/>
            <w:bookmarkEnd w:id="8"/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íjm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žné výdavk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itálové výdavky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á škola J. Horá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43,0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7 827,0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á škola J. Kollá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48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 562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ská škola 1. má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418,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690,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ská škola Bratsk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625,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 336,5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4,51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ská škola Mier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93,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694,7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á umelecká š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318,2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828,9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voľného ča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61,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246,7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 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709,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2 186,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4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V roku 2022  boli na účet mesta poukázané finančné prostriedky určené na prevádzku škôl a školských zariadení nasledov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renesené kompetencie celkom:</w:t>
        <w:tab/>
        <w:tab/>
        <w:tab/>
        <w:tab/>
        <w:tab/>
        <w:tab/>
        <w:tab/>
        <w:tab/>
        <w:t>1 707 106 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rmatívne finančné prostriedky</w:t>
        <w:tab/>
        <w:tab/>
        <w:tab/>
        <w:tab/>
        <w:tab/>
        <w:tab/>
        <w:t xml:space="preserve">           </w:t>
        <w:tab/>
        <w:tab/>
      </w:r>
      <w:r>
        <w:rPr>
          <w:i/>
          <w:iCs/>
          <w:sz w:val="20"/>
          <w:szCs w:val="20"/>
        </w:rPr>
        <w:t>1 496 245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normatívne finančné prostriedky</w:t>
        <w:tab/>
        <w:tab/>
        <w:tab/>
        <w:tab/>
        <w:tab/>
        <w:tab/>
        <w:t xml:space="preserve">  </w:t>
        <w:tab/>
        <w:t xml:space="preserve">  </w:t>
      </w:r>
      <w:r>
        <w:rPr>
          <w:i/>
          <w:sz w:val="20"/>
          <w:szCs w:val="20"/>
        </w:rPr>
        <w:t xml:space="preserve">210 861 </w:t>
      </w:r>
      <w:r>
        <w:rPr>
          <w:i/>
          <w:iCs/>
          <w:sz w:val="20"/>
          <w:szCs w:val="20"/>
        </w:rPr>
        <w:t xml:space="preserve">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 toho :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odchodné</w:t>
        <w:tab/>
        <w:tab/>
        <w:tab/>
        <w:tab/>
        <w:tab/>
        <w:tab/>
        <w:tab/>
        <w:tab/>
        <w:t xml:space="preserve">       1 373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dopravné</w:t>
        <w:tab/>
        <w:tab/>
        <w:tab/>
        <w:tab/>
        <w:tab/>
        <w:tab/>
        <w:tab/>
        <w:t xml:space="preserve">  </w:t>
        <w:tab/>
        <w:t xml:space="preserve">       8 098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asistent učiteľa</w:t>
        <w:tab/>
        <w:tab/>
        <w:tab/>
        <w:tab/>
        <w:tab/>
        <w:tab/>
        <w:tab/>
        <w:t xml:space="preserve"> </w:t>
        <w:tab/>
        <w:t xml:space="preserve">     50 502 €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>mimoriadne výsledky žiakov</w:t>
        <w:tab/>
        <w:tab/>
        <w:tab/>
        <w:tab/>
        <w:tab/>
        <w:tab/>
        <w:t xml:space="preserve">              0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havárie</w:t>
        <w:tab/>
        <w:tab/>
        <w:tab/>
        <w:tab/>
        <w:tab/>
        <w:tab/>
        <w:t xml:space="preserve">               </w:t>
        <w:tab/>
        <w:tab/>
        <w:t xml:space="preserve">     15 539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rozvojové projekty</w:t>
        <w:tab/>
        <w:tab/>
        <w:tab/>
        <w:tab/>
        <w:tab/>
        <w:tab/>
        <w:t xml:space="preserve">                   20 000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vzdelávacie poukazy</w:t>
        <w:tab/>
        <w:tab/>
        <w:tab/>
        <w:tab/>
        <w:tab/>
        <w:t xml:space="preserve">               </w:t>
        <w:tab/>
        <w:t xml:space="preserve">     10 765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príspevok na výchovu a vzdelávanie</w:t>
        <w:tab/>
        <w:tab/>
        <w:tab/>
        <w:tab/>
        <w:t xml:space="preserve">                   42 118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sociálne znevýhodnené prostredie</w:t>
        <w:tab/>
        <w:tab/>
        <w:tab/>
        <w:tab/>
        <w:t xml:space="preserve">                                   2 05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>príspevok na učebnice</w:t>
        <w:tab/>
        <w:tab/>
        <w:tab/>
        <w:tab/>
        <w:tab/>
        <w:tab/>
        <w:t xml:space="preserve">                   10 102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príspevok na kurz pohybových aktivít v prírode</w:t>
        <w:tab/>
        <w:tab/>
        <w:tab/>
        <w:t xml:space="preserve">                   18 15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>príspevok na školu v prírode</w:t>
        <w:tab/>
        <w:tab/>
        <w:tab/>
        <w:tab/>
        <w:tab/>
        <w:t xml:space="preserve">                     5 00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 xml:space="preserve">príspevok na špecifiká </w:t>
        <w:tab/>
        <w:tab/>
        <w:tab/>
        <w:tab/>
        <w:tab/>
        <w:t xml:space="preserve">                     </w:t>
        <w:tab/>
        <w:t xml:space="preserve">     27 164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 xml:space="preserve">prostriedky z POO </w:t>
        <w:tab/>
        <w:tab/>
        <w:tab/>
        <w:tab/>
        <w:tab/>
        <w:t xml:space="preserve">                     </w:t>
        <w:tab/>
        <w:t xml:space="preserve">     40 227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pitálové výdavk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>kapitálové výdavky - rozvojové projekty</w:t>
        <w:tab/>
        <w:tab/>
        <w:tab/>
        <w:tab/>
        <w:tab/>
        <w:t xml:space="preserve">       </w:t>
        <w:tab/>
        <w:t>0</w:t>
      </w:r>
      <w:r>
        <w:rPr>
          <w:i/>
          <w:iCs/>
          <w:sz w:val="20"/>
          <w:szCs w:val="20"/>
        </w:rPr>
        <w:t xml:space="preserve">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>Originálne kompetencie celkom:</w:t>
      </w: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ab/>
        <w:tab/>
        <w:tab/>
        <w:tab/>
      </w:r>
      <w:r>
        <w:rPr>
          <w:b/>
          <w:bCs/>
          <w:color w:val="FF0000"/>
          <w:sz w:val="20"/>
          <w:szCs w:val="20"/>
        </w:rPr>
        <w:tab/>
        <w:t xml:space="preserve">    </w:t>
        <w:tab/>
        <w:t xml:space="preserve">            </w:t>
      </w:r>
      <w:r>
        <w:rPr>
          <w:b/>
          <w:bCs/>
          <w:sz w:val="20"/>
          <w:szCs w:val="20"/>
        </w:rPr>
        <w:t>2 240 013,84 €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školy a školské zariadenia v zriaďovateľskej pôsobnosti mesta +rezerva+rozp.opatrenia</w:t>
        <w:tab/>
        <w:tab/>
        <w:t xml:space="preserve">                          spolu</w:t>
        <w:tab/>
        <w:tab/>
        <w:tab/>
        <w:tab/>
        <w:tab/>
      </w:r>
      <w:r>
        <w:rPr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0"/>
          <w:szCs w:val="20"/>
        </w:rPr>
        <w:t>1 639 464,2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neštátne školské zariadenia</w:t>
      </w:r>
      <w:r>
        <w:rPr>
          <w:color w:val="FF0000"/>
          <w:sz w:val="20"/>
          <w:szCs w:val="20"/>
        </w:rPr>
        <w:t xml:space="preserve"> </w:t>
        <w:tab/>
        <w:tab/>
      </w:r>
      <w:r>
        <w:rPr>
          <w:b/>
          <w:bCs/>
          <w:color w:val="FF0000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                            600 549,64</w:t>
      </w:r>
      <w:r>
        <w:rPr>
          <w:bCs/>
          <w:sz w:val="20"/>
          <w:szCs w:val="20"/>
        </w:rPr>
        <w:t xml:space="preserve"> 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0"/>
          <w:szCs w:val="20"/>
        </w:rPr>
        <w:t>Dotácia na podporu k plneniu školských povinností a na podporu výchovy k stravovacím návykom dieťaťa ohrozeného sociálnym vylúčením celkom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>19 303,10 €</w:t>
      </w:r>
    </w:p>
    <w:p>
      <w:pPr>
        <w:pStyle w:val="Normal"/>
        <w:rPr/>
      </w:pPr>
      <w:r>
        <w:rPr>
          <w:sz w:val="20"/>
          <w:szCs w:val="20"/>
        </w:rPr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 dotácia na stravovanie</w:t>
        <w:tab/>
        <w:tab/>
        <w:tab/>
        <w:tab/>
        <w:tab/>
        <w:tab/>
        <w:tab/>
        <w:tab/>
        <w:t>18 406,70 €</w:t>
      </w:r>
    </w:p>
    <w:p>
      <w:pPr>
        <w:pStyle w:val="Normal"/>
        <w:rPr/>
      </w:pPr>
      <w:r>
        <w:rPr>
          <w:sz w:val="20"/>
          <w:szCs w:val="20"/>
        </w:rPr>
        <w:tab/>
        <w:t>• dotácia na školské potreby</w:t>
        <w:tab/>
        <w:tab/>
        <w:tab/>
        <w:tab/>
        <w:tab/>
        <w:t xml:space="preserve">             </w:t>
        <w:tab/>
        <w:tab/>
        <w:t xml:space="preserve">     896,4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nesené kompetencie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A/ Normatívne finančné prostriedk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elkový rozpočet po úpravách V_1 až  V_19 pre rok 2022 na prenesené kompetencie bol vo výške </w:t>
      </w:r>
      <w:r>
        <w:rPr>
          <w:b/>
          <w:bCs/>
          <w:sz w:val="20"/>
          <w:szCs w:val="20"/>
        </w:rPr>
        <w:t xml:space="preserve">1 496 245 €.  </w:t>
      </w:r>
      <w:r>
        <w:rPr>
          <w:sz w:val="20"/>
          <w:szCs w:val="20"/>
        </w:rPr>
        <w:t>podľa rozpisu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</w:t>
      </w:r>
      <w:r>
        <w:rPr/>
        <w:t xml:space="preserve">EUR </w:t>
      </w:r>
    </w:p>
    <w:tbl>
      <w:tblPr>
        <w:tblW w:w="41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23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 spolu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116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129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  496 245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Š J. Kollára čerpala v roku 2022 aj presunuté nevyčerpané normatívne finančné prostriedky na odstupné vo výške 8 625 € a na prevádzkové náklady vo výške 6 030 €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/ Nenormatívne finančné prostriedky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Odchodné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normatívne finančné prostriedky určené pre základné školy v zriaďovateľskej pôsobnosti Mesta Banská Štiavnica na vyplatenie odchodného pre zamestnancov boli  vo výške </w:t>
      </w:r>
      <w:r>
        <w:rPr>
          <w:b/>
          <w:sz w:val="20"/>
          <w:szCs w:val="20"/>
        </w:rPr>
        <w:t>1 373</w:t>
      </w:r>
      <w:r>
        <w:rPr>
          <w:b/>
          <w:bCs/>
          <w:sz w:val="20"/>
          <w:szCs w:val="20"/>
        </w:rPr>
        <w:t xml:space="preserve"> €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</w:r>
      <w:r>
        <w:rPr/>
        <w:t>EUR</w:t>
      </w:r>
    </w:p>
    <w:tbl>
      <w:tblPr>
        <w:tblW w:w="52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Ś J. Kollá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Doprav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kresným úradom Banská Bystrica, Odbor školstva bol určený rozpis nenormatívnych finančných prostriedkov na dopravné pre Mesto B. Štiavnica vo výške </w:t>
      </w:r>
      <w:r>
        <w:rPr>
          <w:b/>
          <w:sz w:val="20"/>
          <w:szCs w:val="20"/>
        </w:rPr>
        <w:t>8 098</w:t>
      </w:r>
      <w:r>
        <w:rPr>
          <w:b/>
          <w:bCs/>
          <w:sz w:val="20"/>
          <w:szCs w:val="20"/>
        </w:rPr>
        <w:t xml:space="preserve"> €.</w:t>
      </w:r>
      <w:r>
        <w:rPr>
          <w:sz w:val="20"/>
          <w:szCs w:val="20"/>
        </w:rPr>
        <w:t xml:space="preserve"> Tieto finančné prostriedky boli účelovo určené na úhradu cestovných nákladov žiakov a detí z okolitých obcí Banský Studenec, Močiar, Podhorie, Ilija, ktorí si plnia povinnú školskú dochádzku v základných školách a povinné predprimárne vzdelávanie  v materských školách, ktorých zriaďovateľom je Mesto Banská Štiavnica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/>
        <w:t>EUR</w:t>
      </w:r>
    </w:p>
    <w:tbl>
      <w:tblPr>
        <w:tblW w:w="46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5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7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Ś J. Kollár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Bratská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9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ákladné školy a materská škola nevyčerpala všetky nenormatívne finančné prostriedky na dopravné na rok 2022 a boli presunuté do roku 2023 vo výške 395,64 €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3. Asistent učiteľ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základe predloženej žiadosti zriaďovateľa na Okresný úrad Banská Bystrica, Odbor školstva  podľa zákona 597/2003 Z. z. o financovaní základných škôl,  stredných škôl a školských zariadení v znení neskorších predpisov, boli Mestu Banská Štiavnica pridelené finančné  prostriedky na osobné náklady  asistenta učiteľa pre žiakov základných škôl v celkovej výške </w:t>
      </w:r>
      <w:r>
        <w:rPr>
          <w:b/>
          <w:sz w:val="20"/>
          <w:szCs w:val="20"/>
        </w:rPr>
        <w:t xml:space="preserve">50 502 €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  <w:tab/>
        <w:tab/>
        <w:tab/>
        <w:t xml:space="preserve">      </w:t>
      </w:r>
      <w:r>
        <w:rPr/>
        <w:t>EUR</w:t>
      </w:r>
    </w:p>
    <w:tbl>
      <w:tblPr>
        <w:tblW w:w="73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021"/>
        <w:gridCol w:w="297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väz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4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Ś J. Kollár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57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50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4. Mimoriadne výsledky žiakov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inančné prostriedky  za mimoriadne výsledky žiakov pre rok 2022 Mestu Banská Štiavnica neboli pridelené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 Havári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ančné prostriedky na havárie z bežných výdavkov pre rok 2022 Mestu Banská Štiavnica boli pridelené pre ZŠ J. Kollára na riešenie havarijných situácií z bežných výdavkov – „Havária sociálnych zariadení ZŠ“ vo výške </w:t>
      </w:r>
      <w:r>
        <w:rPr>
          <w:b/>
          <w:sz w:val="20"/>
          <w:szCs w:val="20"/>
        </w:rPr>
        <w:t>15 539 €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vedené finančné prostriedky neboli vyčerpané v roku 2022, preto sa presunuli do roku 2023 a boli vyčerpané do 31. 3. 2023 na daný účel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 Rozvojové projekt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inančné prostriedky na rozvojové projekty pre rok 2022 boli pridelené  Mestu Banská Štiavnica v celkovej výške </w:t>
      </w:r>
      <w:r>
        <w:rPr>
          <w:b/>
          <w:sz w:val="20"/>
          <w:szCs w:val="20"/>
        </w:rPr>
        <w:t>20 000 €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  <w:tab/>
        <w:tab/>
        <w:tab/>
        <w:t xml:space="preserve">      </w:t>
      </w:r>
      <w:r>
        <w:rPr/>
        <w:t>EUR</w:t>
      </w:r>
    </w:p>
    <w:tbl>
      <w:tblPr>
        <w:tblW w:w="73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685"/>
        <w:gridCol w:w="1843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1. má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edškoláci 2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edškoláci 2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  Vzdelávacie poukaz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ŠVVaŠ SR určilo objem finančných prostriedkov na vzdelávacie poukazy na rok 2022 ako súčin počtu prijatých vzdelávacích poukazov v septembri 2021 a hodnoty vzdelávacieho poukazu vypočítaného na rok 2022 (§9 ods. 8 Nariadenia vlády č. 630/2008 Z. z. hodnota vzdelávacieho poukazu je 32 €). Mestu Banská Štiavnica bol určený rozpočet vo výške </w:t>
      </w:r>
      <w:r>
        <w:rPr>
          <w:b/>
          <w:bCs/>
          <w:sz w:val="20"/>
          <w:szCs w:val="20"/>
        </w:rPr>
        <w:t>10 765 €</w:t>
      </w:r>
      <w:r>
        <w:rPr>
          <w:sz w:val="20"/>
          <w:szCs w:val="20"/>
        </w:rPr>
        <w:t xml:space="preserve"> na vzdelávacie poukazy podľa rozpisu pre jednotlivých poskytovateľov záujmového vzdelávania  :</w:t>
        <w:tab/>
        <w:tab/>
        <w:tab/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</w:t>
      </w:r>
      <w:r>
        <w:rPr/>
        <w:t>EUR</w:t>
      </w:r>
    </w:p>
    <w:tbl>
      <w:tblPr>
        <w:tblW w:w="44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268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6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1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65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8. Príspevok na výchovu a vzdelávanie v MŠ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ŠVVaŠ SR v súlade s §6b Zákona č. 597/2003 Z. z . určilo objem príspevku na výchovu a vzdelávanie na rok 2021 pre deti materských škôl, ktoré majú 1 rok pred plnením povinnej školskej dochádzky, alebo ktoré sú členmi domácnosti, ktorej sa poskytuje pomoc v hmotnej núdzi a zákonný zástupca dieťaťa túto skutočnosť preukáže riaditeľovi MŠ. Suma príspevku na rok 2021 sa každému zriaďovateľovi  určila ako súčin počtu detí MŠ podľa stavu k 15. 9. 2020  a 15% zo sumy životného minima pre jedno nezaopatrené na obdobie január až december 2021. Výška príspevku na rok 2021 bola zriaďovateľom upravená podľa skutočného počtu detí v novom školskom roku nahláseného zriaďovateľom k 15. 9. 2021 a sumy životného minima pre jedno nezaopatrené dieťa platnej k 1. septembru 2021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normatívne finančné prostriedky boli určené pre materské školy v zriaďovateľskej pôsobnosti Mesta Banská Štiavnica na výchovu a vzdelávanie detí MŠ v celkovej výške </w:t>
      </w:r>
      <w:r>
        <w:rPr>
          <w:b/>
          <w:bCs/>
          <w:sz w:val="20"/>
          <w:szCs w:val="20"/>
        </w:rPr>
        <w:t>42 118 €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</w:t>
      </w:r>
      <w:r>
        <w:rPr/>
        <w:t>EUR</w:t>
      </w:r>
    </w:p>
    <w:tbl>
      <w:tblPr>
        <w:tblW w:w="44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163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1. mája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31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7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Mierov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118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Žiaci zo sociálne znevýhodneného prostred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ŠVVaŠ SR určilo sumu finančných prostriedkov poskytnutých na príspevok pre žiakov zo sociálne znevýhodneného prostredia na rok 2022 ako súčin počtu všetkých žiakov zo soc. znevýhodneného prostredia podľa stavu k 15. 9. 2021 a výšky príspevku na rok 2022  (§4e ods. 2 zákona č. 597/2003 Z. z. príspevok na žiaka zo SZP). Príspevok na rok 2022 bol zriaďovateľom upravený v novom školskom roku 2022/2023 podľa aktualizovaného počtu žiakov zo SZP k 15. 9. 202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íspevok na skvalitnenie podmienok na výchovu a vzdelávanie žiakov zo sociálne znevýhodneného prostredia bol poskytnutý mestu prostredníctvom Okresného úradu Banská Bystrica v roku 2022 v celkovej výške </w:t>
      </w:r>
      <w:r>
        <w:rPr>
          <w:b/>
          <w:sz w:val="20"/>
          <w:szCs w:val="20"/>
        </w:rPr>
        <w:t>2 050</w:t>
      </w:r>
      <w:r>
        <w:rPr>
          <w:b/>
          <w:bCs/>
          <w:sz w:val="20"/>
          <w:szCs w:val="20"/>
        </w:rPr>
        <w:t xml:space="preserve"> € </w:t>
      </w:r>
      <w:r>
        <w:rPr>
          <w:sz w:val="20"/>
          <w:szCs w:val="20"/>
        </w:rPr>
        <w:t>podľa počtu žiakov zo sociálne znevýhodneného prostredia k 15. 9. 2022 podľa rozpis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</w:t>
      </w:r>
      <w:r>
        <w:rPr/>
        <w:t>EUR</w:t>
      </w:r>
    </w:p>
    <w:tbl>
      <w:tblPr>
        <w:tblW w:w="45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6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45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5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Príspevok na učebnic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inisterstvo školstva, vedy, výskumu a športu  podľa zákona 597/2003 Z. z. o financovaní základných škôl, stredných škôl a školských zariadení  v znení neskorších predpisov, pridelilo zriaďovateľom škôl príspevok na  učebnice pre žiakov nultého, 1. – 4. ročníka základných škôl a základných škôl pre žiakov so všeobecných intelektovým nadaním, pre žiakov prípravného, 1. až 10. ročníka špeciálnych ZŠ a pre žiakov 5. až 9. ročníka ZŠ žiakov ZŠ pri zdravotníckych zariadeniach a žiakov stredných škôl.  Príspevok na učebnice sa zriaďovateľom určil podľa počtu žiakov v jednotlivých ročníkoch školy k 15. 9. 2021 a výšky príspevku na učebnice na žiaka pre rok 2021 podľa usmernenia zverejneného na webovom sídle MŠVVaŠ SR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estu Banská Štiavnica  podľa stavu k 15. 9. 2021 boli určené nenormatívne finančné prostriedky na učebnice pre rok 2022  vo výške </w:t>
      </w:r>
      <w:r>
        <w:rPr>
          <w:b/>
          <w:sz w:val="20"/>
          <w:szCs w:val="20"/>
        </w:rPr>
        <w:t>10 102 €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 </w:t>
      </w:r>
      <w:r>
        <w:rPr/>
        <w:t>EUR</w:t>
      </w:r>
    </w:p>
    <w:tbl>
      <w:tblPr>
        <w:tblW w:w="45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6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02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Príspevok na školy v prírod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zmysle zákona 597/2003 Z. z. o financovaní základných škôl, stredných škôl a školských zariadení  v znení neskorších predpisov, boli pridelené pre žiakov základných škôl nenormatívne finančné prostriedky na školy v prírode na rok 2022  vo výške </w:t>
      </w:r>
      <w:r>
        <w:rPr>
          <w:b/>
          <w:sz w:val="20"/>
          <w:szCs w:val="20"/>
        </w:rPr>
        <w:t>5 000</w:t>
      </w:r>
      <w:r>
        <w:rPr>
          <w:b/>
          <w:bCs/>
          <w:sz w:val="20"/>
          <w:szCs w:val="20"/>
        </w:rPr>
        <w:t xml:space="preserve"> €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</w:t>
      </w:r>
      <w:r>
        <w:rPr/>
        <w:t>EUR</w:t>
      </w:r>
    </w:p>
    <w:tbl>
      <w:tblPr>
        <w:tblW w:w="45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6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 Príspevok na kurz pohybových aktivít v prírod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inančné prostriedky  na kurz pohybových aktivít v prírode z dôvodu protipandemických opatrení pre rok 2021 Mestu Banská Štiavnica neboli pridelené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13. Príspevok na špecifiká a ostatné finančné prostriedky z plánu obnovy a odolnosti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  <w:tab/>
        <w:tab/>
        <w:tab/>
        <w:t xml:space="preserve">      </w:t>
      </w:r>
      <w:r>
        <w:rPr/>
        <w:t>EUR</w:t>
      </w:r>
    </w:p>
    <w:tbl>
      <w:tblPr>
        <w:tblW w:w="73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685"/>
        <w:gridCol w:w="1843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ompenzácia poplatkov v ŠKD pre žiakov zo Soc.znevýhodneného prostredia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Školské potreby pre deti z Ukrajiny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odpora integrácie žiakov z Ukrajiny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8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polu múdrejší 3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dukačné publikácie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polu múdrejší 3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dukačné publikácie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7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1. má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odpora integrácie žiakov z Ukrajiny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omocný vychovávateľ v MŠ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79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39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aterská škola na Ul. Bratská 9 nevyčerpala všetky nenormatívne finančné prostriedky určené na špecifiká „Pomocný vychovávateľ v MŠ“ v roku 2022 a preto boli vrátené na účet Regionálneho úradu školskej správy v Banskej Bystrici vo výške 1 882,18 €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Š J. Horáka a ZŠ J. Kollára pri vyúčtovaní finančných prostriedkov z POO na edukačné publikácie na rok 2022 vrátili na účet Regionálneho úradu školskej správy v Banskej Bystrici nevyčerpané finančné prostriedky vo výške spolu 6 €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iginálne kompetenci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Z podielových daní mesta bola na mzdy a bežné výdavky škôl a školských zariadení v zriaďovateľskej pôsobnosti Mesta Banská Štiavnica, štátom uznanej cirkvi alebo náboženskej spoločnosti a inej právnickej osoby alebo fyzickej osoby zriadených na území mesta vyčlenená čiastka vo výške</w:t>
      </w:r>
      <w:r>
        <w:rPr>
          <w:color w:val="FF0000"/>
          <w:sz w:val="20"/>
          <w:szCs w:val="20"/>
        </w:rPr>
        <w:t xml:space="preserve">  </w:t>
      </w:r>
      <w:r>
        <w:rPr>
          <w:b/>
          <w:sz w:val="20"/>
          <w:szCs w:val="20"/>
        </w:rPr>
        <w:t>2 240 014,06 €.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Školy a školské zariadenia v zriaďovateľskej pôsobnosti mest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Z podielových daní mesta bola na mzdy a bežné výdavky škôl a školských zariadení v zriaďovateľskej pôsobnosti Mesta Banská Štiavnica a rozpočtovými opatreniami bola vyčlenená celková čiastka vo výške </w:t>
      </w:r>
      <w:r>
        <w:rPr>
          <w:b/>
          <w:bCs/>
          <w:sz w:val="20"/>
          <w:szCs w:val="20"/>
        </w:rPr>
        <w:t>1 589 465,10 €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                </w:t>
      </w:r>
      <w:r>
        <w:rPr>
          <w:sz w:val="20"/>
          <w:szCs w:val="20"/>
        </w:rPr>
        <w:t>EUR</w:t>
      </w:r>
    </w:p>
    <w:tbl>
      <w:tblPr>
        <w:tblW w:w="76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4111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a a školské zariad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989,96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571,44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1.máj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996,02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 995,58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Mierov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096,5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J  J. Horá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112,08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J  J. Kollá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81,32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J. Horá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48,2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J. Kollá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874,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 589 465,10 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  vytvorenej rezervy na správu a údržbu školských budov boli vyčlenené finančné prostriedky na originálne kompetencie pre školy a školské zariadenia v zriaďovateľskej pôsobnosti Mesta Banská Štiavnica v celkovej výške </w:t>
      </w:r>
      <w:r>
        <w:rPr>
          <w:b/>
          <w:sz w:val="20"/>
          <w:szCs w:val="20"/>
        </w:rPr>
        <w:t xml:space="preserve">49 999,32 </w:t>
      </w:r>
      <w:r>
        <w:rPr>
          <w:b/>
          <w:bCs/>
          <w:sz w:val="20"/>
          <w:szCs w:val="20"/>
        </w:rPr>
        <w:t>€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Čerpani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z rezervy v roku 2022 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ab/>
        <w:tab/>
        <w:tab/>
        <w:tab/>
      </w:r>
      <w:r>
        <w:rPr/>
        <w:t>EUR</w:t>
        <w:tab/>
        <w:tab/>
      </w:r>
    </w:p>
    <w:tbl>
      <w:tblPr>
        <w:tblW w:w="400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46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Škola a školsk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rpanie z rezervy na O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85,92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67,62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1.mája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63,78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Mierov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999,3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Š J. Horá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66,92 €</w:t>
        <w:tab/>
        <w:tab/>
        <w:t xml:space="preserve">- pracovné  jubileum zamestnankyne v ŠJ </w:t>
      </w:r>
    </w:p>
    <w:p>
      <w:pPr>
        <w:pStyle w:val="Normal"/>
        <w:rPr/>
      </w:pPr>
      <w:r>
        <w:rPr>
          <w:sz w:val="20"/>
          <w:szCs w:val="20"/>
        </w:rPr>
        <w:t>6 075,00 €</w:t>
        <w:tab/>
        <w:t>- odmeny + odvody v zmysle Vyššej kolektív. zmluvy (500 €) v ŠJ a ŠK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4 €,00</w:t>
        <w:tab/>
        <w:tab/>
        <w:t xml:space="preserve">- životné jubileum zamestnankyne v ŠJ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ZŠ J. Kollár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 284,52 €</w:t>
        <w:tab/>
        <w:t>- osvetlenie + termonádo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 604,50 €</w:t>
        <w:tab/>
        <w:t xml:space="preserve">- odchodné v ŠK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 479,60 €</w:t>
        <w:tab/>
        <w:t>-  výmena parapety</w:t>
      </w:r>
    </w:p>
    <w:p>
      <w:pPr>
        <w:pStyle w:val="Normal"/>
        <w:rPr/>
      </w:pPr>
      <w:r>
        <w:rPr>
          <w:sz w:val="20"/>
          <w:szCs w:val="20"/>
        </w:rPr>
        <w:t>2 699,00 €</w:t>
        <w:tab/>
        <w:t>- odmeny + odvody v zmysle Vyššej kolektív. zmluvy (500 €) v ŠJ a ŠK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MŠ 1. máj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53,78 €</w:t>
        <w:tab/>
        <w:tab/>
        <w:t>- pomocný vychovávateľ z Ukrajiny 4.+5./20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 400,00 €</w:t>
        <w:tab/>
        <w:t>- 6 ks umývačky riadu ( Kapitálový výdavo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 610,00 €</w:t>
        <w:tab/>
        <w:t>- energ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 200,00 €</w:t>
        <w:tab/>
        <w:t>- projektová dokumentácia - teras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Š Bratská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 000,00 €</w:t>
        <w:tab/>
        <w:t>- rekonštrukcia teras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Š Mierová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UŠ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 000,00 €</w:t>
        <w:tab/>
        <w:t>- odvo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 000,00 €</w:t>
        <w:tab/>
        <w:t>- nedoplatok za ply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VČ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 282,00 €</w:t>
        <w:tab/>
        <w:t>- odmeny + odvody v zmysle Vyššej kolektív. zmluvy (500 €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Neštátne školy a školské zariadenia.</w:t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základe žiadostí neštátnych škôl a školských zariadení o finančnú dotáciu na mzdy a bežné výdavky v zmysle §6 ods. 12 písm. b) a d) a §9aa Zákona NR SR č. 596/2003 Z. z. o štátnej správe v školstve a školskej samospráve a o zmene a doplnení niektorých zákonov v znení neskorších predpisov boli s neštátnymi školami a školskými zariadeniami uzatvorené Zmluvy o poskytnutí finančných prostriedkov na mzdy a prevádzku škôl a školských zariadení na rok 2022 v celkovej výške </w:t>
      </w:r>
      <w:r>
        <w:rPr>
          <w:b/>
          <w:bCs/>
          <w:sz w:val="20"/>
          <w:szCs w:val="20"/>
        </w:rPr>
        <w:t xml:space="preserve"> 600 549,64 €.</w:t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>EUR</w:t>
      </w:r>
    </w:p>
    <w:tbl>
      <w:tblPr>
        <w:tblW w:w="76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300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štátna škola a neštátne škol. zariaden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pri KSŠ sv. F Assiskéh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599,4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 pri KSŠ sv. F. Assiskéh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8,43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pri KSS sv. F. Assiskéh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310,21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J pri Školskom internáte „Assisi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46,88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Nezábudk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918,43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Bakom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56,8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J Bakom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0,94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Guliv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17,8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J Guliv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77,72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Guliv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809,03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 549,64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Ostatné finančné prostriedky určené pre školy a školské zariadenia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lastné príjmy škôl a školských zariadení získané za školné, za prenájom voľných nevyužitých priestorov, režijné náklady súvisiace s prípravou jedla pre stravníkov, príspevok z ÚPSVaR na podporu regionálnej a miestnej zamestnanosti, projekty: “ ERASMUS“ ,“ S asistentom k lepšiemu vzdelaniu“, „Inklúzia žiakov zo sociálne znevýhodneného prostredia“, nadácie TESCO, Volkswagen, regionálne súťaže z OÚ BB a pod.,  boli odvedené na účet mesta vo výške </w:t>
      </w:r>
      <w:r>
        <w:rPr>
          <w:b/>
          <w:sz w:val="20"/>
          <w:szCs w:val="20"/>
        </w:rPr>
        <w:t>308 234,39 €</w:t>
      </w:r>
      <w:r>
        <w:rPr>
          <w:sz w:val="20"/>
          <w:szCs w:val="20"/>
        </w:rPr>
        <w:t xml:space="preserve">, ktoré boli vo väčšine prípadov použité na mzdy a bežné výdavky jednotlivých školských zariadení a na úhradu nákladov v zmysle uzatvorených zmlúv. 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Dotácia na podporu k plneniu školských povinností a na podporu výchovy k stravovacím návykom  dieťaťa ohrozeného sociálnym vylúčením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ÚPSVaR poukázal na účet mesta dotáciu na podporu k plneniu školských povinností a podporu výchovy k stravovacím návykom dieťaťa ohrozeného sociálnym vylúčením pre deti v hmotnej núdzi a pre detí z rodín, ktorých príjem je najviac vo výške životného minima, predškolákov v materských školách  vo výške</w:t>
      </w:r>
      <w:r>
        <w:rPr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18 406,70 € </w:t>
      </w:r>
      <w:r>
        <w:rPr>
          <w:bCs/>
          <w:sz w:val="20"/>
          <w:szCs w:val="20"/>
        </w:rPr>
        <w:t>na stravovanie  a na nákup školských potrieb</w:t>
      </w:r>
      <w:r>
        <w:rPr>
          <w:b/>
          <w:bCs/>
          <w:sz w:val="20"/>
          <w:szCs w:val="20"/>
        </w:rPr>
        <w:t xml:space="preserve">  896,40 €.</w:t>
      </w:r>
      <w:r>
        <w:rPr>
          <w:sz w:val="20"/>
          <w:szCs w:val="20"/>
        </w:rPr>
        <w:t xml:space="preserve"> Uvedené finančné prostriedky boli použité na stravovanie žiakov a detí  a školské potreby žiakov a detí ohrozených sociálnym vylúčením. Ročným vyúčtovaním  bola na účet ÚPSVaR vrátená nevyčerpaná dotácia na stravovanie vo výške 5 837 €.</w:t>
      </w:r>
      <w:r>
        <w:rPr>
          <w:bCs/>
          <w:sz w:val="20"/>
          <w:szCs w:val="20"/>
        </w:rPr>
        <w:t xml:space="preserve"> </w:t>
      </w:r>
    </w:p>
    <w:p>
      <w:pPr>
        <w:pStyle w:val="Zkladntext2"/>
        <w:rPr>
          <w:b w:val="false"/>
          <w:b w:val="false"/>
          <w:bCs/>
          <w:color w:val="FF0000"/>
          <w:sz w:val="20"/>
          <w:szCs w:val="24"/>
        </w:rPr>
      </w:pPr>
      <w:r>
        <w:rPr>
          <w:b w:val="false"/>
          <w:bCs/>
          <w:color w:val="FF0000"/>
          <w:sz w:val="20"/>
          <w:szCs w:val="24"/>
        </w:rPr>
      </w:r>
    </w:p>
    <w:p>
      <w:pPr>
        <w:pStyle w:val="Zkladntext2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ind w:firstLine="360"/>
        <w:jc w:val="center"/>
        <w:rPr>
          <w:bCs/>
          <w:szCs w:val="24"/>
          <w:lang w:val="sk-SK"/>
        </w:rPr>
      </w:pPr>
      <w:r>
        <w:rPr>
          <w:bCs/>
          <w:szCs w:val="24"/>
        </w:rPr>
        <w:t xml:space="preserve">5. Výsledok hospodárenia Mesta Banská Štiavnica za rok </w:t>
      </w:r>
      <w:r>
        <w:rPr>
          <w:bCs/>
          <w:szCs w:val="24"/>
          <w:lang w:val="sk-SK"/>
        </w:rPr>
        <w:t>2022</w:t>
      </w:r>
    </w:p>
    <w:p>
      <w:pPr>
        <w:pStyle w:val="Normal"/>
        <w:rPr>
          <w:bCs/>
          <w:sz w:val="20"/>
          <w:szCs w:val="20"/>
          <w:lang w:val="sk-SK"/>
        </w:rPr>
      </w:pPr>
      <w:r>
        <w:rPr>
          <w:bCs/>
          <w:sz w:val="20"/>
          <w:szCs w:val="20"/>
          <w:lang w:val="sk-SK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Bežný rozpočet 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žný rozpoče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nenie k 31.12.202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bežn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9 942 865,87 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tom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476 836,26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rozpočtových organizácií (školy a školské zariadeni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66 029,61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bežn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929 870,38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tom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887 684,15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rozpočtových organizácií (školy a školské zariadeni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 042 186,2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/schodok bežn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 995,49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pitálový rozpočet 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eu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pitálový rozpoče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nenie k 31.12.202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467 530,95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tom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467 530,95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rozpočtových organizácií (školy a školské zariadeni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91 288,7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tom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89 874,21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rozpočtových organizácií (školy a školské zariadeni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414,51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/schodok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</w:rPr>
              <w:t>2 023 757,77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ýsledok hospodárenia Mesta Banská Štiavnica za rok 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čet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nenie k 31.12.202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bežného a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410 396,8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bežného a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421 159,1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/schodok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30"/>
              </w:numPr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0 762,28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ospodárenie Mesta Banská Štiavnica za rok 2022 </w:t>
      </w:r>
      <w:r>
        <w:rPr>
          <w:bCs/>
          <w:sz w:val="22"/>
          <w:szCs w:val="22"/>
        </w:rPr>
        <w:t>vyčíslené v súlade s § 10 zákona č. 583/2004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Z. z. o rozpočtových pravidlách územnej samosprávy v znení neskorších zmien a  doplnkov (s vylúčením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ozpočtových operácií)</w:t>
      </w:r>
      <w:r>
        <w:rPr>
          <w:b/>
          <w:bCs/>
          <w:sz w:val="22"/>
          <w:szCs w:val="22"/>
        </w:rPr>
        <w:t xml:space="preserve"> skončilo so schodkom rozpočtu vo výške – 2 010 762</w:t>
      </w:r>
      <w:r>
        <w:rPr>
          <w:b/>
          <w:sz w:val="20"/>
          <w:szCs w:val="20"/>
        </w:rPr>
        <w:t xml:space="preserve">,28 </w:t>
      </w:r>
      <w:r>
        <w:rPr>
          <w:b/>
          <w:bCs/>
          <w:sz w:val="22"/>
          <w:szCs w:val="22"/>
        </w:rPr>
        <w:t>eur.</w:t>
      </w:r>
      <w:r>
        <w:rPr>
          <w:bCs/>
          <w:sz w:val="22"/>
          <w:szCs w:val="22"/>
        </w:rPr>
        <w:tab/>
        <w:t>Schodok bol krytý finančnými operáciami a to úverom na rekonštrukciu štadióna a stropu plavárne, prevodom prostriedkov z rezervného fondu a prevodom prostriedkov (dotácií) z predchádzajúcich rokov.</w:t>
        <w:tab/>
        <w:tab/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účasťou rozpočtu sú aj finančné operácie, ktorými sa vykonávajú prevody z peňažných fondov a realizujú sa návratné zdroje financovania a ich splácan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ančné operácie v roku 202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nčné operáci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nenie k 31.12.202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ové finančné operáci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50 396,3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ové finančné operáci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 460,7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/schodok finančných operácií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06 935,66</w:t>
            </w:r>
          </w:p>
        </w:tc>
      </w:tr>
    </w:tbl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  <w:t>Tvorba Fondu rozvoja bývania:</w:t>
      </w:r>
    </w:p>
    <w:p>
      <w:pPr>
        <w:pStyle w:val="Zkladntext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 zmysle § 30 Zákona č. 182/1993 Z.z. o vlastníctve bytov a nebytových priestorov, v znení neskorších zmien a doplnkov f</w:t>
      </w:r>
      <w:r>
        <w:rPr>
          <w:b w:val="false"/>
          <w:color w:val="000000"/>
          <w:sz w:val="22"/>
          <w:szCs w:val="22"/>
        </w:rPr>
        <w:t>inančné prostriedky, ktoré obec získa z predaja bytov, nebytových priestorov, domov alebo ich častí, pozemkov zastavaných domom, ako aj z priľahlých pozemkov, sú príjmom rozpočtu obce.</w:t>
      </w:r>
    </w:p>
    <w:p>
      <w:pPr>
        <w:pStyle w:val="Normlnywebov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ec tieto prostriedky môže použiť len na obnovu a rozvoj bytového fondu a výstavbu a obnovu</w:t>
      </w:r>
    </w:p>
    <w:p>
      <w:pPr>
        <w:pStyle w:val="Normlnywebov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raštruktúry obce. Nevyčerpané finančné prostriedky sú zdrojom fondu rozvoja bývania obce a obec</w:t>
      </w:r>
    </w:p>
    <w:p>
      <w:pPr>
        <w:pStyle w:val="Normlnywebov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ch môže použiť iba na obnovu a rozvoj bytového fondu a výstavbu a obnovu infraštruktúry obce;</w:t>
      </w:r>
    </w:p>
    <w:p>
      <w:pPr>
        <w:pStyle w:val="Zkladntext2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 použití fondu rozvoja bývania obce rozhoduje obecné zastupiteľstvo.</w:t>
      </w:r>
    </w:p>
    <w:p>
      <w:pPr>
        <w:pStyle w:val="Zkladntext2"/>
        <w:tabs>
          <w:tab w:val="clear" w:pos="708"/>
          <w:tab w:val="left" w:pos="8232" w:leader="none"/>
        </w:tabs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ab/>
        <w:tab/>
      </w:r>
      <w:r>
        <w:rPr>
          <w:b w:val="false"/>
          <w:bCs/>
          <w:color w:val="000000"/>
          <w:sz w:val="20"/>
        </w:rPr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ožk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astka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Príjem z predaja bytov za rok 2022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0 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triedky  k prevedeniu do fondu rozvoja bývani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</w:tr>
    </w:tbl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  <w:t>Tvorba rezervného fondu:</w:t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 zmysle § 15 ods. 4 Zákona o rozpočtových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pravidlách územnej samosprávy v znení neskorších zmien a doplnkov, 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je mesto povinné pri dosiahnutí prebytku rozpočtu tvoriť rezervný fond a to vo výške minimálne 10 % z prebytku rozpočtu zisteného podľa § 16 ods. 6 uvedeného zákona. V zmysle tohto bodu sa pre účely tvorby peňažných fondov z prebytku vylučujú zostatky účelových dotácií, ktoré mesto môže použiť v nasledujúcom roku. V našom prípade ide </w:t>
      </w:r>
      <w:r>
        <w:rPr>
          <w:b w:val="false"/>
          <w:bCs/>
          <w:sz w:val="22"/>
          <w:szCs w:val="22"/>
          <w:lang w:val="sk-SK"/>
        </w:rPr>
        <w:t xml:space="preserve">aj </w:t>
      </w:r>
      <w:r>
        <w:rPr>
          <w:b w:val="false"/>
          <w:bCs/>
          <w:sz w:val="22"/>
          <w:szCs w:val="22"/>
        </w:rPr>
        <w:t>o zostatok vlastných príjmov škôl, ktoré pozostáva zo školného a úhrady réžií a potravín v školských jedálňach, teda ide o platby od rodičov.  V zmysle § 15 ods. 1 uvedeného zákona sú zdrojom peňažných fondov aj zostatky príjmových finančných operácií po odpočítaní finančných zábezpek, ktoré boli mestu uhradené v roku 20</w:t>
      </w:r>
      <w:r>
        <w:rPr>
          <w:b w:val="false"/>
          <w:bCs/>
          <w:sz w:val="22"/>
          <w:szCs w:val="22"/>
          <w:lang w:val="sk-SK"/>
        </w:rPr>
        <w:t>21</w:t>
      </w:r>
      <w:r>
        <w:rPr>
          <w:b w:val="false"/>
          <w:bCs/>
          <w:sz w:val="22"/>
          <w:szCs w:val="22"/>
        </w:rPr>
        <w:t xml:space="preserve"> a v tomto roku neboli vrátené alebo použité.</w:t>
      </w:r>
    </w:p>
    <w:p>
      <w:pPr>
        <w:pStyle w:val="Zkladntext2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Zkladntext2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Zkladntext2"/>
        <w:rPr/>
      </w:pPr>
      <w:r>
        <w:rPr>
          <w:bCs/>
          <w:sz w:val="20"/>
        </w:rPr>
        <w:t>Prostriedky pre prevod do rezervného fondu mesta za rok 20</w:t>
      </w:r>
      <w:r>
        <w:rPr>
          <w:bCs/>
          <w:sz w:val="20"/>
          <w:lang w:val="sk-SK"/>
        </w:rPr>
        <w:t>22</w:t>
      </w:r>
      <w:r>
        <w:rPr>
          <w:b w:val="false"/>
          <w:bCs/>
          <w:sz w:val="20"/>
        </w:rPr>
        <w:t>:</w:t>
      </w:r>
    </w:p>
    <w:p>
      <w:pPr>
        <w:pStyle w:val="Zkladntext2"/>
        <w:rPr/>
      </w:pPr>
      <w:r>
        <w:rPr>
          <w:b w:val="false"/>
          <w:bCs/>
          <w:sz w:val="20"/>
        </w:rPr>
        <w:tab/>
        <w:tab/>
        <w:tab/>
        <w:tab/>
        <w:tab/>
        <w:tab/>
        <w:tab/>
        <w:tab/>
        <w:tab/>
        <w:tab/>
        <w:tab/>
      </w:r>
      <w:r>
        <w:rPr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ožk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astka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hodok  rozpočtu za rok 202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</w:rPr>
              <w:t>2 010 762</w:t>
            </w:r>
            <w:r>
              <w:rPr>
                <w:b/>
                <w:sz w:val="20"/>
                <w:szCs w:val="20"/>
              </w:rPr>
              <w:t>,28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ostatok účelových prostriedkov z roku 202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74 681,96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triedky  k prevedeniu do fondu rozvoja bývani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sz w:val="20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 finančných  operácií za rok 202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06 935,66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nčné zábezpeky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64,56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triedky  k prevedeniu do rezervného fondu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526,86</w:t>
            </w:r>
          </w:p>
        </w:tc>
      </w:tr>
    </w:tbl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/>
      </w:pPr>
      <w:r>
        <w:rPr>
          <w:bCs/>
          <w:sz w:val="20"/>
        </w:rPr>
        <w:t>Dosiahnutý výsledok hospodárenia z akruálneho účtovníctva  za účtovné obdobie r. 20</w:t>
      </w:r>
      <w:r>
        <w:rPr>
          <w:bCs/>
          <w:sz w:val="20"/>
          <w:lang w:val="sk-SK"/>
        </w:rPr>
        <w:t>22</w:t>
      </w:r>
      <w:r>
        <w:rPr>
          <w:bCs/>
          <w:sz w:val="20"/>
        </w:rPr>
        <w:t>:</w:t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ožk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astka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Náklady ( účtové triedy 50 - 58 celkom)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9 583 432,4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nosy (účtová trieda 6 celkom):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9 263 717,4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sledok hospodárenia</w:t>
              <w:tab/>
              <w:t>pred zdanením: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                                                </w:t>
            </w:r>
            <w:r>
              <w:rPr>
                <w:bCs/>
                <w:sz w:val="20"/>
              </w:rPr>
              <w:t xml:space="preserve">- 319 715,09  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Daň z príjmo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sledok hospodárenia po zdanení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- 319 715,09</w:t>
            </w:r>
          </w:p>
        </w:tc>
      </w:tr>
    </w:tbl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siahnutý výsledok hospodárenia </w:t>
      </w:r>
      <w:r>
        <w:rPr>
          <w:bCs/>
          <w:sz w:val="22"/>
          <w:szCs w:val="22"/>
          <w:lang w:val="sk-SK"/>
        </w:rPr>
        <w:t>– 319 715,09</w:t>
      </w:r>
      <w:r>
        <w:rPr>
          <w:bCs/>
          <w:sz w:val="22"/>
          <w:szCs w:val="22"/>
        </w:rPr>
        <w:t xml:space="preserve">  € bude zúčtovaný na účet 428 - Nevysporiadaný  výsledok hospodárenia minulých rokov. </w:t>
      </w:r>
    </w:p>
    <w:p>
      <w:pPr>
        <w:pStyle w:val="Zkladntext2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jc w:val="center"/>
        <w:rPr/>
      </w:pPr>
      <w:r>
        <w:rPr>
          <w:bCs/>
          <w:szCs w:val="24"/>
        </w:rPr>
        <w:t>6. Podnikateľská činnosť mesta</w:t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9" w:name="_Hlk57107500"/>
      <w:bookmarkStart w:id="10" w:name="_Hlk57107500"/>
      <w:bookmarkEnd w:id="10"/>
    </w:p>
    <w:p>
      <w:pPr>
        <w:pStyle w:val="Zkladntext2"/>
        <w:jc w:val="both"/>
        <w:rPr>
          <w:b w:val="false"/>
          <w:b w:val="false"/>
          <w:bCs/>
          <w:szCs w:val="24"/>
        </w:rPr>
      </w:pPr>
      <w:r>
        <w:rPr>
          <w:bCs/>
          <w:szCs w:val="24"/>
        </w:rPr>
        <w:tab/>
      </w:r>
      <w:r>
        <w:rPr>
          <w:b w:val="false"/>
          <w:bCs/>
          <w:szCs w:val="24"/>
        </w:rPr>
        <w:t>V roku 20</w:t>
      </w:r>
      <w:r>
        <w:rPr>
          <w:b w:val="false"/>
          <w:bCs/>
          <w:szCs w:val="24"/>
          <w:lang w:val="sk-SK"/>
        </w:rPr>
        <w:t>22</w:t>
      </w:r>
      <w:r>
        <w:rPr>
          <w:b w:val="false"/>
          <w:bCs/>
          <w:szCs w:val="24"/>
        </w:rPr>
        <w:t xml:space="preserve"> mesto vykonávalo podnikateľskú činnosť v oblasti reklamy a inzercie uverejňovanej v Štiavnických novinác</w:t>
      </w:r>
      <w:r>
        <w:rPr>
          <w:b w:val="false"/>
          <w:bCs/>
          <w:szCs w:val="24"/>
          <w:lang w:val="sk-SK"/>
        </w:rPr>
        <w:t xml:space="preserve">h a </w:t>
      </w:r>
      <w:r>
        <w:rPr>
          <w:b w:val="false"/>
          <w:bCs/>
          <w:szCs w:val="24"/>
        </w:rPr>
        <w:t> v oblasti predaja propagačného materiálu cez informačnú kanceláriu</w:t>
      </w:r>
      <w:r>
        <w:rPr>
          <w:b w:val="false"/>
          <w:bCs/>
          <w:szCs w:val="24"/>
          <w:lang w:val="sk-SK"/>
        </w:rPr>
        <w:t>.</w:t>
      </w:r>
      <w:r>
        <w:rPr>
          <w:b w:val="false"/>
          <w:bCs/>
          <w:szCs w:val="24"/>
        </w:rPr>
        <w:t xml:space="preserve"> </w:t>
      </w:r>
    </w:p>
    <w:p>
      <w:pPr>
        <w:pStyle w:val="Zkladntext2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/>
      </w:pPr>
      <w:r>
        <w:rPr>
          <w:bCs/>
          <w:sz w:val="20"/>
        </w:rPr>
        <w:t>Dosiahnutý výsledok hospodárenia za rok 20</w:t>
      </w:r>
      <w:r>
        <w:rPr>
          <w:bCs/>
          <w:sz w:val="20"/>
          <w:lang w:val="sk-SK"/>
        </w:rPr>
        <w:t>22</w:t>
      </w:r>
      <w:r>
        <w:rPr>
          <w:bCs/>
          <w:sz w:val="20"/>
        </w:rPr>
        <w:t>:</w:t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ožk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astka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Náklady ( účtové triedy 50 - 58 celkom)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21 023,76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nosy (účtová trieda 6 celkom):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0 210,55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sledok hospodárenia</w:t>
              <w:tab/>
              <w:t>pred zdanením: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-813,21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Daň z príjmo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56,6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sledok hospodárenia po zdanení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</w:rPr>
              <w:t>-869,84</w:t>
            </w:r>
          </w:p>
        </w:tc>
      </w:tr>
    </w:tbl>
    <w:p>
      <w:pPr>
        <w:pStyle w:val="Zkladntext2"/>
        <w:rPr>
          <w:bCs/>
          <w:sz w:val="20"/>
        </w:rPr>
      </w:pPr>
      <w:r>
        <w:rPr>
          <w:bCs/>
          <w:sz w:val="20"/>
        </w:rPr>
      </w:r>
      <w:bookmarkStart w:id="11" w:name="_Hlk57107500"/>
      <w:bookmarkStart w:id="12" w:name="_Hlk57107500"/>
      <w:bookmarkEnd w:id="12"/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jc w:val="center"/>
        <w:rPr/>
      </w:pPr>
      <w:r>
        <w:rPr>
          <w:bCs/>
          <w:szCs w:val="24"/>
        </w:rPr>
        <w:t>7. Fondy mesta</w:t>
      </w:r>
    </w:p>
    <w:p>
      <w:pPr>
        <w:pStyle w:val="Zkladntext2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Zkladntext2"/>
        <w:rPr>
          <w:b w:val="false"/>
          <w:b w:val="false"/>
          <w:bCs/>
          <w:szCs w:val="24"/>
        </w:rPr>
      </w:pPr>
      <w:r>
        <w:rPr>
          <w:bCs/>
          <w:szCs w:val="24"/>
        </w:rPr>
        <w:t>Rezervný fond</w:t>
      </w:r>
    </w:p>
    <w:p>
      <w:pPr>
        <w:pStyle w:val="Zkladn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 xml:space="preserve">Mesto vytvára rezervný fond vo výške najmenej 10 % prebytku hospodárenia príslušného rozpočtového roka. Vedie sa na samostatnom bankovom účte. O použití rezervného fondu rozhoduje mestské zastupiteľstvo. </w:t>
      </w:r>
    </w:p>
    <w:p>
      <w:pPr>
        <w:pStyle w:val="Zkladntext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Zkladn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tav k 1.1.20</w:t>
      </w:r>
      <w:r>
        <w:rPr>
          <w:b w:val="false"/>
          <w:bCs/>
          <w:szCs w:val="24"/>
          <w:lang w:val="sk-SK"/>
        </w:rPr>
        <w:t>22</w:t>
      </w:r>
      <w:r>
        <w:rPr>
          <w:b w:val="false"/>
          <w:bCs/>
          <w:szCs w:val="24"/>
        </w:rPr>
        <w:tab/>
        <w:tab/>
        <w:tab/>
        <w:tab/>
        <w:tab/>
      </w:r>
      <w:r>
        <w:rPr>
          <w:b w:val="false"/>
          <w:bCs/>
          <w:szCs w:val="24"/>
          <w:lang w:val="sk-SK"/>
        </w:rPr>
        <w:t xml:space="preserve">                       </w:t>
      </w:r>
      <w:r>
        <w:rPr>
          <w:b w:val="false"/>
          <w:lang w:val="sk-SK"/>
        </w:rPr>
        <w:t>223 308,73</w:t>
      </w:r>
      <w:r>
        <w:rPr>
          <w:b w:val="false"/>
        </w:rPr>
        <w:t xml:space="preserve"> </w:t>
      </w:r>
      <w:r>
        <w:rPr>
          <w:b w:val="false"/>
          <w:szCs w:val="24"/>
        </w:rPr>
        <w:t>€</w:t>
      </w:r>
    </w:p>
    <w:p>
      <w:pPr>
        <w:pStyle w:val="Zkladn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Prírastok</w:t>
        <w:tab/>
        <w:tab/>
        <w:tab/>
        <w:tab/>
        <w:tab/>
        <w:tab/>
        <w:tab/>
      </w:r>
      <w:r>
        <w:rPr>
          <w:b w:val="false"/>
          <w:bCs/>
          <w:szCs w:val="24"/>
          <w:lang w:val="sk-SK"/>
        </w:rPr>
        <w:t xml:space="preserve">           174 046,37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>€</w:t>
      </w:r>
    </w:p>
    <w:p>
      <w:pPr>
        <w:pStyle w:val="Zkladn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Použitie</w:t>
        <w:tab/>
        <w:tab/>
        <w:tab/>
        <w:tab/>
        <w:tab/>
        <w:tab/>
        <w:tab/>
        <w:tab/>
      </w:r>
      <w:r>
        <w:rPr>
          <w:b w:val="false"/>
          <w:bCs/>
          <w:szCs w:val="24"/>
          <w:lang w:val="sk-SK"/>
        </w:rPr>
        <w:t>250 602,37</w:t>
      </w:r>
      <w:r>
        <w:rPr>
          <w:b w:val="false"/>
          <w:bCs/>
          <w:szCs w:val="24"/>
        </w:rPr>
        <w:t xml:space="preserve"> €</w:t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</w:rPr>
        <w:t>Stav k 31.12.2022</w:t>
        <w:tab/>
        <w:tab/>
        <w:tab/>
        <w:tab/>
        <w:tab/>
        <w:tab/>
        <w:tab/>
        <w:t>146 752,73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nd rozvoja bývania</w:t>
      </w:r>
    </w:p>
    <w:p>
      <w:pPr>
        <w:pStyle w:val="Normal"/>
        <w:rPr/>
      </w:pPr>
      <w:r>
        <w:rPr/>
        <w:t>Stav k 1.1.2022</w:t>
        <w:tab/>
        <w:t xml:space="preserve">        </w:t>
        <w:tab/>
        <w:tab/>
        <w:tab/>
        <w:tab/>
        <w:tab/>
        <w:tab/>
        <w:t xml:space="preserve"> 36 387,46 €</w:t>
      </w:r>
    </w:p>
    <w:p>
      <w:pPr>
        <w:pStyle w:val="Normal"/>
        <w:rPr/>
      </w:pPr>
      <w:r>
        <w:rPr/>
        <w:t>Prírastok</w:t>
        <w:tab/>
        <w:tab/>
        <w:tab/>
        <w:tab/>
        <w:tab/>
        <w:tab/>
        <w:tab/>
        <w:t xml:space="preserve">  </w:t>
        <w:tab/>
        <w:t xml:space="preserve">          0,00 €</w:t>
      </w:r>
    </w:p>
    <w:p>
      <w:pPr>
        <w:pStyle w:val="Normal"/>
        <w:rPr/>
      </w:pPr>
      <w:r>
        <w:rPr/>
        <w:t>Úbytok</w:t>
        <w:tab/>
        <w:tab/>
        <w:tab/>
        <w:tab/>
        <w:tab/>
        <w:tab/>
        <w:tab/>
        <w:tab/>
        <w:t xml:space="preserve">   7 000,00 €</w:t>
      </w:r>
    </w:p>
    <w:p>
      <w:pPr>
        <w:pStyle w:val="Normal"/>
        <w:rPr/>
      </w:pPr>
      <w:r>
        <w:rPr>
          <w:b/>
        </w:rPr>
        <w:t>Stav k 31.12.2022</w:t>
        <w:tab/>
        <w:t xml:space="preserve">    </w:t>
        <w:tab/>
        <w:tab/>
        <w:tab/>
        <w:tab/>
        <w:tab/>
        <w:tab/>
        <w:t xml:space="preserve"> 29 387,46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ciálny fond</w:t>
      </w:r>
    </w:p>
    <w:p>
      <w:pPr>
        <w:pStyle w:val="Normal"/>
        <w:rPr/>
      </w:pPr>
      <w:r>
        <w:rPr/>
        <w:tab/>
        <w:t>Tvorbu a použitie sociálneho fondu upravuje kolektívna zmluva.</w:t>
      </w:r>
    </w:p>
    <w:p>
      <w:pPr>
        <w:pStyle w:val="Normal"/>
        <w:rPr/>
      </w:pPr>
      <w:r>
        <w:rPr/>
        <w:t>Stav k 1.1.2022</w:t>
        <w:tab/>
        <w:t xml:space="preserve">        </w:t>
        <w:tab/>
        <w:tab/>
        <w:tab/>
        <w:tab/>
        <w:tab/>
        <w:tab/>
        <w:t xml:space="preserve">   3 689,80 €</w:t>
      </w:r>
    </w:p>
    <w:p>
      <w:pPr>
        <w:pStyle w:val="Normal"/>
        <w:rPr/>
      </w:pPr>
      <w:r>
        <w:rPr/>
        <w:t>Stav k 31.12.2021</w:t>
        <w:tab/>
        <w:tab/>
        <w:tab/>
        <w:tab/>
        <w:tab/>
        <w:tab/>
        <w:tab/>
        <w:t xml:space="preserve">   3 100,86 €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8. Finančné usporiadanie vzťahov voč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zriadeným a založeným právnickým osobám,</w:t>
      </w:r>
    </w:p>
    <w:p>
      <w:pPr>
        <w:pStyle w:val="Normal"/>
        <w:numPr>
          <w:ilvl w:val="0"/>
          <w:numId w:val="11"/>
        </w:numPr>
        <w:rPr/>
      </w:pPr>
      <w:r>
        <w:rPr/>
        <w:t>štátnemu rozpočtu</w:t>
      </w:r>
    </w:p>
    <w:p>
      <w:pPr>
        <w:pStyle w:val="Normal"/>
        <w:numPr>
          <w:ilvl w:val="0"/>
          <w:numId w:val="11"/>
        </w:numPr>
        <w:rPr/>
      </w:pPr>
      <w:r>
        <w:rPr/>
        <w:t>ostatným právnickým a fyzickým osobá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 </w:t>
      </w:r>
      <w:r>
        <w:rPr>
          <w:b/>
          <w:u w:val="single"/>
        </w:rPr>
        <w:t>Finančné usporiadanie voči zriadenej príspevkovej organizácii – Technickým službám, m.p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/>
        <w:t>Poskytnuté príspevky v roku 2022</w:t>
        <w:tab/>
        <w:tab/>
        <w:tab/>
        <w:tab/>
        <w:t>1 143 489,35</w:t>
        <w:tab/>
        <w:t>€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Z toho príspevky uhradené z roku 2021</w:t>
        <w:tab/>
        <w:tab/>
        <w:tab/>
        <w:t xml:space="preserve">                 24 717,12  </w:t>
        <w:tab/>
        <w:t>€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íspevky z roku 2022 neuhradené do 31.12.2022</w:t>
        <w:tab/>
        <w:tab/>
        <w:t xml:space="preserve">     47 304,30   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Príspevky pre TS  týkajúce sa roku 2022</w:t>
        <w:tab/>
        <w:t xml:space="preserve">                        1 166 076,53  </w:t>
        <w:tab/>
        <w:t>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Finančné usporiadanie voči založeným právnickým osobám, t.j. obchodným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spoločnosti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V roku 2022 mesto  na základe schváleného rozpočtu poskytlo príspevok  Bytovej správe, s.r.o. vo výške 100 000 €.  Tento príspevok bol určený na úhradu prevádzkových nákladov plavárne.  Príspevok Bytová správa s.r.o. vyúčtovala a účelovo použila celú dotáci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. </w:t>
      </w:r>
      <w:r>
        <w:rPr>
          <w:b/>
          <w:u w:val="single"/>
        </w:rPr>
        <w:t>Finančné usporiadanie voči štátnemu rozpoč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13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3132"/>
        <w:gridCol w:w="1369"/>
        <w:gridCol w:w="1558"/>
        <w:gridCol w:w="1612"/>
      </w:tblGrid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bookmarkStart w:id="13" w:name="_Hlk57108821"/>
            <w:bookmarkEnd w:id="13"/>
            <w:r>
              <w:rPr>
                <w:sz w:val="20"/>
                <w:szCs w:val="20"/>
              </w:rPr>
              <w:t>Poskytovateľ</w:t>
            </w:r>
          </w:p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l dotácie</w:t>
            </w:r>
          </w:p>
          <w:p>
            <w:pPr>
              <w:pStyle w:val="Normal"/>
              <w:ind w:lef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riedk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žité </w:t>
            </w:r>
          </w:p>
          <w:p>
            <w:pPr>
              <w:pStyle w:val="Normal"/>
              <w:ind w:left="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ried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iel</w:t>
            </w:r>
          </w:p>
          <w:p>
            <w:pPr>
              <w:pStyle w:val="Normal"/>
              <w:ind w:left="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ívne prostriedky základné škol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536 465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2 759,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6,63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ormatívne prostriedky školstv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70 464,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8 043,6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21,26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ívne prostriedky pre materské škol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 11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 118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prenesené kompetencie – úrad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 792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 792,2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sz w:val="20"/>
                <w:szCs w:val="20"/>
              </w:rPr>
              <w:t>Dotácia na matrik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46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46,9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vojnové hrob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72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72,5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COVI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 029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29,8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>
                <w:sz w:val="20"/>
                <w:szCs w:val="20"/>
              </w:rPr>
              <w:t>MPSVaR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energ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 381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1,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C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Pomáhajúce profesie v Z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44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944,7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C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Pomáhajúce profesie v M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0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307,7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odídencov z Ukrajin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482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482,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úpravu verejných priestranstiev 20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7 363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7 796,4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9 567,11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úpravu verejných priestranstiev 20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232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232,52</w:t>
            </w:r>
          </w:p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e MK S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5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itný príjemc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831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831,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á núdza (obedy zadarmo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 303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66,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37,00</w:t>
            </w:r>
          </w:p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e na kultúrne podujat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 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tné centru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842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842,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itárna pomo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komunálne voľb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92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92,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referendu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96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96,56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Z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štadió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F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podporu návštevnosti kin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 926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hasičské zbor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K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e BBS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podporu zamestnanos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5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5,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nteering Cities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5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75,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y škôl a zariadení (ERAZMUS 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45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457,0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75 385,5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statok dotácií bude použitý v roku 2023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. </w:t>
      </w:r>
      <w:r>
        <w:rPr>
          <w:b/>
          <w:u w:val="single"/>
        </w:rPr>
        <w:t>Mesto v roku 2022 poskytlo  dotácie v súlade so schváleným rozpočtom pre rok 202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2243"/>
        <w:gridCol w:w="2711"/>
        <w:gridCol w:w="1719"/>
        <w:gridCol w:w="1837"/>
      </w:tblGrid>
      <w:tr>
        <w:trPr>
          <w:trHeight w:val="315" w:hRule="atLeast"/>
        </w:trPr>
        <w:tc>
          <w:tcPr>
            <w:tcW w:w="9925" w:type="dxa"/>
            <w:gridSpan w:val="5"/>
            <w:tcBorders/>
            <w:vAlign w:val="bottom"/>
          </w:tcPr>
          <w:p>
            <w:pPr>
              <w:pStyle w:val="Normal"/>
              <w:rPr>
                <w:bCs/>
              </w:rPr>
            </w:pPr>
            <w:bookmarkStart w:id="14" w:name="_Hlk57108875"/>
            <w:bookmarkEnd w:id="14"/>
            <w:r>
              <w:rPr>
                <w:bCs/>
              </w:rPr>
              <w:t>Zoznam podporených subjektov – všetky dotácie boli zúčtované s rozpočtom mesta</w:t>
            </w:r>
          </w:p>
        </w:tc>
      </w:tr>
      <w:tr>
        <w:trPr>
          <w:trHeight w:val="2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.č. 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ený subjekt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l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á dotácia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tovaná dotácia</w:t>
            </w:r>
          </w:p>
        </w:tc>
      </w:tr>
      <w:tr>
        <w:trPr>
          <w:trHeight w:val="2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na Holá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ovanie ms. WC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 320,0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 320,00</w:t>
            </w:r>
          </w:p>
        </w:tc>
      </w:tr>
      <w:tr>
        <w:trPr>
          <w:trHeight w:val="28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  Sitno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evádzka štadióna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000,0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Mesto v roku 2022 poskytlo  dotácie v súlade s VZN č. 2/2018 v znení dodatku č. 1 o poskytovaní dotácií z rozpočtu mesta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OCIÁLNA A ZDRAVOTNÁ OBLASŤ – Komisia sociálna, bytová a zdravotníctv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3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20"/>
        <w:gridCol w:w="1470"/>
        <w:gridCol w:w="1470"/>
        <w:gridCol w:w="1650"/>
        <w:gridCol w:w="159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Žiadate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Účel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chválená výška dotácie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Vyúčtovaná výška dotácie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Dátum vyúčtovania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lovenský zväz telesne postihnutých; ZO č.  125 Banská Štiavnic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Termálne kúpele – Rekondícia pre ľudí so zdravotným postihnutí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€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6.202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lovenský červený kríž, územný spolok Banská Štiavnic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Aj náš svet je pestrý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€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11.202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Špeciálna základná škola; Banská Štiavnic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enný letný tábor 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€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8.202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RGARÉTKA; Banská Štiavnic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dpora sociálnej služb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radenie  *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 000,- </w:t>
            </w:r>
            <w:r>
              <w:rPr>
                <w:rFonts w:eastAsia="Liberation Serif;Times New Roman"/>
                <w:b/>
                <w:bCs/>
              </w:rPr>
              <w:t>€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 xml:space="preserve">2 000,- 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</w:rPr>
              <w:t>€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* </w:t>
      </w:r>
      <w:r>
        <w:rPr>
          <w:bCs/>
        </w:rPr>
        <w:t>vyradenie z ďalšieho postupu o poskytnutie dotácie § 4 odst. 4 VZ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 xml:space="preserve">Finančné prostriedky vyčlenené z rozpočtu mesta pre rok 2022:   </w:t>
      </w:r>
      <w:r>
        <w:rPr>
          <w:b/>
          <w:bCs/>
        </w:rPr>
        <w:t>2 000,- €</w:t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  <w:t xml:space="preserve">Vyúčtovaná výška dotácie:  2 000,- €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ŠKOLSTVO - Komisia školstva, práce s deťmi, mládežou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3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885"/>
        <w:gridCol w:w="2193"/>
        <w:gridCol w:w="1487"/>
        <w:gridCol w:w="1530"/>
        <w:gridCol w:w="147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Žiadate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Účel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chválená výška dotáci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Vyúčtovaná výška dotácie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átum vyúčtovania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dná priemyselná škola Samuela Mikovíniho; Banská Štiavnic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otovenie medailí pri príležitosti 100. výročie stredného chemického školstva v Banskej Štiavnic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10.20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skauting, 54. zbor Posledného spojenectva Banská Štiavnic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dpovedný skau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12.20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uzína; Banská Štiavnic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utokruhy / Flutes en cercl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00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</w:rPr>
              <w:t>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 xml:space="preserve">1 000,-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</w:rPr>
              <w:t>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nančné prostriedky vyčlenené z rozpočtu mesta pre rok 2022:     </w:t>
      </w:r>
      <w:r>
        <w:rPr>
          <w:b/>
          <w:bCs/>
        </w:rPr>
        <w:t>1 000,- €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Cs/>
          <w:color w:val="0000FF"/>
        </w:rPr>
      </w:pPr>
      <w:r>
        <w:rPr>
          <w:bCs/>
          <w:color w:val="0000FF"/>
        </w:rPr>
        <w:t xml:space="preserve">Vyúčtovaná výška dotácie:  1 000,- €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GIONÁLNY ROZVOJ A ŽIVOTNÉ PROSTREDIE - Komisia výstavby a životného prostredi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3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53"/>
        <w:gridCol w:w="1813"/>
        <w:gridCol w:w="1619"/>
        <w:gridCol w:w="1650"/>
        <w:gridCol w:w="153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. č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Žiadate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Účel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chválená výška dotáci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yúčtovaná  výška dotác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átum vyúčtovania</w:t>
            </w:r>
          </w:p>
        </w:tc>
      </w:tr>
      <w:tr>
        <w:trPr>
          <w:trHeight w:val="2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ÚLAVÁ LABKA; Banská Štiavni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ilizácie a veterinárne ošetrenie túlavých psov a mačiek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- 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.2022</w:t>
            </w:r>
          </w:p>
        </w:tc>
      </w:tr>
      <w:tr>
        <w:trPr>
          <w:trHeight w:val="2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IOR LILIEN; Banská Štiavni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trácie, krmivo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- 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2.2022</w:t>
            </w:r>
          </w:p>
        </w:tc>
      </w:tr>
      <w:tr>
        <w:trPr>
          <w:trHeight w:val="2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kevný zbor Evanjelickej cirkvi augsburského vyznania na Slovensku; Banská Štiavni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rh obnovy strecha z dreveného šindľa – evanjelický cintorí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- 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átené 06.12.20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VÁRSKY FOND; Banská  Štiavnic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prava vstupného chodníka na Kalvárii – III. etap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- 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2.20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; Bratislav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TOPFILM - ENVIROFIL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vyradenie  *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F Eko , s.r.o.; Bratislav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TOPFILM -ENVIROFILM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- €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Liberation Serif;Times New Roman"/>
                <w:b/>
                <w:b/>
              </w:rPr>
            </w:pPr>
            <w:r>
              <w:rPr>
                <w:rFonts w:eastAsia="Liberation Serif;Times New Roman"/>
                <w:b/>
              </w:rPr>
              <w:t>3 000,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Liberation Serif;Times New Roman"/>
                <w:b/>
                <w:b/>
              </w:rPr>
            </w:pPr>
            <w:r>
              <w:rPr>
                <w:rFonts w:eastAsia="Liberation Serif;Times New Roman"/>
                <w:b/>
              </w:rPr>
              <w:t>2  000,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* </w:t>
      </w:r>
      <w:r>
        <w:rPr>
          <w:bCs/>
        </w:rPr>
        <w:t xml:space="preserve">žiadosť o vyradenie z ďalšieho postupu o poskytnutie dotáci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nančné prostriedky vyčlenené z rozpočtu mesta pre rok 2022:  </w:t>
      </w:r>
      <w:r>
        <w:rPr>
          <w:b/>
          <w:bCs/>
        </w:rPr>
        <w:t xml:space="preserve">3 000,- €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Vyúčtovaná výška dotácie:  2 000,- € </w:t>
      </w:r>
    </w:p>
    <w:p>
      <w:pPr>
        <w:pStyle w:val="Normal"/>
        <w:rPr/>
      </w:pPr>
      <w:r>
        <w:rPr>
          <w:color w:val="0000FF"/>
        </w:rPr>
        <w:t xml:space="preserve">Vrátená dotácia:                   1 000,- </w:t>
      </w:r>
      <w:r>
        <w:rPr>
          <w:rFonts w:eastAsia="Liberation Serif;Times New Roman" w:cs="Liberation Serif;Times New Roman" w:ascii="Liberation Serif;Times New Roman" w:hAnsi="Liberation Serif;Times New Roman"/>
          <w:color w:val="0000FF"/>
        </w:rPr>
        <w:t>€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ŠPORT - Komisia športu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0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920"/>
        <w:gridCol w:w="1875"/>
        <w:gridCol w:w="1425"/>
        <w:gridCol w:w="1575"/>
        <w:gridCol w:w="142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Žiadate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Úče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chválená výška dotáci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Vyúčtovaná  výška dotác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átum vyúčtovania dotácie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Športový klub stolného tenisu Banská Štiavnic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 liga v stolnom tenise, krúžok žiakov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- 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- 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12.202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Športový klub Atléti BS, Banská Štiavnic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Športová činnosť ŠK Atléti BS v roku 2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000,- 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000,- 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.12.202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lub slovenských turistov Dr. Téryho; Banská Štiavnic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Značenie a úprava turistických trás, výmena poškodených smeroviek, údržba TIM (smerovníkov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- 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- 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2.202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tno Enduro Team (SET); Banská Štiavnic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poriadanie Medzinárodných Majstrovstiev v Enduro a zúčastňovanie sa  celoročného medzinárodného seriál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 000,- 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- 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12.202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utbalový klub SITNO Banská Štiavnic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Športová činnosť futbalových mužstiev pre rok 2022 – CELOROČNÉ SÚŤAŽE MUŽSTIEV (predprípravky, prípravky, starší a mladší žiaci, dorast a muži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100,-  €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 100,-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>€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Neúplné vyúčtovanie </w:t>
            </w:r>
          </w:p>
        </w:tc>
      </w:tr>
      <w:tr>
        <w:trPr>
          <w:trHeight w:val="27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eastAsia="Liberation Serif;Times New Roman" w:cs="Liberation Serif;Times New Roman"/>
                <w:b/>
                <w:b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</w:rPr>
              <w:t>24 000,-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4 000,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Finančné prostriedky vyčlenené z rozpočtu mesta pre rok 2022:  </w:t>
      </w:r>
      <w:r>
        <w:rPr>
          <w:b/>
          <w:bCs/>
        </w:rPr>
        <w:t xml:space="preserve">30 000,-  </w:t>
      </w:r>
      <w:r>
        <w:rPr>
          <w:b/>
        </w:rPr>
        <w:t>€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Vyúčtovaná výška dotácie: 24 000,-€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>KULTÚRA - Komisia cestovného ruchu a kultúry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00"/>
        <w:gridCol w:w="1650"/>
        <w:gridCol w:w="1695"/>
        <w:gridCol w:w="1530"/>
        <w:gridCol w:w="147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č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Žiadate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Úče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chválená výška dotáci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yúčtovanie výška dotác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3333"/>
              </w:rPr>
            </w:pPr>
            <w:r>
              <w:rPr>
                <w:b/>
                <w:bCs/>
                <w:color w:val="FF3333"/>
              </w:rPr>
              <w:t xml:space="preserve">Dátum vyúčtovania dotácie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ena, spolok slovenských žien;</w:t>
            </w:r>
          </w:p>
          <w:p>
            <w:pPr>
              <w:pStyle w:val="Normal"/>
              <w:rPr/>
            </w:pPr>
            <w:r>
              <w:rPr/>
              <w:t>Miestny odbor  Živeny Banská Štiav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 v tom spolu – rozvoj, podpora a vzdelávanie žie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rátené 30.12.2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tíva za živé mesto; Banská Štiav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ADELA 2022 minifestival o fenoménoch histórie, vedy, umenia a každodennost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- 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11.202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ičia a priatelia MŠ ul. 1 . mája č. 4, Banská Štiav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iavnická tržnic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- 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12.202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é banské múzeum; Banská Štiav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úrny rok 2022 v Slovenskom banskom múze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,-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11.202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anske združenie Spectaculum; Banská Štiav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uk for Štiavnica 20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- 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Zatiaľ  nedali vyúčtovanie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vokol Štiavničan; Banská Štiav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nnosť v roku 202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- 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12.202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ná hudba; Bratislav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ival peknej hudb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- 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12.202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ÉRIA BANSKOŠTIAVNICKÝ BETLEHEM s.r.o. ; Banská Štiav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SKÁ ŠTIAVNICA – MODEL MEST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- 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.12.202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adielko Concordia, Banská Štiav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pora repríz Dlhý nos v roku 2022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- 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.12.2022</w:t>
            </w:r>
          </w:p>
        </w:tc>
      </w:tr>
      <w:tr>
        <w:trPr>
          <w:trHeight w:val="2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IATELIA BANSKOŠTIAVNICKEJ ZUŠ; Banská Štiavn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uchovný a umelecký odkaz banskoštiavnickej Kalvár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- €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- 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9.09.202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odičovské združenie pri Základnej umeleckej škole v Banskej Štiavnici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nskoštiavnické kladivká 202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- €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- €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.09.202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čianske združenie Capalest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ročník festivalu Cap á l´Est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- €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 ,- €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12.2022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hronské osvetové stredisko; Žiar nad Hronom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veta a Banská Štiavnica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- €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 xml:space="preserve">7 000,-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</w:rPr>
              <w:t>€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Liberation Serif;Times New Roman" w:hAnsi="Liberation Serif;Times New Roman" w:eastAsia="Liberation Serif;Times New Roman" w:cs="Liberation Serif;Times New Roman"/>
                <w:b/>
                <w:b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</w:rPr>
              <w:t>6 500,- €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čné prostriedky vyčlenené z rozpočtu mesta pre rok 2022:   </w:t>
      </w:r>
      <w:r>
        <w:rPr>
          <w:b/>
          <w:bCs/>
        </w:rPr>
        <w:t>7 000,-</w:t>
      </w:r>
      <w:r>
        <w:rPr/>
        <w:t xml:space="preserve"> </w:t>
      </w:r>
      <w:r>
        <w:rPr>
          <w:b/>
        </w:rPr>
        <w:t>€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Vyúčtovaná výška dotácie: 6 500 ,- € </w:t>
      </w:r>
    </w:p>
    <w:p>
      <w:pPr>
        <w:pStyle w:val="Normal"/>
        <w:rPr/>
      </w:pPr>
      <w:r>
        <w:rPr>
          <w:color w:val="0000FF"/>
        </w:rPr>
        <w:t xml:space="preserve">Vrátená dotácia:                   500,- </w:t>
      </w:r>
      <w:r>
        <w:rPr>
          <w:rFonts w:eastAsia="Liberation Serif;Times New Roman" w:cs="Liberation Serif;Times New Roman" w:ascii="Liberation Serif;Times New Roman" w:hAnsi="Liberation Serif;Times New Roman"/>
          <w:color w:val="0000FF"/>
        </w:rPr>
        <w:t>€</w:t>
      </w:r>
      <w:bookmarkStart w:id="15" w:name="_Hlk535399241"/>
      <w:bookmarkEnd w:id="15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6" w:name="_Hlk57108949"/>
      <w:bookmarkEnd w:id="16"/>
      <w:r>
        <w:rPr>
          <w:b/>
        </w:rPr>
        <w:t>V roku 2022 mesto dostalo sponzorské prostriedk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85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3462"/>
        <w:gridCol w:w="1146"/>
        <w:gridCol w:w="1451"/>
        <w:gridCol w:w="1283"/>
      </w:tblGrid>
      <w:tr>
        <w:trPr>
          <w:trHeight w:val="46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ľ</w:t>
            </w:r>
          </w:p>
          <w:p>
            <w:pPr>
              <w:pStyle w:val="Normal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el dotácie</w:t>
            </w:r>
          </w:p>
          <w:p>
            <w:pPr>
              <w:pStyle w:val="Normal"/>
              <w:ind w:left="1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riedk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užité </w:t>
            </w:r>
          </w:p>
          <w:p>
            <w:pPr>
              <w:pStyle w:val="Normal"/>
              <w:ind w:left="2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riedk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iel</w:t>
            </w:r>
          </w:p>
          <w:p>
            <w:pPr>
              <w:pStyle w:val="Normal"/>
              <w:ind w:left="2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zorské na odídencov z Ukrajin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nonym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 na humanitárne účel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äz hutníctva a geológie SR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zorské na Európske hutnícke dni 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ácia U.S. Steel Košic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zorské na Salamandrové dni 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ácia VÚB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komunitnej aktivit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to Hunnenberg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 na vybudovanie detského ihriska na Drieňovej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17" w:name="_Hlk57108949"/>
      <w:bookmarkStart w:id="18" w:name="_Hlk57108949"/>
      <w:bookmarkEnd w:id="18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Bilancia aktív a pasív k 31.12.2022 – skrátená</w:t>
      </w:r>
    </w:p>
    <w:tbl>
      <w:tblPr>
        <w:tblW w:w="8412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420"/>
        <w:gridCol w:w="3072"/>
      </w:tblGrid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1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íva: (netto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lhodobý nehmotný majetok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44,00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dobý hmotný  majetok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 113 847,19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I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dobý finančný majetok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05 125,53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obežný majetok spolu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229 516,72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ob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396,62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účtovanie medzi subjektami  verejnej správy           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48 703,46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dobé pohľadávk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60,94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V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odobé pohľadávk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 825,67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V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é účt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1 324,96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V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é finančné výpomoci dlhodobé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V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é fin. výpomoci krátkodobé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10,00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žný majetok spolu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70 611,65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budúcich obdob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800,12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Aktíva - majetok spolu</w:t>
        <w:tab/>
        <w:tab/>
        <w:tab/>
        <w:tab/>
        <w:t xml:space="preserve">              69 318 928,49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12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3420"/>
        <w:gridCol w:w="3072"/>
      </w:tblGrid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ind w:left="1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sí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ňovacie rozdiel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 549 595,13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nd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I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sledok hospodárenia (428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613 683,87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lastné imani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 064 088,74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zerv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00,00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tovanie medzi subjektami ver. Správ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 928,56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I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hodobé záväzk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97 749,58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IV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tkodobé záväzky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 449,06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V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ové úvery a výpomoci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3 079,89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äzky</w:t>
              <w:tab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24 607,09</w:t>
            </w:r>
          </w:p>
        </w:tc>
      </w:tr>
      <w:tr>
        <w:trPr>
          <w:trHeight w:val="4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nosy budúcich obdob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730 232,6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Pasíva – vlastné imanie a záväzky spolu</w:t>
        <w:tab/>
        <w:tab/>
        <w:tab/>
        <w:t xml:space="preserve">                          69 318 928,4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10.  Záväzky a pohľadáv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>Pohľadávky:</w:t>
      </w:r>
      <w:r>
        <w:rPr>
          <w:b/>
        </w:rPr>
        <w:tab/>
        <w:tab/>
        <w:tab/>
        <w:tab/>
        <w:tab/>
        <w:tab/>
        <w:tab/>
        <w:tab/>
        <w:tab/>
        <w:tab/>
        <w:t>eur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6"/>
        <w:gridCol w:w="2196"/>
        <w:gridCol w:w="1944"/>
        <w:gridCol w:w="1812"/>
      </w:tblGrid>
      <w:tr>
        <w:trPr>
          <w:trHeight w:val="3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vné položk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hodobé pohľadávky (poštový úver a rooming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0,9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60,94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átkodobé pohľadávk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 tom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 653,8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 828,2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 825,67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eratelia – ŠN – inzerci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2,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12,20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pohľadávky – preplatky SE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4,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24,20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daňové pohľadávky – hlavne nájm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254,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88,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266,20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latok za komunálny odp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581,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393,4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187,52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ňové pohľadávk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96,3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08,3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488,05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statok PH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1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pohľadávky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057,9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138,4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919,49</w:t>
            </w:r>
          </w:p>
        </w:tc>
      </w:tr>
      <w:tr>
        <w:trPr>
          <w:trHeight w:val="4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 207,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 365,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 842,1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áväzky:</w:t>
        <w:tab/>
        <w:tab/>
        <w:tab/>
        <w:tab/>
        <w:tab/>
        <w:tab/>
        <w:tab/>
        <w:tab/>
        <w:tab/>
        <w:tab/>
        <w:t>eu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7"/>
        <w:gridCol w:w="3741"/>
      </w:tblGrid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iastka 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zerv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8 400,00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áväzky voči ŠR (zostatok dotácií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 928,56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hodobé záväzky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 tom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97 749,58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ery poskytnuté zo ŠFRB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6 248,79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bezpek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239,93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álny fond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6,86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átkodobé záväzky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V tom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 858,77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ávateľské faktúr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599,30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é služby – neuhradené príspevky 202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304,30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väzok voči SAD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8,22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Iné záväzky – preplatky,  a i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35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very ŠFRB splatné  v roku 20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538,18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yfakturované dodávk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Záväzky z miezd (december 2022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958,08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Daň z príjmov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3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H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tovanie s EÚ – ERAZMUS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457,00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tovanie mimo verejnej správy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97,00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ové úvery a výpomoci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 079,89</w:t>
            </w:r>
          </w:p>
        </w:tc>
      </w:tr>
      <w:tr>
        <w:trPr>
          <w:trHeight w:val="32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24 607,0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</w:rPr>
      </w:pPr>
      <w:r>
        <w:rPr>
          <w:b/>
        </w:rPr>
        <w:t>Čerpanie úverov v roku 202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bookmarkStart w:id="19" w:name="_Hlk57109090"/>
      <w:r>
        <w:rPr>
          <w:b/>
          <w:sz w:val="20"/>
          <w:szCs w:val="20"/>
        </w:rPr>
        <w:t>Prehľad komerčných úverov k 31.12.202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ver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ostatok k 31.12.202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Úver Prima banka ( rekonštrukcia VO Štefultov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68 585,8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Úver Prima banka (atletický štadión + plaváreň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90 421,00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Komerčné úvery spol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 006,8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hľad úverov poskytnutých ŠFRB k 31.12. 202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ver na byty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ostatok k 31.12.202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Šobo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21 280,75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Kammerhofská ul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8 633,8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25 b.j. Budovateľská ul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30 473,3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Byty Drieňová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789 759,28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yty Budovateľská 14 - kúp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45 849,3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yty Budovateľská 13 - kúp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 051 784,38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Úvery  ŠFRB spol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77 780,97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roku 2022 mesto čerpalo úver na rekonštrukciou atletického štadióna a rekonštrukciu stropu plavárne. Výška bankových úverov vzrástla  oproti roku 2022 o 288</w:t>
      </w:r>
      <w:r>
        <w:rPr>
          <w:b/>
          <w:color w:val="FF0000"/>
          <w:sz w:val="22"/>
          <w:szCs w:val="22"/>
        </w:rPr>
        <w:t> </w:t>
      </w:r>
      <w:r>
        <w:rPr>
          <w:b/>
          <w:sz w:val="22"/>
          <w:szCs w:val="22"/>
        </w:rPr>
        <w:t xml:space="preserve">117,37 €  a výška úverov zo ŠFRB klesla  o 109 978,40 € . </w:t>
      </w:r>
    </w:p>
    <w:p>
      <w:pPr>
        <w:pStyle w:val="Normal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ab/>
        <w:t xml:space="preserve">Zostatky dlhodobých úverov, ktoré sa započítavajú do celkového dlhu mesta predstavujú sumu </w:t>
      </w:r>
      <w:r>
        <w:rPr>
          <w:bCs/>
          <w:sz w:val="22"/>
          <w:szCs w:val="22"/>
          <w:lang w:val="sk-SK"/>
        </w:rPr>
        <w:t>849 394,83</w:t>
      </w:r>
      <w:r>
        <w:rPr>
          <w:bCs/>
          <w:sz w:val="22"/>
          <w:szCs w:val="22"/>
        </w:rPr>
        <w:t xml:space="preserve"> €, čo predstavuje  </w:t>
      </w:r>
      <w:r>
        <w:rPr>
          <w:bCs/>
          <w:sz w:val="22"/>
          <w:szCs w:val="22"/>
          <w:lang w:val="sk-SK"/>
        </w:rPr>
        <w:t>12,6</w:t>
      </w:r>
      <w:r>
        <w:rPr>
          <w:bCs/>
          <w:sz w:val="22"/>
          <w:szCs w:val="22"/>
        </w:rPr>
        <w:t xml:space="preserve"> % bežných príjmov roku 20</w:t>
      </w:r>
      <w:r>
        <w:rPr>
          <w:bCs/>
          <w:sz w:val="22"/>
          <w:szCs w:val="22"/>
          <w:lang w:val="sk-SK"/>
        </w:rPr>
        <w:t>22</w:t>
      </w:r>
      <w:r>
        <w:rPr>
          <w:bCs/>
          <w:sz w:val="22"/>
          <w:szCs w:val="22"/>
        </w:rPr>
        <w:t xml:space="preserve">.(Podľa ustanovenia  par. 17 Zák. č. 583/2004 Z.z. nesmú prekročiť 60 % bežných príjmov rozpočtu mesta).  Na 1 obyvateľa pripadá dlh </w:t>
      </w:r>
      <w:r>
        <w:rPr>
          <w:bCs/>
          <w:sz w:val="22"/>
          <w:szCs w:val="22"/>
          <w:lang w:val="sk-SK"/>
        </w:rPr>
        <w:t>90,54</w:t>
      </w:r>
      <w:r>
        <w:rPr>
          <w:bCs/>
          <w:sz w:val="22"/>
          <w:szCs w:val="22"/>
        </w:rPr>
        <w:t xml:space="preserve"> €.</w:t>
      </w:r>
      <w:r>
        <w:rPr>
          <w:bCs/>
          <w:color w:val="FF0000"/>
          <w:sz w:val="22"/>
          <w:szCs w:val="22"/>
        </w:rPr>
        <w:t xml:space="preserve">  </w:t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Suma ročných splátok úverov bola v roku 20</w:t>
      </w:r>
      <w:r>
        <w:rPr>
          <w:bCs/>
          <w:sz w:val="22"/>
          <w:szCs w:val="22"/>
          <w:lang w:val="sk-SK"/>
        </w:rPr>
        <w:t>22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sk-SK"/>
        </w:rPr>
        <w:t>199 270,40</w:t>
      </w:r>
      <w:r>
        <w:rPr>
          <w:bCs/>
          <w:sz w:val="22"/>
          <w:szCs w:val="22"/>
        </w:rPr>
        <w:t xml:space="preserve"> €, čo predstavuje </w:t>
      </w:r>
      <w:r>
        <w:rPr>
          <w:bCs/>
          <w:sz w:val="22"/>
          <w:szCs w:val="22"/>
          <w:lang w:val="sk-SK"/>
        </w:rPr>
        <w:t>2,83</w:t>
      </w:r>
      <w:r>
        <w:rPr>
          <w:bCs/>
          <w:sz w:val="22"/>
          <w:szCs w:val="22"/>
        </w:rPr>
        <w:t xml:space="preserve"> % bežných príjmov. ( Tieto nesmú prekročiť 25% bežných príjmov rozpočtu mesta v zmysle vyššie cit. zákona). </w:t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sz w:val="20"/>
          <w:szCs w:val="20"/>
        </w:rPr>
      </w:pPr>
      <w:bookmarkStart w:id="20" w:name="_Hlk57109090"/>
      <w:r>
        <w:rPr>
          <w:bCs/>
          <w:sz w:val="20"/>
          <w:szCs w:val="20"/>
        </w:rPr>
        <w:tab/>
      </w:r>
      <w:bookmarkEnd w:id="20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300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3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300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60" w:leader="none"/>
        <w:tab w:val="left" w:pos="2120" w:leader="none"/>
        <w:tab w:val="left" w:pos="3080" w:leader="none"/>
        <w:tab w:val="left" w:pos="4180" w:leader="none"/>
        <w:tab w:val="left" w:pos="5140" w:leader="none"/>
        <w:tab w:val="left" w:pos="6100" w:leader="none"/>
        <w:tab w:val="left" w:pos="7060" w:leader="none"/>
        <w:tab w:val="left" w:pos="8020" w:leader="none"/>
        <w:tab w:val="left" w:pos="8980" w:leader="none"/>
        <w:tab w:val="left" w:pos="9940" w:leader="none"/>
      </w:tabs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sk-SK" w:bidi="ar-SA"/>
    </w:rPr>
  </w:style>
  <w:style w:type="character" w:styleId="Nadpis3Char">
    <w:name w:val="Nadpis 3 Char"/>
    <w:qFormat/>
    <w:rPr>
      <w:b/>
      <w:bCs/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taChar">
    <w:name w:val="Päta Char"/>
    <w:qFormat/>
    <w:rPr>
      <w:sz w:val="24"/>
    </w:rPr>
  </w:style>
  <w:style w:type="character" w:styleId="NzovChar">
    <w:name w:val="Názov Char"/>
    <w:qFormat/>
    <w:rPr>
      <w:b/>
      <w:bCs/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Zkladntext2Char">
    <w:name w:val="Základný text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bsahtabuky">
    <w:name w:val="Obsah tabuľky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skastiavnica.sk/e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11:00Z</dcterms:created>
  <dc:creator>MsU Banska Stiavnica</dc:creator>
  <dc:description/>
  <cp:keywords/>
  <dc:language>en-US</dc:language>
  <cp:lastModifiedBy>Slavikova_Miroslava</cp:lastModifiedBy>
  <cp:lastPrinted>2023-04-12T10:02:00Z</cp:lastPrinted>
  <dcterms:modified xsi:type="dcterms:W3CDTF">2023-05-18T08:05:00Z</dcterms:modified>
  <cp:revision>20</cp:revision>
  <dc:subject/>
  <dc:title>Pre Mestské zastupiteľstvo v Banskej Štiavnici</dc:title>
</cp:coreProperties>
</file>