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E S T O   B A N S K Á   Š T I A V N I C 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 á v e r e č n ý   ú č e 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 rok 202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Mgr. Nadežda Babiaková</w:t>
        <w:tab/>
        <w:tab/>
        <w:tab/>
        <w:tab/>
        <w:tab/>
        <w:t xml:space="preserve">Mgr. Miroslava Sláviková                                                               primátorka mesta    </w:t>
        <w:tab/>
        <w:tab/>
        <w:tab/>
        <w:tab/>
        <w:t xml:space="preserve">                  vedúca ekonomického oddelenia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</w:t>
      </w:r>
      <w:r>
        <w:rPr/>
        <w:t>Z</w:t>
      </w:r>
      <w:r>
        <w:rPr>
          <w:b/>
          <w:sz w:val="28"/>
          <w:szCs w:val="28"/>
        </w:rPr>
        <w:t>áverečný účet mesta Banská Štiavnica za rok 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jc w:val="center"/>
        <w:rPr>
          <w:b/>
          <w:b/>
        </w:rPr>
      </w:pPr>
      <w:r>
        <w:rPr>
          <w:b/>
        </w:rPr>
        <w:t>Údaje o plnení rozpoč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 xml:space="preserve">Rozpočet mesta Banská Štiavnica na roky 2023 - 2025 bol schválený uznesením MsZ č. </w:t>
      </w:r>
      <w:r>
        <w:rPr>
          <w:color w:val="000000"/>
        </w:rPr>
        <w:t>18/2022 zo dňa 14.12.2022. Rozpočet pre rok 2023 bol schválený ako prebytkový s príjmami 11 890 595 € a výdavkami 11 864 815 €.</w:t>
      </w:r>
    </w:p>
    <w:p>
      <w:pPr>
        <w:pStyle w:val="Normal"/>
        <w:ind w:left="4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jc w:val="both"/>
        <w:rPr/>
      </w:pPr>
      <w:r>
        <w:rPr>
          <w:color w:val="000000"/>
        </w:rPr>
        <w:t>Rozpočet bol menený:</w:t>
      </w:r>
    </w:p>
    <w:p>
      <w:pPr>
        <w:pStyle w:val="Normal"/>
        <w:numPr>
          <w:ilvl w:val="0"/>
          <w:numId w:val="30"/>
        </w:numPr>
        <w:jc w:val="both"/>
        <w:rPr>
          <w:color w:val="000000"/>
        </w:rPr>
      </w:pPr>
      <w:r>
        <w:rPr>
          <w:color w:val="000000"/>
        </w:rPr>
        <w:t xml:space="preserve">Rozpočtovými opatreniami v zmysle uznesení MsZ  č. 10/2023 zo dňa 15.2.2023, uznesením č. 41/2023 zo dňa 12.4.2023, uznesením č. 70/2023 zo dňa 21.06.2023 uznesením č. 105/2023 zo dňa 23.08.2023,  uznesením č.140/2023 zo dňa 18.10.2023 a uznesením č. 166/2023 zo dňa 07.12.2023.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color w:val="000000"/>
        </w:rPr>
        <w:t xml:space="preserve">Zmenami rozpočtu a svojimi uzneseniami  schválilo Mestské zastupiteľstvo v roku 2023  112 rozpočtových opatrení, 63 rozpočtových opatrení schválila primátorka mesta v rámci svojich kompetencií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Zmeny v štruktúre bežného rozpočtu, kapitálového rozpočtu a finančných operácií na rok 2023 spolu s plnením rozpočtu  sú uvedené v nasledujúcej tabuľke. (údaje v EU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9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501"/>
        <w:gridCol w:w="1843"/>
        <w:gridCol w:w="2427"/>
        <w:gridCol w:w="3576"/>
      </w:tblGrid>
      <w:tr>
        <w:trPr>
          <w:trHeight w:val="5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azovate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č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čet  po zmenách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toč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 31.12.2023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né príjmy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23 3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56 559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19 494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né výdavk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49 5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 49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42 163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bytok alebo schodo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3 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8 93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77 331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álové príjm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7 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7 29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230 626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álové výdavk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5 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7 87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 </w:t>
            </w:r>
            <w:r>
              <w:rPr>
                <w:sz w:val="20"/>
                <w:szCs w:val="20"/>
              </w:rPr>
              <w:t>698 406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bytok alebo schodo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7 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    30 57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4 532 220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bytok alebo schod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ného a kapitál. rozpočt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 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 69 5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9 5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jmy F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1 6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5 33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04 320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davky F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4 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6 45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60 238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iel finančných operácií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8 88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4 082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iel celkového rozpočt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2 5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9 37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853 633</w:t>
            </w:r>
          </w:p>
        </w:tc>
        <w:tc>
          <w:tcPr>
            <w:tcW w:w="3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Finančné hospodárenie mesta sa v roku 2023 riadilo hlavne Zákonom č. 583/2004 Z.z. o rozpočtových pravidlách územnej samosprávy v znení zmien a doplnkov a rozpočtom Mesta Banská Štiavnica na rok 2023.</w:t>
      </w:r>
    </w:p>
    <w:p>
      <w:pPr>
        <w:pStyle w:val="Normal"/>
        <w:jc w:val="both"/>
        <w:rPr/>
      </w:pPr>
      <w:r>
        <w:rPr/>
        <w:tab/>
        <w:t>Mesto vo svojom finančnom hospodárení dosiahlo v roku 2023 prebytok vo výške</w:t>
      </w:r>
    </w:p>
    <w:p>
      <w:pPr>
        <w:pStyle w:val="Normal"/>
        <w:jc w:val="both"/>
        <w:rPr/>
      </w:pPr>
      <w:r>
        <w:rPr>
          <w:b/>
        </w:rPr>
        <w:t>5 709 551 €.</w:t>
      </w:r>
      <w:r>
        <w:rPr/>
        <w:t xml:space="preserve"> </w:t>
      </w:r>
    </w:p>
    <w:p>
      <w:pPr>
        <w:pStyle w:val="Normal"/>
        <w:jc w:val="both"/>
        <w:rPr/>
      </w:pPr>
      <w:r>
        <w:rPr/>
        <w:t>Rozdiel celkového rozpočtu vrátane finančných operácií je + 5 853 633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nenie rozpočtu mesta Banská Štiavnica k 31.12.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íjmy</w:t>
      </w:r>
    </w:p>
    <w:p>
      <w:pPr>
        <w:pStyle w:val="Normal"/>
        <w:rPr/>
      </w:pPr>
      <w:r>
        <w:rPr>
          <w:b/>
          <w:i/>
          <w:sz w:val="20"/>
          <w:szCs w:val="20"/>
        </w:rPr>
        <w:t>Bežné príjmy</w:t>
      </w:r>
      <w:r>
        <w:rPr>
          <w:sz w:val="20"/>
          <w:szCs w:val="20"/>
        </w:rPr>
        <w:tab/>
        <w:tab/>
        <w:tab/>
        <w:tab/>
        <w:tab/>
        <w:tab/>
        <w:tab/>
        <w:tab/>
        <w:t>údaje v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ožka</w:t>
        <w:tab/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0</w:t>
        <w:tab/>
        <w:t xml:space="preserve"> Daňové príjmy</w:t>
        <w:tab/>
        <w:tab/>
        <w:tab/>
        <w:tab/>
      </w:r>
      <w:r>
        <w:rPr>
          <w:b/>
          <w:sz w:val="20"/>
          <w:szCs w:val="20"/>
        </w:rPr>
        <w:t>6 898 733</w:t>
        <w:tab/>
        <w:tab/>
        <w:t>6 878 2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 toh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výnos dane pre územnú samosprávu</w:t>
        <w:tab/>
        <w:t>5 200 000</w:t>
        <w:tab/>
        <w:tab/>
        <w:t>5 226 4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ň z nehnuteľností</w:t>
        <w:tab/>
        <w:tab/>
        <w:tab/>
        <w:t xml:space="preserve">   735 933</w:t>
        <w:tab/>
        <w:tab/>
        <w:t xml:space="preserve">   798 520</w:t>
      </w:r>
    </w:p>
    <w:p>
      <w:pPr>
        <w:pStyle w:val="Normal"/>
        <w:rPr/>
      </w:pPr>
      <w:r>
        <w:rPr>
          <w:sz w:val="20"/>
          <w:szCs w:val="20"/>
        </w:rPr>
        <w:tab/>
        <w:t>domáce dane a poplatky</w:t>
        <w:tab/>
        <w:tab/>
        <w:tab/>
        <w:t xml:space="preserve">   962 800</w:t>
        <w:tab/>
        <w:tab/>
        <w:t xml:space="preserve">   853 2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0</w:t>
        <w:tab/>
        <w:t>Nedaňové príjmy</w:t>
        <w:tab/>
        <w:tab/>
        <w:tab/>
        <w:tab/>
        <w:t xml:space="preserve">   </w:t>
      </w:r>
      <w:r>
        <w:rPr>
          <w:b/>
          <w:sz w:val="20"/>
          <w:szCs w:val="20"/>
        </w:rPr>
        <w:t>701 848</w:t>
        <w:tab/>
        <w:tab/>
        <w:t xml:space="preserve">   879 9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 toh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enájom majetku</w:t>
        <w:tab/>
        <w:tab/>
        <w:tab/>
        <w:t xml:space="preserve">   334 928</w:t>
        <w:tab/>
        <w:t xml:space="preserve">                 365 5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administratívne a iné poplatky</w:t>
        <w:tab/>
        <w:tab/>
        <w:t xml:space="preserve">   346 920</w:t>
        <w:tab/>
        <w:tab/>
        <w:t xml:space="preserve">   381 0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é nedaňové príjmy</w:t>
        <w:tab/>
        <w:tab/>
        <w:tab/>
        <w:t xml:space="preserve">     20 000</w:t>
        <w:tab/>
        <w:t xml:space="preserve"> </w:t>
        <w:tab/>
        <w:t xml:space="preserve">   133 4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300</w:t>
        <w:tab/>
        <w:t>Granty a transfery</w:t>
        <w:tab/>
        <w:tab/>
        <w:tab/>
      </w:r>
      <w:r>
        <w:rPr>
          <w:b/>
          <w:sz w:val="20"/>
          <w:szCs w:val="20"/>
        </w:rPr>
        <w:t>2 140 000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4 224 5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 toh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ponzorské dary</w:t>
        <w:tab/>
        <w:tab/>
        <w:tab/>
        <w:tab/>
        <w:t xml:space="preserve">      </w:t>
        <w:tab/>
        <w:tab/>
        <w:tab/>
        <w:t xml:space="preserve">   450 5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na voľby   a referendum</w:t>
        <w:tab/>
        <w:tab/>
        <w:t xml:space="preserve">            0</w:t>
        <w:tab/>
        <w:tab/>
        <w:tab/>
        <w:t xml:space="preserve">     11 3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V SR – dotácia na vojnové hroby</w:t>
        <w:tab/>
        <w:t xml:space="preserve">            0</w:t>
        <w:tab/>
        <w:tab/>
        <w:t xml:space="preserve">         </w:t>
        <w:tab/>
        <w:t xml:space="preserve">     56  945</w:t>
      </w:r>
    </w:p>
    <w:p>
      <w:pPr>
        <w:pStyle w:val="Normal"/>
        <w:rPr/>
      </w:pPr>
      <w:r>
        <w:rPr>
          <w:sz w:val="20"/>
          <w:szCs w:val="20"/>
        </w:rPr>
        <w:tab/>
        <w:t>Dotácia na humanitárnu pomoc</w:t>
        <w:tab/>
        <w:tab/>
        <w:t xml:space="preserve">            0</w:t>
        <w:tab/>
        <w:t xml:space="preserve"> </w:t>
        <w:tab/>
        <w:tab/>
        <w:t xml:space="preserve">          80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Dotácie MF SR – na bežné výdavky</w:t>
        <w:tab/>
        <w:t xml:space="preserve">            0</w:t>
        <w:tab/>
        <w:tab/>
        <w:tab/>
        <w:t xml:space="preserve">   121 7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na energie</w:t>
        <w:tab/>
        <w:tab/>
        <w:tab/>
        <w:t xml:space="preserve">            0</w:t>
        <w:tab/>
        <w:tab/>
        <w:tab/>
        <w:t xml:space="preserve">     19 7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z Audiovizuálneho fondu</w:t>
        <w:tab/>
        <w:tab/>
        <w:t xml:space="preserve">            0</w:t>
        <w:tab/>
        <w:t xml:space="preserve"> </w:t>
        <w:tab/>
        <w:tab/>
        <w:t xml:space="preserve">          4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otácie MK SR  </w:t>
      </w:r>
    </w:p>
    <w:p>
      <w:pPr>
        <w:pStyle w:val="Odsekzoznamu"/>
        <w:numPr>
          <w:ilvl w:val="0"/>
          <w:numId w:val="28"/>
        </w:numPr>
        <w:ind w:left="177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lvária Horná Roveň</w:t>
        <w:tab/>
        <w:t xml:space="preserve">           0</w:t>
        <w:tab/>
        <w:t xml:space="preserve"> </w:t>
        <w:tab/>
        <w:tab/>
        <w:t xml:space="preserve">       4 650</w:t>
      </w:r>
    </w:p>
    <w:p>
      <w:pPr>
        <w:pStyle w:val="Odsekzoznamu"/>
        <w:numPr>
          <w:ilvl w:val="0"/>
          <w:numId w:val="28"/>
        </w:numPr>
        <w:ind w:left="177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mmaculata                                          0                                    2 720      </w:t>
      </w:r>
    </w:p>
    <w:p>
      <w:pPr>
        <w:pStyle w:val="Odsekzoznamu"/>
        <w:numPr>
          <w:ilvl w:val="0"/>
          <w:numId w:val="28"/>
        </w:numPr>
        <w:ind w:left="177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án manažment lokality UNESCO    0</w:t>
        <w:tab/>
        <w:t xml:space="preserve">  </w:t>
        <w:tab/>
        <w:t xml:space="preserve">   </w:t>
        <w:tab/>
        <w:t xml:space="preserve">     16 868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Dotácie z Fondu na podporu umenia</w:t>
        <w:tab/>
        <w:t xml:space="preserve">            0</w:t>
        <w:tab/>
        <w:tab/>
        <w:tab/>
        <w:t xml:space="preserve">     19 800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otácia na podporu sociálnych služieb</w:t>
      </w:r>
    </w:p>
    <w:p>
      <w:pPr>
        <w:pStyle w:val="Odsekzoznamu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komunitné centrum                       30 000               </w:t>
        <w:tab/>
        <w:t xml:space="preserve">     65 1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>Dotácia na odídencov z Ukrajiny</w:t>
        <w:tab/>
        <w:tab/>
        <w:t xml:space="preserve">           0</w:t>
        <w:tab/>
        <w:tab/>
        <w:tab/>
        <w:t xml:space="preserve">   588 643</w:t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Dotácia DPO na hasičské zbory   </w:t>
        <w:tab/>
        <w:tab/>
        <w:t xml:space="preserve">            0</w:t>
        <w:tab/>
        <w:t xml:space="preserve">   </w:t>
        <w:tab/>
        <w:tab/>
        <w:t xml:space="preserve">       5 983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Dotácia na Pomáhajúce profesie v MŠ               70 500 </w:t>
        <w:tab/>
        <w:tab/>
        <w:t xml:space="preserve">    106 078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otácia na Pomáhajúce profesie v ZŠ</w:t>
        <w:tab/>
        <w:t xml:space="preserve">      44 500</w:t>
        <w:tab/>
        <w:tab/>
        <w:t xml:space="preserve">      95 875</w:t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otácie z ÚPSVaR</w:t>
        <w:tab/>
        <w:tab/>
        <w:tab/>
        <w:t xml:space="preserve">    165 000</w:t>
        <w:tab/>
        <w:tab/>
        <w:t xml:space="preserve">    275 751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Decentralizačné dotácie: </w:t>
        <w:tab/>
        <w:tab/>
        <w:tab/>
        <w:t xml:space="preserve">         </w:t>
      </w:r>
    </w:p>
    <w:p>
      <w:pPr>
        <w:pStyle w:val="Odsekzoznamu"/>
        <w:numPr>
          <w:ilvl w:val="0"/>
          <w:numId w:val="28"/>
        </w:numPr>
        <w:ind w:left="177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koly</w:t>
        <w:tab/>
        <w:t xml:space="preserve">            </w:t>
        <w:tab/>
        <w:t xml:space="preserve">              1 740 000</w:t>
        <w:tab/>
        <w:tab/>
        <w:t>1 964 143</w:t>
      </w:r>
    </w:p>
    <w:p>
      <w:pPr>
        <w:pStyle w:val="Odsekzoznamu"/>
        <w:numPr>
          <w:ilvl w:val="0"/>
          <w:numId w:val="28"/>
        </w:numPr>
        <w:ind w:left="177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Úrady</w:t>
        <w:tab/>
        <w:tab/>
        <w:t xml:space="preserve">  </w:t>
        <w:tab/>
        <w:t xml:space="preserve">     50 000</w:t>
        <w:tab/>
        <w:tab/>
        <w:t xml:space="preserve">     40 833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Dotácia BBSK – kultúrne leto</w:t>
        <w:tab/>
        <w:tab/>
        <w:t xml:space="preserve">        0</w:t>
        <w:tab/>
        <w:tab/>
        <w:t xml:space="preserve">                     1 200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Dotácia zo zahraničia</w:t>
        <w:tab/>
        <w:tab/>
        <w:tab/>
        <w:t xml:space="preserve">     40 000</w:t>
        <w:tab/>
        <w:tab/>
        <w:t xml:space="preserve">     23 886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Dotácia Envirofond – za uloženie odpadu                                                    51 456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Dotácia Úrad vlády SR – Szitnyayovský dom (ZUŠ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obnova po ničivom požiari bežné výdavky                                                300 000  </w:t>
        <w:tab/>
      </w:r>
    </w:p>
    <w:p>
      <w:pPr>
        <w:pStyle w:val="Normal"/>
        <w:ind w:left="708" w:hanging="0"/>
        <w:rPr/>
      </w:pPr>
      <w:r>
        <w:rPr>
          <w:sz w:val="20"/>
          <w:szCs w:val="20"/>
        </w:rPr>
        <w:tab/>
        <w:t xml:space="preserve">       </w:t>
        <w:tab/>
        <w:tab/>
        <w:tab/>
      </w:r>
    </w:p>
    <w:p>
      <w:pPr>
        <w:pStyle w:val="Normal"/>
        <w:rPr/>
      </w:pPr>
      <w:r>
        <w:rPr>
          <w:b/>
          <w:i/>
          <w:sz w:val="20"/>
          <w:szCs w:val="20"/>
        </w:rPr>
        <w:t>Kapitálové príjmy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ožka</w:t>
        <w:tab/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0</w:t>
        <w:tab/>
        <w:t>Predaj majetku</w:t>
        <w:tab/>
        <w:tab/>
        <w:tab/>
        <w:tab/>
        <w:t xml:space="preserve">810 000  </w:t>
        <w:tab/>
        <w:tab/>
        <w:t xml:space="preserve">   186 8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 toho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edaj pozemkov</w:t>
        <w:tab/>
        <w:tab/>
        <w:tab/>
        <w:t xml:space="preserve">  </w:t>
        <w:tab/>
        <w:t>810 000</w:t>
        <w:tab/>
        <w:tab/>
        <w:tab/>
        <w:t xml:space="preserve">   175 6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predaj nadbytočného majetku                                                                       11 200   </w:t>
      </w:r>
    </w:p>
    <w:p>
      <w:pPr>
        <w:pStyle w:val="Normal"/>
        <w:rPr/>
      </w:pPr>
      <w:r>
        <w:rPr>
          <w:sz w:val="20"/>
          <w:szCs w:val="20"/>
        </w:rPr>
        <w:t>300</w:t>
        <w:tab/>
        <w:t>Kapitálové granty a transfery</w:t>
        <w:tab/>
        <w:t xml:space="preserve">              </w:t>
        <w:tab/>
        <w:t> 957 285</w:t>
        <w:tab/>
        <w:tab/>
        <w:t xml:space="preserve">              5 043 8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 toho: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na SMART CITY</w:t>
        <w:tab/>
        <w:tab/>
        <w:tab/>
        <w:t xml:space="preserve">   929 939</w:t>
        <w:tab/>
        <w:tab/>
        <w:t xml:space="preserve">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na atletický štadión</w:t>
        <w:tab/>
        <w:tab/>
        <w:t xml:space="preserve">         0</w:t>
        <w:tab/>
        <w:tab/>
        <w:t xml:space="preserve">                   543 810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Dotácia na radnicu</w:t>
        <w:tab/>
        <w:tab/>
        <w:tab/>
        <w:t xml:space="preserve">         0                                    800 000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na detské ihrisko</w:t>
        <w:tab/>
        <w:tab/>
        <w:tab/>
        <w:t xml:space="preserve">     27 346                                     0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Dotácia obnova po ničivom požiari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Szitnyayovský dom (ZUŠ)                                                                         3 700 000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Finančné operácie príjmy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ožka</w:t>
        <w:tab/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400</w:t>
        <w:tab/>
        <w:t>príjmy z transakcií s aktívami a pasívami</w:t>
        <w:tab/>
        <w:t xml:space="preserve">    191 654</w:t>
        <w:tab/>
        <w:tab/>
        <w:t>   399 1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 toho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plátky sociálnych pôžičiek</w:t>
        <w:tab/>
        <w:tab/>
        <w:t xml:space="preserve">        6 000</w:t>
        <w:tab/>
        <w:tab/>
        <w:t xml:space="preserve">       5 3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evod prostriedkov z predchádzajúcich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rokov</w:t>
        <w:tab/>
        <w:tab/>
        <w:tab/>
        <w:tab/>
        <w:tab/>
        <w:t xml:space="preserve">    136 654                             187 28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evod z rezervného fondu</w:t>
        <w:tab/>
        <w:tab/>
        <w:t xml:space="preserve">      49 000</w:t>
        <w:tab/>
        <w:t xml:space="preserve">                  147 253</w:t>
      </w:r>
    </w:p>
    <w:p>
      <w:pPr>
        <w:pStyle w:val="Normal"/>
        <w:rPr/>
      </w:pPr>
      <w:r>
        <w:rPr>
          <w:sz w:val="20"/>
          <w:szCs w:val="20"/>
        </w:rPr>
        <w:tab/>
        <w:t>prevod z fondu rozvoja bývania</w:t>
        <w:tab/>
        <w:tab/>
        <w:t xml:space="preserve">           0</w:t>
        <w:tab/>
        <w:tab/>
        <w:t xml:space="preserve">                    10 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zábezpeky</w:t>
        <w:tab/>
        <w:tab/>
        <w:tab/>
        <w:tab/>
        <w:t xml:space="preserve">           0</w:t>
        <w:tab/>
        <w:tab/>
        <w:tab/>
        <w:t xml:space="preserve">      49 2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0        Prijatý úver</w:t>
        <w:tab/>
        <w:tab/>
        <w:tab/>
        <w:tab/>
        <w:t xml:space="preserve">           0</w:t>
        <w:tab/>
        <w:t xml:space="preserve">                                      0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íjmy škôl a školských zariadení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riadenie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kladná škola Jozefa Horáka</w:t>
        <w:tab/>
        <w:tab/>
        <w:tab/>
        <w:t xml:space="preserve">   138 550</w:t>
        <w:tab/>
        <w:tab/>
        <w:t xml:space="preserve">   191 0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kladná škola Jozefa Kollára</w:t>
        <w:tab/>
        <w:tab/>
        <w:tab/>
        <w:t xml:space="preserve">     48 629</w:t>
        <w:tab/>
        <w:tab/>
        <w:t xml:space="preserve">     96 261</w:t>
      </w:r>
    </w:p>
    <w:p>
      <w:pPr>
        <w:pStyle w:val="Normal"/>
        <w:rPr/>
      </w:pPr>
      <w:r>
        <w:rPr>
          <w:sz w:val="20"/>
          <w:szCs w:val="20"/>
        </w:rPr>
        <w:t>Materská škola Bratská</w:t>
        <w:tab/>
        <w:tab/>
        <w:tab/>
        <w:tab/>
        <w:t xml:space="preserve">     59 900</w:t>
        <w:tab/>
        <w:tab/>
        <w:t xml:space="preserve">     96 120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>Materská škola 1. mája</w:t>
        <w:tab/>
        <w:tab/>
        <w:tab/>
        <w:tab/>
        <w:t xml:space="preserve">     65 800</w:t>
        <w:tab/>
        <w:tab/>
      </w:r>
      <w:r>
        <w:rPr>
          <w:color w:val="FF0000"/>
          <w:sz w:val="20"/>
          <w:szCs w:val="20"/>
        </w:rPr>
        <w:t xml:space="preserve">   </w:t>
      </w:r>
      <w:r>
        <w:rPr>
          <w:sz w:val="20"/>
          <w:szCs w:val="20"/>
        </w:rPr>
        <w:t>121 4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erská škola Mierová</w:t>
        <w:tab/>
        <w:tab/>
        <w:tab/>
        <w:tab/>
        <w:t xml:space="preserve">       9 850</w:t>
        <w:tab/>
        <w:t xml:space="preserve">                   21 3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kladná umelecká škola</w:t>
        <w:tab/>
        <w:tab/>
        <w:tab/>
        <w:tab/>
        <w:t xml:space="preserve">     48 800</w:t>
        <w:tab/>
        <w:tab/>
        <w:t xml:space="preserve">   103 3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trum voľného času</w:t>
        <w:tab/>
        <w:tab/>
        <w:tab/>
        <w:tab/>
        <w:t xml:space="preserve">     11 200</w:t>
        <w:tab/>
        <w:tab/>
        <w:t xml:space="preserve">     12 3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íjmy za mesto spolu:</w:t>
        <w:tab/>
        <w:tab/>
        <w:t xml:space="preserve">  </w:t>
        <w:tab/>
        <w:t xml:space="preserve">             12 082 249</w:t>
        <w:tab/>
        <w:tab/>
        <w:t>18 254 44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dav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1: Plánovanie, manažment a kontrola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nažment mesta</w:t>
        <w:tab/>
        <w:tab/>
        <w:tab/>
        <w:tab/>
        <w:t xml:space="preserve">    5 000</w:t>
        <w:tab/>
        <w:tab/>
        <w:tab/>
        <w:t xml:space="preserve">     6 3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ánovanie</w:t>
        <w:tab/>
        <w:tab/>
        <w:tab/>
        <w:tab/>
        <w:tab/>
        <w:t>212 000</w:t>
        <w:tab/>
        <w:tab/>
        <w:tab/>
        <w:t xml:space="preserve">   44 768</w:t>
      </w:r>
    </w:p>
    <w:p>
      <w:pPr>
        <w:pStyle w:val="Normal"/>
        <w:rPr/>
      </w:pPr>
      <w:r>
        <w:rPr>
          <w:sz w:val="20"/>
          <w:szCs w:val="20"/>
        </w:rPr>
        <w:t>Rozpočtová a dlhová politika</w:t>
        <w:tab/>
        <w:tab/>
        <w:tab/>
        <w:t>244 751</w:t>
        <w:tab/>
        <w:tab/>
        <w:t xml:space="preserve">               260 97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enstvo v samosprávnych organizáciách</w:t>
        <w:tab/>
        <w:tab/>
        <w:t xml:space="preserve">  31 100</w:t>
        <w:tab/>
        <w:tab/>
        <w:tab/>
        <w:t xml:space="preserve">   45 3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2: Propagácia a marketing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/>
      </w:pPr>
      <w:r>
        <w:rPr>
          <w:sz w:val="20"/>
          <w:szCs w:val="20"/>
        </w:rPr>
        <w:t>Propagácia a prezentácia mesta</w:t>
        <w:tab/>
        <w:tab/>
        <w:t xml:space="preserve">           1 001 203</w:t>
        <w:tab/>
        <w:tab/>
        <w:tab/>
        <w:t xml:space="preserve">   29 8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ormačné centrum</w:t>
        <w:tab/>
        <w:tab/>
        <w:tab/>
        <w:tab/>
        <w:t xml:space="preserve">  99 564</w:t>
        <w:tab/>
        <w:tab/>
        <w:tab/>
        <w:t xml:space="preserve"> 111 18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zinárodná spolupráca</w:t>
        <w:tab/>
        <w:tab/>
        <w:tab/>
        <w:tab/>
        <w:t xml:space="preserve">    5 000</w:t>
        <w:tab/>
        <w:tab/>
        <w:tab/>
        <w:t xml:space="preserve">        7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onika mesta</w:t>
        <w:tab/>
        <w:tab/>
        <w:tab/>
        <w:tab/>
        <w:tab/>
        <w:t xml:space="preserve">       700</w:t>
        <w:tab/>
        <w:tab/>
        <w:tab/>
        <w:t xml:space="preserve">        4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gram 3: Interné služby 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/>
      </w:pPr>
      <w:r>
        <w:rPr>
          <w:sz w:val="20"/>
          <w:szCs w:val="20"/>
        </w:rPr>
        <w:t>Právne služby</w:t>
        <w:tab/>
        <w:tab/>
        <w:tab/>
        <w:tab/>
        <w:tab/>
        <w:t xml:space="preserve">   15 000</w:t>
        <w:tab/>
        <w:tab/>
        <w:tab/>
        <w:t xml:space="preserve">   10 2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sadnutia orgánov mesta</w:t>
        <w:tab/>
        <w:tab/>
        <w:tab/>
        <w:tab/>
        <w:t xml:space="preserve">   38 500</w:t>
        <w:tab/>
        <w:tab/>
        <w:tab/>
        <w:t xml:space="preserve">   22 4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ráva nehnuteľného majetku</w:t>
        <w:tab/>
        <w:tab/>
        <w:tab/>
        <w:t xml:space="preserve">   50 500</w:t>
        <w:tab/>
        <w:tab/>
        <w:tab/>
        <w:t xml:space="preserve">   97 1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vádza a údržba budov v majetku mesta</w:t>
        <w:tab/>
        <w:tab/>
        <w:t xml:space="preserve">   34 000</w:t>
        <w:tab/>
        <w:tab/>
        <w:tab/>
        <w:t xml:space="preserve">   48 6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zdelávanie zamestnancov mesta</w:t>
        <w:tab/>
        <w:tab/>
        <w:tab/>
        <w:t xml:space="preserve">     3 600</w:t>
        <w:tab/>
        <w:tab/>
        <w:tab/>
        <w:t xml:space="preserve">     4 7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stský informačný systém</w:t>
        <w:tab/>
        <w:tab/>
        <w:tab/>
        <w:t xml:space="preserve">   74 000</w:t>
        <w:tab/>
        <w:tab/>
        <w:tab/>
        <w:t xml:space="preserve">   53 5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vádzka úradu</w:t>
        <w:tab/>
        <w:tab/>
        <w:tab/>
        <w:tab/>
        <w:tab/>
        <w:t xml:space="preserve"> 240 700 </w:t>
        <w:tab/>
        <w:tab/>
        <w:t xml:space="preserve"> 261 68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odoprava MsÚ</w:t>
        <w:tab/>
        <w:tab/>
        <w:tab/>
        <w:tab/>
        <w:t xml:space="preserve">   16 000 </w:t>
        <w:tab/>
        <w:tab/>
        <w:t xml:space="preserve">     9 7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4: Služby občanom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ganizácia občianskych obradov</w:t>
        <w:tab/>
        <w:tab/>
        <w:t xml:space="preserve"> </w:t>
        <w:tab/>
        <w:t xml:space="preserve"> 21 550</w:t>
        <w:tab/>
        <w:tab/>
        <w:tab/>
        <w:t xml:space="preserve">    20 2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ričné služby</w:t>
        <w:tab/>
        <w:tab/>
        <w:tab/>
        <w:tab/>
        <w:t xml:space="preserve"> </w:t>
        <w:tab/>
        <w:t xml:space="preserve"> 40 444</w:t>
        <w:tab/>
        <w:tab/>
        <w:tab/>
        <w:t xml:space="preserve">    46 7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ejné toalety</w:t>
        <w:tab/>
        <w:tab/>
        <w:tab/>
        <w:tab/>
        <w:tab/>
        <w:t xml:space="preserve"> 12 320</w:t>
        <w:tab/>
        <w:tab/>
        <w:tab/>
        <w:t xml:space="preserve">    17 3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ntorínske a pohrebné služby</w:t>
        <w:tab/>
        <w:tab/>
        <w:tab/>
        <w:t xml:space="preserve">  34 245</w:t>
        <w:tab/>
        <w:tab/>
        <w:tab/>
        <w:t xml:space="preserve">    31 1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édiá</w:t>
        <w:tab/>
        <w:tab/>
        <w:tab/>
        <w:tab/>
        <w:tab/>
        <w:tab/>
        <w:t xml:space="preserve">  79 753</w:t>
        <w:tab/>
        <w:tab/>
        <w:t xml:space="preserve">                  71 7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vebný úrad</w:t>
        <w:tab/>
        <w:tab/>
        <w:tab/>
        <w:tab/>
        <w:tab/>
        <w:t xml:space="preserve">  75 387</w:t>
        <w:tab/>
        <w:tab/>
        <w:tab/>
        <w:t xml:space="preserve">    70 8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nšie obecné služby</w:t>
        <w:tab/>
        <w:tab/>
        <w:tab/>
        <w:tab/>
        <w:t xml:space="preserve">  70 104</w:t>
        <w:tab/>
        <w:tab/>
        <w:tab/>
        <w:t xml:space="preserve">    78 167</w:t>
      </w:r>
    </w:p>
    <w:p>
      <w:pPr>
        <w:pStyle w:val="Normal"/>
        <w:rPr/>
      </w:pPr>
      <w:r>
        <w:rPr>
          <w:sz w:val="20"/>
          <w:szCs w:val="20"/>
        </w:rPr>
        <w:t>Autobusová preprava</w:t>
        <w:tab/>
        <w:tab/>
        <w:tab/>
        <w:tab/>
        <w:t xml:space="preserve">  40 000</w:t>
        <w:tab/>
        <w:tab/>
        <w:tab/>
        <w:t xml:space="preserve">    52 5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5: Bezpečnosť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ejný poriadok a bezpečnosť</w:t>
        <w:tab/>
        <w:tab/>
        <w:tab/>
        <w:t xml:space="preserve"> 314 130 </w:t>
        <w:tab/>
        <w:tab/>
        <w:t xml:space="preserve">  336 5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vilná ochrana</w:t>
        <w:tab/>
        <w:tab/>
        <w:tab/>
        <w:tab/>
        <w:tab/>
        <w:t xml:space="preserve">     1 200</w:t>
        <w:tab/>
        <w:tab/>
        <w:tab/>
        <w:t xml:space="preserve">  147 3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chrana pred požiarmi</w:t>
        <w:tab/>
        <w:tab/>
        <w:tab/>
        <w:tab/>
        <w:t xml:space="preserve">   41 850</w:t>
        <w:tab/>
        <w:tab/>
        <w:tab/>
        <w:t xml:space="preserve">    35 5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6: Odpadové hospodárstvo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voz a likvidácia komunálneho odpadu</w:t>
        <w:tab/>
        <w:tab/>
        <w:t xml:space="preserve"> 663 900</w:t>
        <w:tab/>
        <w:tab/>
        <w:tab/>
        <w:t xml:space="preserve">  452 38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ber a triedenie separovaného odpadu</w:t>
        <w:tab/>
        <w:tab/>
        <w:t xml:space="preserve">   10 000</w:t>
        <w:tab/>
        <w:tab/>
        <w:tab/>
        <w:t xml:space="preserve">       0</w:t>
      </w:r>
    </w:p>
    <w:p>
      <w:pPr>
        <w:pStyle w:val="Normal"/>
        <w:rPr/>
      </w:pPr>
      <w:r>
        <w:rPr>
          <w:sz w:val="20"/>
          <w:szCs w:val="20"/>
        </w:rPr>
        <w:t>Prevádzka zberného dvora a kompostárne</w:t>
        <w:tab/>
        <w:t xml:space="preserve">               249 033</w:t>
        <w:tab/>
        <w:tab/>
        <w:t xml:space="preserve">                258 07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gram 7: Komunikácie 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konštrukcia miestnych komunikácií</w:t>
        <w:tab/>
        <w:t xml:space="preserve">                84 138</w:t>
        <w:tab/>
        <w:t xml:space="preserve"> </w:t>
        <w:tab/>
        <w:t xml:space="preserve">                166 06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>Obnova existujúcich miestnych komunikácií</w:t>
        <w:tab/>
        <w:t>177 700</w:t>
        <w:tab/>
        <w:tab/>
        <w:t xml:space="preserve">                167 027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68" w:leader="none"/>
        </w:tabs>
        <w:rPr>
          <w:sz w:val="20"/>
          <w:szCs w:val="20"/>
        </w:rPr>
      </w:pPr>
      <w:r>
        <w:rPr>
          <w:sz w:val="20"/>
          <w:szCs w:val="20"/>
        </w:rPr>
        <w:t>Údržba a čistenie miestnych komunikácií</w:t>
        <w:tab/>
        <w:tab/>
        <w:t xml:space="preserve"> 336 000</w:t>
        <w:tab/>
        <w:tab/>
        <w:tab/>
        <w:t xml:space="preserve">  425 454</w:t>
      </w:r>
    </w:p>
    <w:p>
      <w:pPr>
        <w:pStyle w:val="Normal"/>
        <w:rPr/>
      </w:pPr>
      <w:r>
        <w:rPr>
          <w:sz w:val="20"/>
          <w:szCs w:val="20"/>
        </w:rPr>
        <w:t>Dopravná infraštruktúra a parkoviská</w:t>
        <w:tab/>
        <w:tab/>
        <w:t xml:space="preserve">   85 000</w:t>
        <w:tab/>
        <w:tab/>
        <w:tab/>
        <w:t xml:space="preserve">  100 45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8: Vzdelávanie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erské školy</w:t>
        <w:tab/>
        <w:tab/>
        <w:tab/>
        <w:tab/>
        <w:t xml:space="preserve">            1 146 258 </w:t>
        <w:tab/>
        <w:t xml:space="preserve">             1 417 824</w:t>
      </w:r>
    </w:p>
    <w:p>
      <w:pPr>
        <w:pStyle w:val="Normal"/>
        <w:rPr/>
      </w:pPr>
      <w:r>
        <w:rPr>
          <w:sz w:val="20"/>
          <w:szCs w:val="20"/>
        </w:rPr>
        <w:t>Základné školy</w:t>
        <w:tab/>
        <w:tab/>
        <w:tab/>
        <w:tab/>
        <w:t xml:space="preserve">            1 651 557 </w:t>
        <w:tab/>
        <w:t xml:space="preserve">   </w:t>
      </w:r>
      <w:r>
        <w:rPr>
          <w:b/>
          <w:bCs/>
          <w:sz w:val="28"/>
          <w:szCs w:val="28"/>
        </w:rPr>
        <w:t xml:space="preserve">       </w:t>
      </w:r>
      <w:r>
        <w:rPr>
          <w:bCs/>
          <w:sz w:val="20"/>
          <w:szCs w:val="20"/>
        </w:rPr>
        <w:t>2 129 359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kladná umelecká škola</w:t>
        <w:tab/>
        <w:tab/>
        <w:tab/>
        <w:t xml:space="preserve"> </w:t>
        <w:tab/>
        <w:t xml:space="preserve"> 587 735</w:t>
        <w:tab/>
        <w:tab/>
        <w:tab/>
        <w:t xml:space="preserve">  598 6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ľnočasové aktivity</w:t>
        <w:tab/>
        <w:tab/>
        <w:tab/>
        <w:tab/>
        <w:t xml:space="preserve"> 223 374</w:t>
        <w:tab/>
        <w:tab/>
        <w:tab/>
        <w:t xml:space="preserve">  230 3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Školské jedálne</w:t>
        <w:tab/>
        <w:tab/>
        <w:tab/>
        <w:tab/>
        <w:tab/>
        <w:t xml:space="preserve"> 223 104</w:t>
        <w:tab/>
        <w:tab/>
        <w:tab/>
        <w:t xml:space="preserve">  285 57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eštátne školské zariadenia </w:t>
        <w:tab/>
        <w:tab/>
        <w:tab/>
        <w:t xml:space="preserve"> 603 306</w:t>
        <w:tab/>
        <w:tab/>
        <w:tab/>
        <w:t xml:space="preserve">  665 4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Školský úrad a údržba školských budov</w:t>
        <w:tab/>
        <w:tab/>
        <w:t xml:space="preserve">   60 059</w:t>
        <w:tab/>
        <w:tab/>
        <w:tab/>
        <w:t xml:space="preserve">    20 3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9: Šport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Športové podujatia</w:t>
        <w:tab/>
        <w:tab/>
        <w:tab/>
        <w:tab/>
        <w:t xml:space="preserve">     5 000</w:t>
        <w:tab/>
        <w:t xml:space="preserve">                  </w:t>
        <w:tab/>
        <w:t xml:space="preserve">      1 8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pora športu grantovým spôsobom</w:t>
        <w:tab/>
        <w:tab/>
        <w:t xml:space="preserve">   45 000</w:t>
        <w:tab/>
        <w:tab/>
        <w:tab/>
        <w:t xml:space="preserve">    45 000</w:t>
      </w:r>
    </w:p>
    <w:p>
      <w:pPr>
        <w:pStyle w:val="Normal"/>
        <w:rPr/>
      </w:pPr>
      <w:r>
        <w:rPr>
          <w:sz w:val="20"/>
          <w:szCs w:val="20"/>
        </w:rPr>
        <w:t>Športová infraštruktúra</w:t>
        <w:tab/>
        <w:tab/>
        <w:tab/>
        <w:tab/>
        <w:t xml:space="preserve"> 527 000</w:t>
        <w:tab/>
        <w:tab/>
        <w:tab/>
        <w:t xml:space="preserve">  371 0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10: Kultúra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stské kultúrne podujatia</w:t>
        <w:tab/>
        <w:tab/>
        <w:tab/>
        <w:t xml:space="preserve">   76 450</w:t>
        <w:tab/>
        <w:t xml:space="preserve"> </w:t>
        <w:tab/>
        <w:tab/>
        <w:t xml:space="preserve">  139 7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pora kultúry grantovým spôsobom</w:t>
        <w:tab/>
        <w:tab/>
        <w:t xml:space="preserve">     2 000</w:t>
        <w:tab/>
        <w:tab/>
        <w:tab/>
        <w:t xml:space="preserve">      6 7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ultúrna infraštruktúra</w:t>
        <w:tab/>
        <w:tab/>
        <w:tab/>
        <w:tab/>
        <w:t xml:space="preserve"> 118 965 </w:t>
        <w:tab/>
        <w:tab/>
        <w:t xml:space="preserve">  126 38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ravy a údržba kultúrnych pamiatok</w:t>
        <w:tab/>
        <w:tab/>
        <w:t xml:space="preserve">   57 000</w:t>
        <w:tab/>
        <w:t xml:space="preserve"> </w:t>
        <w:tab/>
        <w:tab/>
        <w:t xml:space="preserve">  396 33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11: Prostredie pre život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ejná zeleň</w:t>
        <w:tab/>
        <w:tab/>
        <w:tab/>
        <w:tab/>
        <w:tab/>
        <w:t xml:space="preserve">  84 000</w:t>
        <w:tab/>
        <w:tab/>
        <w:tab/>
        <w:t xml:space="preserve">   70 2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tské ihriská</w:t>
        <w:tab/>
        <w:tab/>
        <w:tab/>
        <w:tab/>
        <w:tab/>
        <w:t xml:space="preserve">115 930 </w:t>
        <w:tab/>
        <w:tab/>
        <w:t xml:space="preserve">                  99 655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sobovanie vodou</w:t>
        <w:tab/>
        <w:tab/>
        <w:tab/>
        <w:tab/>
        <w:t xml:space="preserve">   4 000</w:t>
        <w:tab/>
      </w:r>
      <w:r>
        <w:rPr>
          <w:i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8 35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ejné osvetlenie</w:t>
        <w:tab/>
        <w:tab/>
        <w:tab/>
        <w:t xml:space="preserve">               134 000 </w:t>
        <w:tab/>
        <w:t xml:space="preserve">               145 76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12: Sociálne služby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/>
      </w:pPr>
      <w:r>
        <w:rPr>
          <w:sz w:val="20"/>
          <w:szCs w:val="20"/>
        </w:rPr>
        <w:t>Sociálna pomoc občanom</w:t>
        <w:tab/>
        <w:tab/>
        <w:tab/>
        <w:t xml:space="preserve">  </w:t>
        <w:tab/>
        <w:t xml:space="preserve">  33 000</w:t>
        <w:tab/>
        <w:tab/>
        <w:t xml:space="preserve"> </w:t>
        <w:tab/>
        <w:t xml:space="preserve">  42 8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ntový systém v oblasti sociálnej </w:t>
        <w:tab/>
        <w:tab/>
        <w:t xml:space="preserve">    2 000</w:t>
        <w:tab/>
        <w:tab/>
        <w:tab/>
        <w:t xml:space="preserve">    2 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nné centrá - Kluby dôchodcov</w:t>
        <w:tab/>
        <w:tab/>
        <w:tab/>
        <w:t xml:space="preserve">  12 000</w:t>
        <w:tab/>
        <w:tab/>
        <w:tab/>
        <w:t xml:space="preserve">    5 1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atrovateľská služba</w:t>
        <w:tab/>
        <w:tab/>
        <w:tab/>
        <w:t xml:space="preserve">              326 500</w:t>
        <w:tab/>
        <w:tab/>
        <w:t xml:space="preserve">              296 06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32" w:leader="none"/>
        </w:tabs>
        <w:rPr>
          <w:sz w:val="20"/>
          <w:szCs w:val="20"/>
        </w:rPr>
      </w:pPr>
      <w:r>
        <w:rPr>
          <w:sz w:val="20"/>
          <w:szCs w:val="20"/>
        </w:rPr>
        <w:t>Pochovávanie občanov</w:t>
        <w:tab/>
        <w:tab/>
        <w:tab/>
        <w:tab/>
        <w:t xml:space="preserve">    2 000</w:t>
        <w:tab/>
        <w:tab/>
        <w:tab/>
        <w:t xml:space="preserve">       2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sobitný príjemca sociálnych dávok</w:t>
        <w:tab/>
        <w:tab/>
        <w:t xml:space="preserve">140 000 </w:t>
        <w:tab/>
        <w:tab/>
        <w:t xml:space="preserve">              132 55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iálna pomoc žiakom</w:t>
        <w:tab/>
        <w:tab/>
        <w:tab/>
        <w:tab/>
        <w:t xml:space="preserve">    2 000</w:t>
        <w:tab/>
        <w:tab/>
        <w:tab/>
        <w:t xml:space="preserve">    6 584</w:t>
      </w:r>
    </w:p>
    <w:p>
      <w:pPr>
        <w:pStyle w:val="Normal"/>
        <w:rPr/>
      </w:pPr>
      <w:r>
        <w:rPr>
          <w:sz w:val="20"/>
          <w:szCs w:val="20"/>
        </w:rPr>
        <w:t>Komunitné centrum                                                       35 600</w:t>
        <w:tab/>
        <w:tab/>
        <w:t xml:space="preserve">                 66 5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moc odídencom z Ukrajiny                                           0                                   201 625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rogram 13: Býva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enda Štátneho fondu rozvoja bývania</w:t>
        <w:tab/>
        <w:t xml:space="preserve"> </w:t>
        <w:tab/>
        <w:t xml:space="preserve">    6 000</w:t>
        <w:tab/>
        <w:tab/>
        <w:tab/>
        <w:t xml:space="preserve">    6 9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ytová výstavba</w:t>
        <w:tab/>
        <w:t>- služby byty</w:t>
        <w:tab/>
        <w:t xml:space="preserve">        </w:t>
        <w:tab/>
        <w:t xml:space="preserve">                 13 000</w:t>
        <w:tab/>
        <w:tab/>
        <w:tab/>
        <w:t xml:space="preserve">  18 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ogram 14: Administratíva</w:t>
        <w:tab/>
        <w:tab/>
        <w:t xml:space="preserve">            </w:t>
      </w:r>
      <w:r>
        <w:rPr>
          <w:sz w:val="20"/>
          <w:szCs w:val="20"/>
        </w:rPr>
        <w:t>1 420 801                          1 377 749</w:t>
      </w:r>
      <w:r>
        <w:rPr>
          <w:b/>
          <w:sz w:val="20"/>
          <w:szCs w:val="20"/>
        </w:rPr>
        <w:tab/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ýdavky za mesto spolu:</w:t>
        <w:tab/>
        <w:tab/>
        <w:t xml:space="preserve">            12 069 711</w:t>
        <w:tab/>
        <w:t xml:space="preserve">          12 400 80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34913355"/>
      <w:bookmarkStart w:id="1" w:name="_Hlk34913355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_Hlk34913355"/>
      <w:bookmarkStart w:id="3" w:name="_Hlk34913355"/>
      <w:bookmarkEnd w:id="3"/>
    </w:p>
    <w:tbl>
      <w:tblPr>
        <w:tblW w:w="1178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7579"/>
        <w:gridCol w:w="1780"/>
        <w:gridCol w:w="1660"/>
      </w:tblGrid>
      <w:tr>
        <w:trPr>
          <w:trHeight w:val="315" w:hRule="atLeast"/>
        </w:trPr>
        <w:tc>
          <w:tcPr>
            <w:tcW w:w="8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2. Komentár k plneniu rozpočtu 2023.</w:t>
      </w:r>
    </w:p>
    <w:p>
      <w:pPr>
        <w:pStyle w:val="Heading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žné príjm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t>100 Daňové príjmy</w:t>
      </w:r>
    </w:p>
    <w:p>
      <w:pPr>
        <w:pStyle w:val="Normal"/>
        <w:numPr>
          <w:ilvl w:val="0"/>
          <w:numId w:val="21"/>
        </w:numPr>
        <w:rPr/>
      </w:pPr>
      <w:r>
        <w:rPr/>
        <w:t>plnenie za rok 2023 je 98,39 %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Z toho príjmy: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nos dane pre územnú samospráv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lnenie príjmov je 99,5 % - ide o výnos dane pre územnú samosprávu, ktorý oproti pôvodnému rozpisu Ministerstva financií SR bol v roku 2023 nižší o 47 783,28 €. 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z majetk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 xml:space="preserve">ide o daň z nehnuteľnosti. Plnenie dane z nehnuteľnosti k 31.12.2023 je 108,5 %. </w:t>
      </w:r>
    </w:p>
    <w:p>
      <w:pPr>
        <w:pStyle w:val="Normal"/>
        <w:ind w:left="60" w:hanging="0"/>
        <w:jc w:val="both"/>
        <w:rPr/>
      </w:pPr>
      <w:r>
        <w:rPr/>
        <w:t xml:space="preserve">Vymáhanie miestnych daní sa v roku 2023 vykonávalo v súlade so Zákonom č. 563/2009 Z.z.. o správe daní (daňový poriadok) v znení zmien a doplnkov. Mesto doplnilo informačný systém o modul Exekúcie a pristúpilo k dôraznejšiemu vymáhaniu nedoplatkov na miestnych daniach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jc w:val="both"/>
        <w:rPr/>
      </w:pPr>
      <w:r>
        <w:rPr/>
        <w:t>Domáce d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plnenie miestnych daní k  31.12.2023 je 86,38 %. Nenaplnil sa príjem za komunálny odpad,  za psa, naproti tomu príjem na ostatných daniach bol naplnený alebo prekročený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68" w:leader="none"/>
        </w:tabs>
        <w:ind w:left="0" w:hanging="0"/>
        <w:jc w:val="both"/>
        <w:rPr/>
      </w:pPr>
      <w:r>
        <w:rPr/>
        <w:t>200 Nedaňové príjm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é plnenie k 31.12.2023 je 879 962 €, čo je 108,3 % zo schváleného rozpočtu. Z toho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íjmy z vlastníctv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 xml:space="preserve">z prenajatých pozemkov - plnenie 151,99 %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 xml:space="preserve">z prenájmu lesov - plnenie 85,37 %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 xml:space="preserve">z prenájmu školských lesov – plnenie 100 %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z prenájmu hrobových miest - na tejto položke je plnenie 162,25 % - zvýšené plnenie ovplyvnilo prijatie nového cenníka poplatkov za nájom hrobového miesta na pohrebiskách v Banskej Štiavni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z prenajatých budov - plnenie je 103,84 %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76" w:leader="none"/>
          <w:tab w:val="left" w:pos="1860" w:leader="none"/>
        </w:tabs>
        <w:ind w:left="1776" w:hanging="360"/>
        <w:jc w:val="both"/>
        <w:rPr/>
      </w:pPr>
      <w:r>
        <w:rPr/>
        <w:t xml:space="preserve">prenájom Bytová správa, s.r.o. – ide o príjem z prenájmu bytového fondu a tepelného hospodárstva. Rozpočet na tejto položke bol naplnený na 100 %. Prenájom Bytová správa, s.r.o. – byty Drieňová a byty Budovateľská 13 a 14  – rozpočet naplnený na 100 %. Ide o odvod časti nájomného do rozpočtu mesta, ktorý slúži na splácanie úveru ŠFRB za  bytovky.  </w:t>
      </w:r>
    </w:p>
    <w:p>
      <w:pPr>
        <w:pStyle w:val="Normal"/>
        <w:tabs>
          <w:tab w:val="clear" w:pos="708"/>
          <w:tab w:val="left" w:pos="1860" w:leader="none"/>
        </w:tabs>
        <w:ind w:left="1776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ministratívne poplat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lnenie k 31.12. 2023 je 108,08 %. Ide o bežné správne poplatky vyberané na MsÚ, hlavne na matrike a na stavebnom úrade.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Poku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rok 2023  MsPO vyinkasovala pokuty v blokovom konaní vo výške 18 850 €, čo bolo o 2 503 € menej ako v roku 2022,  pokuty v stavebnom, daňovom konaní  a penále za odberateľské faktúry  boli  989,42 €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platky a platby z náhodného predaja a služieb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o vstupného kultúra – položka  sa naplnila na 158,70 %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o vstupného kino + letné kino – položka je naplnená na 100,67 % . 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patrovateľská služba – ide o úhradu za poskytnutie opatrovateľskej služby – plnenie 108,02 %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íjem za ŠN – ide o tržby za predaj novín – položka  je naplnená  na 81,96 %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íjem z reklamy –  v roku 2023 boli uhrádzané poplatky za zverejnenie reklamy na internetovej stránke mesta   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arkovné bolo naplnené na 95,94 %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 výpožičnú službu  v knižnici – ide o príjem z výpožičiek kníh v knižnici, prípadne za upomienky, príjem sa naplnil  na 155,56 %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 poskytnutie služieb za úhradu – ide o príjem z fakturácie služieb v prenajatých priestoroch a za sprievodcovskú službu – plnenie 93,05 %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íjem z podnikateľskej činnosti mesta – TIK – PČ -  plnenie 144,62 %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íjem z podnikateľskej činnosti mesta – ŠN – PČ -    plnenie   66,04 %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jc w:val="both"/>
        <w:rPr/>
      </w:pPr>
      <w:r>
        <w:rPr/>
      </w:r>
    </w:p>
    <w:p>
      <w:pPr>
        <w:pStyle w:val="Heading2"/>
        <w:tabs>
          <w:tab w:val="clear" w:pos="708"/>
          <w:tab w:val="left" w:pos="1128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Ďalšie administratívne a iné poplatk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ide o poplatok za znečisťovanie ovzdušia – príjem je naplnený na 115,68 %</w:t>
      </w:r>
    </w:p>
    <w:p>
      <w:pPr>
        <w:pStyle w:val="Heading2"/>
        <w:tabs>
          <w:tab w:val="clear" w:pos="708"/>
          <w:tab w:val="left" w:pos="78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né nedaňové príj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ide o príjmy: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výťažky a odvody  z lotérií – ide o príjmy z lotérií – povinné odvody mestu – naplnené na 146,52 %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vratky – ide o  dobropisy faktúr za predchádzajúce obdobie, o ktoré sa nedajú znížiť výdavky v účtovnom období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áhrady poistného plnenia – úhrada škody za poškodené stĺpy a lampy verejného osvetlenia,  za škodu na aute MsÚ, za škodu spôsobenú ničivým požiarom na budove Szitnyayovského domu (ZUŠ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iné nedaňové príjmy – ide o príjmy za zriadenie vecného bremena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300 Granty a transfer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v roku 2023 mesto dostalo sponzorské dary od právnických a fyzických osôb na likvidáciu škôd spôsobených ničivým požiarom na historickom centre Banskej Štiavnice, dary pre sociálne odkázaných občanov, sponzorské prostriedky na Salamander, na 30. výročie zápisu do UNESCO a na komunitné aktivity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obrovoľná požiarna ochrana SR poskytla dotáciu pre dobrovoľné hasičské zbory mesta vo výške 6 000 € na zabezpečenie materiálno-technického vybavenia  DHZO, na osobné ochranné pracovné pomôcky pre členov DHZO a zabezpečenie servisu hasičskej techniky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BBSK poskytol dotáciu na Kultúrne leto.  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inisterstvo kultúry SR poskytlo dotáciu na ďalšiu etapu spracovania plánu manažmentu lokality UNESCO a  na reštaurátorský výskum Kalvária Horná Roveň a </w:t>
      </w:r>
      <w:r>
        <w:rPr>
          <w:bCs/>
        </w:rPr>
        <w:t>Socha - Panna Mária Immaculata</w:t>
      </w:r>
      <w:r>
        <w:rPr/>
        <w:t xml:space="preserve">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Fond na podporu umenia poskytol dotáciu na kultúrne podujatia: Salamander, Nezabudnuté remeslá.  Z FPU bola poskytnutá dotácia aj na rozšírenie knižničného fondu v knižnici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inisterstvo vnútra SR poskytlo dotáciu na obnovu vojnových hrobov a  dotáciu na parlamentné voľby a referendum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 MPSVaR SR mesto dostalo humanitárnu pomoc pre sociálne odkázané rodiny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a projekt  Budovanie odborných kapacít – komunitné centrum mesto dostalo nenávratný finančný príspevok vo výške 65 146 €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a ubytovanie a stravu pre odídencov z Ukrajiny mesto dostalo dotáciu vo výške 201 104 €. Táto bola poukázaná tým, ktorí ubytovanie pre odídencov poskytli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IRRI SR a IMPLEA poskytli nenávratný finančný príspevok za pomoc a náklady spojené s odídencami z Ukrajiny a riešenie migračných výziev v celkovej sume 387 539 €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ecentralizačná dotácia – školy - ide o dotáciu na prenesené kompetencie štátu - základné školy  a materské školy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enormatívna dotácia na školy – ide o dotáciu na vzdelávacie poukazy,  cestovné pre žiakov dochádzajúcich z okolia, na lyžiarske kurzy, na pobyt v škole v prírode, na asistentov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ecentralizačná dotácia na úrady pre rok 2023 - ide o príjem dotácie na stavebný úrad, na oblasť ŠFRB, na register obyvateľov, na výkon štátnej správy v oblasti pozemných komunikácií a na agendu výrub drevín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ecentralizačná dotácia  - matrika – ide o dotáciu, ktorú mesto dostalo na prevádzku matriky v roku 2023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esto plní funkciu osobitného príjemcu sociálnych dávok a prídavkov na deti – výška týchto dávok za rok  2023 bola 132 905 €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 </w:t>
      </w:r>
      <w:r>
        <w:rPr/>
        <w:t>mesto je príjemcom dávok, ktoré sú určené na nákup školských pomôcok pre deti z rodín v hmotnej núdzi a na „obedy zadarmo“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 Audiovizuálneho fondu mesto dostalo dotáciu  na podporu návštevnosti kina. 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mesto bolo aj príjemcom dotácie pre materské a základné školy na projekt „Pomáhajúce profesie  v edukácii“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čiastočne boli mestu preplatené aj zvýšené výdavky na energi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nvirofond poskytol dotáciu za uloženie odpadu na skládku a na kompostovanie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color w:val="000000"/>
        </w:rPr>
      </w:pPr>
      <w:r>
        <w:rPr>
          <w:color w:val="000000"/>
        </w:rPr>
        <w:t>Dotácie zo zahraničia</w:t>
      </w:r>
    </w:p>
    <w:p>
      <w:pPr>
        <w:pStyle w:val="Normal"/>
        <w:ind w:left="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olunteering Cities – Dobrovoľnícke mestá refundácia výdavkov vynaložených na projekt Dobrovoľnícke mestá v roku 2023.</w:t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pitálové príjm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Cs/>
        </w:rPr>
        <w:t xml:space="preserve">230 Kapitálové príjmy </w:t>
      </w:r>
    </w:p>
    <w:p>
      <w:pPr>
        <w:pStyle w:val="Normal"/>
        <w:rPr/>
      </w:pPr>
      <w:r>
        <w:rPr/>
        <w:t>v tom:</w:t>
      </w:r>
    </w:p>
    <w:p>
      <w:pPr>
        <w:pStyle w:val="Normal"/>
        <w:rPr>
          <w:b/>
          <w:b/>
        </w:rPr>
      </w:pPr>
      <w:r>
        <w:rPr>
          <w:b/>
        </w:rPr>
        <w:t>Príjem z predaja kapitálových aktí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edaj budov a bytov  sa nerealizoval.</w:t>
      </w:r>
    </w:p>
    <w:p>
      <w:pPr>
        <w:pStyle w:val="Normal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Predaj pozemkov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íjem z predaja pozemkov – príjem sa v roku 2023 naplnil na 21,03 %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Cs/>
        </w:rPr>
        <w:t>300 Granty a transfer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Kapitálové gran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Mesto Hunnenberg poskytlo mestu dar na nákup prvkov na atletický štadión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MF SR poskytlo dotáciu na obnovu Szitnyayovského domu (ZUŠ) po ničivom požiari vo výške 4 000 000 €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Ministerstvo kultúry SR poukázalo dotáciu na komplexnú rekonštrukciu historickej budovy radnice 800 000 €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Fond na podporu športu poskytol dotáciu na vybudovanie zázemia a infraštruktúry na atletickom  štadióne</w:t>
      </w:r>
    </w:p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inančné operácie - príjmy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íjmy z transakcií s finančnými aktívami a pasívam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vod prostriedkov  z predchádzajúcich rokov - ide o zostatok dotácií a vlastných príjmov škôl, ktoré zostali nevyčerpané z roku 2022 a čerpali sa v roku 202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vod z rezervného fondu na úhradu výdavkov schválených MsZ ( budovanie Ul. SNP, vybudovanie detského ihriska na sídl. Drieňová, PD štadión – pokračovanie rekonštrukcie)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príjem  prostriedkov na zábezpeky – súvisiace so zabezpečením nájmov v bytovkách Budovateľská 13 a 14.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splátky sociálnych pôžičiek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ýdavky podľa jednotlivých programov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ogram 1: Plánovanie, manažment a kontr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1: Manažment mest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de o výdavky na reprezentačné  primátorky, ktoré sa používa na nákup reprezentačných predmetov a darov pri významných príležitostiach (  významné návštevy mesta), ďalej je to úhrada občerstvenia počas pracovných rokovaní a počas oficiálnych návštev mesta, nákup kytíc pri významných príležitostia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2: Plánovanie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v rámci tohto podprogramu boli uhradené výdavky na spracovanie Plánu manažmentu lokality UNESCO a štúdia Ul. Dolná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i/>
        </w:rPr>
        <w:t xml:space="preserve">Podprogram 3: Kontrolná činnosť - </w:t>
      </w:r>
      <w:r>
        <w:rPr>
          <w:i/>
        </w:rPr>
        <w:t>nemá finančné plneni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odprogram 4: Daňová politika - </w:t>
      </w:r>
      <w:r>
        <w:rPr>
          <w:i/>
        </w:rPr>
        <w:t>nemá finančné plneni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5: Rozpočtová a dlhová politika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v tomto podprograme sú zúčtované splátky úrokov a istín  bankových úverov a úverov ŠFRB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Okrem týchto platieb sú tu zúčtované výdavky na audity, ktorými bolo overené hospodárenie mesta a konsolidovaná účtovná závierka za mesto za rok 2022. </w:t>
      </w:r>
    </w:p>
    <w:p>
      <w:pPr>
        <w:pStyle w:val="Normal"/>
        <w:ind w:left="60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6: Členstvo v samosprávnych organizáciách a združenia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ide o výdavky na úhradu členských príspevkov do organizácií ako UNESCO, ZMOS, OOCR, Združenie historických miest a obcí, Asociácia horských sídiel Slovenska, </w:t>
      </w:r>
      <w:r>
        <w:rPr>
          <w:iCs/>
        </w:rPr>
        <w:t>ZMO Žiarsky región</w:t>
      </w:r>
      <w:r>
        <w:rPr>
          <w:i/>
          <w:iCs/>
        </w:rPr>
        <w:t xml:space="preserve">, </w:t>
      </w:r>
      <w:r>
        <w:rPr>
          <w:iCs/>
        </w:rPr>
        <w:t xml:space="preserve">Slovenské dedičstvo UNESCO,  Regionálne združenie pre rozvoj Banskej Štiavnice a okolia – Región Sitno, Združenie prevádzkovateľov a pracovníkov kín, Zlatá cesta, Železná cesta Via Magna, Životnými cestami J. Palárika, Asociácia prednostov, Asociácia hlavných kontrolórov, Asociácia náčelníkov MsP.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gram 2: Propagácia a marketi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1: Propagácia a prezentácia mesta Banská Štiavnica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výdavky na registráciu domény a webhosting </w:t>
      </w:r>
      <w:hyperlink r:id="rId2">
        <w:r>
          <w:rPr>
            <w:rStyle w:val="InternetLink"/>
            <w:bCs/>
            <w:sz w:val="24"/>
          </w:rPr>
          <w:t>www.banskastiavnica.sk/eu</w:t>
        </w:r>
      </w:hyperlink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</w:rPr>
      </w:pPr>
      <w:r>
        <w:rPr>
          <w:bCs/>
          <w:sz w:val="24"/>
        </w:rPr>
        <w:t>výdavky na nákup propagačných predmetov (</w:t>
      </w:r>
      <w:r>
        <w:rPr>
          <w:iCs/>
          <w:sz w:val="24"/>
        </w:rPr>
        <w:t xml:space="preserve">publikácie, fokoše, kalendáre a i. – všetky s logom mesta </w:t>
      </w:r>
      <w:r>
        <w:rPr>
          <w:i/>
          <w:iCs/>
          <w:sz w:val="24"/>
        </w:rPr>
        <w:t>)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</w:rPr>
      </w:pPr>
      <w:r>
        <w:rPr>
          <w:iCs/>
          <w:sz w:val="24"/>
        </w:rPr>
        <w:t>výdavky na  realizáciu novej webovej stránky mesta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</w:rPr>
      </w:pPr>
      <w:r>
        <w:rPr>
          <w:iCs/>
          <w:sz w:val="24"/>
        </w:rPr>
        <w:t>nákup požiarom zničeného Infokiosku</w:t>
      </w:r>
    </w:p>
    <w:p>
      <w:pPr>
        <w:pStyle w:val="TextBody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2: Informačné centrum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</w:rPr>
      </w:pPr>
      <w:r>
        <w:rPr>
          <w:bCs/>
          <w:sz w:val="24"/>
        </w:rPr>
        <w:t>ide o výdavky na zabezpečenie chodu Informačnej kancelárie (mzdy, odvody do fondov, telefón, všeobecný materiál, stravné, odvod do sociálneho fondu)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3: Medzinárodná spoluprác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tLeast" w:line="320" w:before="280" w:after="280"/>
        <w:ind w:left="360" w:hanging="360"/>
        <w:jc w:val="both"/>
        <w:rPr>
          <w:b/>
          <w:b/>
          <w:i/>
          <w:i/>
        </w:rPr>
      </w:pPr>
      <w:r>
        <w:rPr/>
        <w:t xml:space="preserve">uhradené boli výdavky spojené s návštevou žiakov s partnerského mesta Hunnenberg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4: Kronika mes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/>
        <w:t xml:space="preserve">ide o výdavky pre kronikára mesta, kde sa platí mesačný paušál a v roku 2023 bol zastupiteľstvom schválený a kronikárovi vyplatený zápis roku 2022.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gram 3: Interné služ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1: Právne služby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ide o výdavky za externé právne služby – úhrada súdnych a exekučných poplatkov, úhrada za externú právnu pomoc</w:t>
      </w:r>
      <w:r>
        <w:rPr>
          <w:szCs w:val="24"/>
          <w:lang w:val="sk-SK"/>
        </w:rPr>
        <w:t>, výdavky pre osobný údaj.sk – výkon zodpovednej osoby na GDPR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2: Zasadnutia orgánov mesta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ide o úhradu výdavkov spojených so zasadaním mestského zastupiteľstva a komisií MsZ,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odprogram 3: Hospodárska správa  - </w:t>
      </w:r>
      <w:r>
        <w:rPr>
          <w:i/>
        </w:rPr>
        <w:t>nemá finančné plneni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4: Správa a evidencia nehnuteľného majetku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</w:rPr>
      </w:pPr>
      <w:r>
        <w:rPr/>
        <w:t>v tomto podprograme sú účtované výdavky: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/>
        <w:t xml:space="preserve"> </w:t>
      </w:r>
      <w:r>
        <w:rPr/>
        <w:t>na nákup pozemkov – pozemok od SPF a pozemky od súkromných osôb.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/>
        <w:t> </w:t>
      </w:r>
      <w:r>
        <w:rPr/>
        <w:t>na vypracovanie geometrických plánov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/>
        <w:t> </w:t>
      </w:r>
      <w:r>
        <w:rPr/>
        <w:t>na vypracovanie znaleckých a statických  posudkov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/>
        <w:t> </w:t>
      </w:r>
      <w:r>
        <w:rPr/>
        <w:t>úhrada nájmu za pozemky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/>
        <w:t> </w:t>
      </w:r>
      <w:r>
        <w:rPr/>
        <w:t>úhrada správnych poplatkov (kataster, poplatky za podanie žiadostí na FPÚ a iné)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/>
        <w:t> </w:t>
      </w:r>
      <w:r>
        <w:rPr/>
        <w:t>úhrada inzercie na predaj majetku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/>
        <w:t> </w:t>
      </w:r>
      <w:r>
        <w:rPr/>
        <w:t>úhrada koncesionárskeho poplatku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/>
        <w:t> </w:t>
      </w:r>
      <w:r>
        <w:rPr/>
        <w:t>úhrada za externe poskytnuté služby pri verejnom obstarávaní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i/>
        </w:rPr>
        <w:t>Podprogram 5: Prevádzka a údržba budov v majetku mest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v roku 2023 sa realizovala oprava plastiky Príbeh mesta Banskej Štiavnice, oprava omietok a odstránenie závad na elektroinštalácii v Kultúrnom centre, revízie bleskozvodov a elektroinštalácií budov vo vlastníctve mesta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hradilo sa poistné za majetok mest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odprogram 6: Prevádzka a údržba bytov - </w:t>
      </w:r>
      <w:r>
        <w:rPr>
          <w:i/>
        </w:rPr>
        <w:t>finančné plnenie má Bytová správa, s.r.o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szCs w:val="24"/>
        </w:rPr>
      </w:pPr>
      <w:r>
        <w:rPr>
          <w:b/>
          <w:i/>
          <w:szCs w:val="24"/>
        </w:rPr>
        <w:t>Podprogram 7: Vzdelávanie zamestnancov mesta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  <w:tab w:val="left" w:pos="1068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de o výdavky na  školenia, ktoré absolvujú zamestnanci mesta, hlavne pri zmene zákonov a vyhlášok.  </w:t>
      </w:r>
    </w:p>
    <w:p>
      <w:pPr>
        <w:pStyle w:val="Footer"/>
        <w:tabs>
          <w:tab w:val="clear" w:pos="4536"/>
          <w:tab w:val="clear" w:pos="9072"/>
          <w:tab w:val="left" w:pos="1068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i/>
          <w:szCs w:val="24"/>
        </w:rPr>
        <w:t>Podprogram 8: Mestský informačný systém</w:t>
      </w:r>
      <w:r>
        <w:rPr>
          <w:i/>
          <w:szCs w:val="24"/>
        </w:rPr>
        <w:t xml:space="preserve">  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ide o výdavky: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 xml:space="preserve">na softvérové vybavenie úradu – ročný poplatok za informačný systém, poplatok za ostatné používané programy 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na hardvér úradu, t.j. nákup výpočtovej techniky – výmena opotrebovaných súčastí (myš, klávesnica a pod.)</w:t>
      </w:r>
      <w:r>
        <w:rPr>
          <w:szCs w:val="24"/>
          <w:lang w:val="sk-SK"/>
        </w:rPr>
        <w:t>,</w:t>
      </w:r>
      <w:r>
        <w:rPr>
          <w:szCs w:val="24"/>
        </w:rPr>
        <w:t xml:space="preserve"> nákup nových počítačov</w:t>
      </w:r>
      <w:r>
        <w:rPr>
          <w:szCs w:val="24"/>
          <w:lang w:val="sk-SK"/>
        </w:rPr>
        <w:t xml:space="preserve">. </w:t>
      </w:r>
      <w:r>
        <w:rPr>
          <w:szCs w:val="24"/>
        </w:rPr>
        <w:t xml:space="preserve">  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  <w:lang w:val="sk-SK"/>
        </w:rPr>
        <w:t>V roku 2023 sa pokračovalo v zabezpečení kybernetickej bezpečnosti na základe spracovaného dokumentu Zavedenie opatrení kybernetickej bezpečnosti vo verejnej správe, k tomu audit a konzultácie, táto povinnosť vyplýva zo zákon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szCs w:val="24"/>
        </w:rPr>
      </w:pPr>
      <w:r>
        <w:rPr>
          <w:b/>
          <w:i/>
          <w:szCs w:val="24"/>
        </w:rPr>
        <w:t>Podprogram 10: Prevádzka úradu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tomto podprograme sú zúčtované výdavky na energie, materiál a služby v budovách, ktoré spravuje mesto - radnica, Žemberovský dom, Belházyovský dom, kultúrne centrum, Rubigall, objekt na Radničnom námestí  5</w:t>
      </w:r>
      <w:r>
        <w:rPr>
          <w:szCs w:val="24"/>
          <w:lang w:val="sk-SK"/>
        </w:rPr>
        <w:t>. V tomto podprograme je zrejmé ako sa zvýšili výdavky na energie oproti pôvodne schválenému rozpočtu. Výdavky na energie v budovách MsÚ sa oproti roku 2022 zvýšili o 42 077 €.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szCs w:val="24"/>
        </w:rPr>
      </w:pPr>
      <w:r>
        <w:rPr>
          <w:b/>
          <w:i/>
          <w:szCs w:val="24"/>
        </w:rPr>
        <w:t>Podprogram 11: Autodoprava MsÚ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výdavky na prevádzku aut MsÚ  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szCs w:val="24"/>
          <w:u w:val="single"/>
        </w:rPr>
        <w:t xml:space="preserve">Program 4: Služby občanom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Organizácia občianskych obradov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podprograme sú zúčtované výdavky na ZPOZ (Zbor pre občianske záležitosti), ktorý sa zúčastňuje na občianskych obradoch mesta (sobáše, pohreby, prijatia jubilantov a pod.), výdavky na uvítanie detí do života</w:t>
      </w:r>
      <w:r>
        <w:rPr>
          <w:szCs w:val="24"/>
          <w:lang w:val="sk-SK"/>
        </w:rPr>
        <w:t xml:space="preserve"> a na Mesiac úcty k starším.</w:t>
      </w:r>
      <w:r>
        <w:rPr>
          <w:szCs w:val="24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2: Matričné služby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ide o bežné výdavky súvisiace s matrikou a s agendou osvedčovania listín a podpisov. Sú tu hradené výdavky na mzdy, odvody do fondov, materiál, telefón, stravné a prídel do sociálneho fondu. Na túto agendu mesto dostalo dotáciu v rámci prenesených kompetencií štátu, ktorá však nekryje celé výdavky. Osvedčovanie listín a podpisov je originálnou kompetenciou mesta, ktorú mesto hradí zo svojich zdrojov. 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  <w:lang w:val="sk-SK"/>
        </w:rPr>
      </w:pPr>
      <w:r>
        <w:rPr>
          <w:b/>
          <w:i/>
          <w:szCs w:val="24"/>
          <w:lang w:val="sk-SK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  <w:lang w:val="sk-SK"/>
        </w:rPr>
      </w:pPr>
      <w:r>
        <w:rPr>
          <w:b/>
          <w:i/>
          <w:szCs w:val="24"/>
          <w:lang w:val="sk-SK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4: Verejné toalety 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de o príspevky na prevádzku verejných toaliet, či už v meste „Pod Hríbom“, pri Bille a na mobilné WC rozmiestňované počas letnej sezóny.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5: Cintorínske a pohrebné služby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ide o výdavky: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>
          <w:szCs w:val="24"/>
        </w:rPr>
        <w:t>na správu cintorínov (mzdy, odvody, stravné, prídel do sociálneho fondu, energie – aj dom smútku Frauenberg)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>
          <w:szCs w:val="24"/>
        </w:rPr>
        <w:t>na kosenie a údržbu cintorínov, vypiľovanie drevín v cintorínoch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  <w:lang w:val="sk-SK"/>
        </w:rPr>
      </w:pPr>
      <w:r>
        <w:rPr>
          <w:b/>
          <w:i/>
          <w:szCs w:val="24"/>
          <w:lang w:val="sk-SK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6: Médiá 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v zmysle zmluvy s firmou PO-MA, s.r.o. sú tu účtované výdavky za služby v súvislosti s vysielaním záznamov z rokovaní MsZ a pravidelných magazínov 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ýdavky na vydávanie Štiavnických novín ( mzdy, odvody do fondov, dopravné, materiál, výdavky na tlač novín (časť je účtovaná v podnikateľskej činnosti mesta), poplatok za licenciu na softvér pre prípravu novín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 </w:t>
      </w:r>
      <w:r>
        <w:rPr>
          <w:szCs w:val="24"/>
        </w:rPr>
        <w:t>na údržbu a rekonštrukciu  miestneho rozhlasu a na SMS infokanál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7: Stavebný úrad 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ide o výdavky na činnosť stavebného úradu (mzdy, odvody do fondov, materiál, stravné, prídel do sociálneho fondu). Časť z týchto výdavkov je hradená z dotácie na prenesené kompetencie štátu v tejto oblasti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9: Menšie obecné služby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de o výdavk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</w:t>
      </w:r>
      <w:r>
        <w:rPr/>
        <w:t xml:space="preserve">na zamestnancov, ktorých mesto zamestnávalo v rámci projektov ÚPSVaR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</w:rPr>
      </w:pPr>
      <w:r>
        <w:rPr/>
        <w:t xml:space="preserve"> </w:t>
      </w:r>
      <w:r>
        <w:rPr/>
        <w:t>na koordinátorov menších obecných služieb a na ďalšie súvisiace výdavky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odprogram 10: Autobusová preprava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Na základe dohody so Slovenskou autobusovou dopravou Zvolen, a.s. mesto uhrádza časť vzniknutej straty, ktorá vzniká pri zabezpečovaní vnútromestskej  pravidelnej autobusovej dopravy a to nasledujúcich lini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ind w:left="1068" w:hanging="360"/>
        <w:jc w:val="both"/>
        <w:rPr/>
      </w:pPr>
      <w:r>
        <w:rPr>
          <w:bCs/>
        </w:rPr>
        <w:t>linka č.  602401 Banská Štiavnica -  Banská Štiavnica, sídl. Drieňová- Banská Štiavnica, žel. stan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ind w:left="1068" w:hanging="360"/>
        <w:jc w:val="both"/>
        <w:rPr>
          <w:bCs/>
        </w:rPr>
      </w:pPr>
      <w:r>
        <w:rPr>
          <w:bCs/>
        </w:rPr>
        <w:t>linka č. 602404 Banská Štiavnica – Banská Štiavnica, Štefultov – Ili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ind w:left="1068" w:hanging="360"/>
        <w:jc w:val="both"/>
        <w:rPr>
          <w:bCs/>
        </w:rPr>
      </w:pPr>
      <w:r>
        <w:rPr>
          <w:bCs/>
        </w:rPr>
        <w:t>linka č. 602405 Štiavnické Bane, Horná Roveň – Banská Štiavnica, MÚ – sídl. Drieňová – Akusit</w:t>
      </w:r>
    </w:p>
    <w:p>
      <w:pPr>
        <w:pStyle w:val="Normal"/>
        <w:autoSpaceDE w:val="false"/>
        <w:ind w:left="708" w:hanging="0"/>
        <w:jc w:val="both"/>
        <w:rPr>
          <w:bCs/>
        </w:rPr>
      </w:pPr>
      <w:r>
        <w:rPr>
          <w:bCs/>
        </w:rPr>
        <w:t xml:space="preserve">Vzhľadom k tomu, že niektoré linky nezabezpečujú výlučne len vnútromestskú autobusovú dopravu ale aj prímestskú autobusovú dopravu mesto uhrádza len časť vzniknutej straty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gram 5: Bezpečnosť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Verejný poriadok a bezpečnosť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>V tomto podprograme sú zúčtované výdavky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bCs/>
          <w:szCs w:val="24"/>
        </w:rPr>
        <w:t>na Mestskú políciu (mzdy, odvody do fondov, materiál, energie, prevádzka vozidiel, údržba kamerového systému, stravné a prídel do sociálneho fondu)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bCs/>
          <w:szCs w:val="24"/>
        </w:rPr>
        <w:t>výdavky na prevádzku kamerového systému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bCs/>
          <w:szCs w:val="24"/>
        </w:rPr>
        <w:t>výdavky na karanténnu stanicu, ktorú prevádzk</w:t>
      </w:r>
      <w:r>
        <w:rPr>
          <w:bCs/>
          <w:szCs w:val="24"/>
          <w:lang w:val="sk-SK"/>
        </w:rPr>
        <w:t>uje OZ Túlavá labka</w:t>
      </w:r>
      <w:r>
        <w:rPr>
          <w:bCs/>
          <w:szCs w:val="24"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2: Civilná ochrana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výdavky na sklad CO + odmeny za služby CO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3: Ochrana pred požiar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ind w:left="300" w:hanging="360"/>
        <w:jc w:val="both"/>
        <w:rPr/>
      </w:pPr>
      <w:r>
        <w:rPr/>
        <w:t xml:space="preserve">výdavky na hasičský zbor, dohody, poistenie, prevádzka hasičských zbrojníc a aut. V roku 2023 dostali obidva hasičské zbory dotáciu od DHZ a z týchto prostriedkov bolo kúpené vybavenie a ochranné pomôcky. Z rozpočtu mesta boli uhradené výdavky na energie, PHM, poistné za vozidlá, údržba budov požiarnych zbrojníc, vodné, stočné a ostatné prevádzkové náklady. 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gram 6: Odpadové hospodárstvo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Zvoz a likvidácia komunálneho odpadu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ide o transfer Technickým službám, m.p. na zvoz a likvidáciu komunálneho odpadu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2: Zber a triedenie separovaného odpadu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ide o transfer Technickým službám, m.p. na separovaný zber odpadu, ktorý nezabezpečuje </w:t>
      </w:r>
      <w:r>
        <w:rPr>
          <w:szCs w:val="24"/>
          <w:lang w:val="sk-SK"/>
        </w:rPr>
        <w:t xml:space="preserve">zmluvná </w:t>
      </w:r>
      <w:r>
        <w:rPr>
          <w:szCs w:val="24"/>
        </w:rPr>
        <w:t>firma</w:t>
      </w:r>
      <w:r>
        <w:rPr>
          <w:szCs w:val="24"/>
          <w:lang w:val="sk-SK"/>
        </w:rPr>
        <w:t xml:space="preserve">, odoberajúca vyseparované zložky odpadu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3: Manažment odpadového hospodárstva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ide o výdavky  na prevádzku zberného dvora (energie, transfer pre Technické služby, m.p., poistné za zberný dvor, poistné za vozidlá). V transfere pre TS na prevádzku zberného dvora sa hradia  prevádzkové výdavky na zberný dvor, ktoré tvoria výdavky na mzdy, odvody, energie a ostatné prevádzkové výdavky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  <w:lang w:val="sk-SK"/>
        </w:rPr>
        <w:t>výdavky spojené s prevádzkou kompostoviska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gram 7: Komunikác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Rekonštrukcia miestnych komunikácií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ku 20</w:t>
      </w:r>
      <w:r>
        <w:rPr>
          <w:szCs w:val="24"/>
          <w:lang w:val="sk-SK"/>
        </w:rPr>
        <w:t>23</w:t>
      </w:r>
      <w:r>
        <w:rPr>
          <w:szCs w:val="24"/>
        </w:rPr>
        <w:t xml:space="preserve"> sa z dotácie MF SR</w:t>
      </w:r>
      <w:r>
        <w:rPr>
          <w:szCs w:val="24"/>
          <w:lang w:val="sk-SK"/>
        </w:rPr>
        <w:t xml:space="preserve"> na rekonštrukciu verejných priestranstiev</w:t>
      </w:r>
      <w:r>
        <w:rPr>
          <w:szCs w:val="24"/>
        </w:rPr>
        <w:t xml:space="preserve"> (schválenej v štátnom rozpočte) </w:t>
      </w:r>
      <w:r>
        <w:rPr>
          <w:szCs w:val="24"/>
          <w:lang w:val="sk-SK"/>
        </w:rPr>
        <w:t xml:space="preserve">zrekonštruovala Ul. Malá Okružná, z rozpočtu mesta sa vybudovala Ul. SNP.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Z rozpočtu mesta bolo uhradené v</w:t>
      </w:r>
      <w:r>
        <w:rPr>
          <w:szCs w:val="24"/>
          <w:lang w:val="sk-SK"/>
        </w:rPr>
        <w:t xml:space="preserve">ypracovanie projektovej dokumentácia na vybudovanie </w:t>
      </w:r>
      <w:r>
        <w:rPr>
          <w:color w:val="000000"/>
          <w:szCs w:val="24"/>
          <w:lang w:val="sk-SK"/>
        </w:rPr>
        <w:t xml:space="preserve">nového chodníka na Ul. Križovatka za 120 b.j.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2: Údržba miestnych komunikácií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de o výdavky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/>
        <w:t xml:space="preserve">na údržbu miestnych komunikácií - hlavne výtlkov po zimnej sezóne, z väčších opráv komunikácií boli opravené ulice </w:t>
      </w:r>
      <w:r>
        <w:rPr>
          <w:szCs w:val="24"/>
          <w:lang w:val="sk-SK"/>
        </w:rPr>
        <w:t xml:space="preserve">Clementisa, Laskomerského, Pletiarska, Údolná. 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3: Čistenie miestnych komunikácií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ide o výdavky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transfery pre Technické služby, m.p. na obnovu dopravného značenia (hlavne obnova priechodov pre chodcov), na čistenie miestnych komunikácií, na  zimnú údržbu, na údržbu mechanizmov, na nákup posypového materiálu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výdavky pre iných dodávateľov </w:t>
      </w:r>
      <w:r>
        <w:rPr>
          <w:szCs w:val="24"/>
          <w:lang w:val="sk-SK"/>
        </w:rPr>
        <w:t>z</w:t>
      </w:r>
      <w:r>
        <w:rPr>
          <w:szCs w:val="24"/>
        </w:rPr>
        <w:t xml:space="preserve">a zimnú údržbu,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4: Manažment dopravnej infraštruktúry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v rámci tohto podprogramu sa zakúpili nové dopravné značky, ktoré boli osadené podľa potreby na miestnych komunikáciách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uhradili sa výdavky na parkoviská – transfer pre Technické služby, m.p. a provízia pre firmy, ktoré zabezpečuje úhradu parkovného prostredníctvom SMS a prostredníctvom aplikácie, vymenila sa kamera na parkovisku Mládežnícka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v tomto programe sú hradené  výdavky na prevádzku parkovísk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 xml:space="preserve">osadili sa nové parkovacie automaty a to na parkovisku Pod Kalváriou, Pod Novým zámkom a na Ul. J. K. Hella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5: Grantový systém na úpravu verejných priestranstiev</w:t>
      </w:r>
    </w:p>
    <w:p>
      <w:pPr>
        <w:pStyle w:val="Footer"/>
        <w:numPr>
          <w:ilvl w:val="0"/>
          <w:numId w:val="22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4"/>
        </w:rPr>
        <w:t>v roku 20</w:t>
      </w:r>
      <w:r>
        <w:rPr>
          <w:szCs w:val="24"/>
          <w:lang w:val="sk-SK"/>
        </w:rPr>
        <w:t xml:space="preserve">23 neboli </w:t>
      </w:r>
      <w:r>
        <w:rPr>
          <w:szCs w:val="24"/>
        </w:rPr>
        <w:t xml:space="preserve"> vyplatené  dotácie podľa VZN mesta o poskytovaní dotácií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gram 8: Vzdelávanie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Materské školy</w:t>
      </w:r>
    </w:p>
    <w:p>
      <w:pPr>
        <w:pStyle w:val="Footer"/>
        <w:numPr>
          <w:ilvl w:val="0"/>
          <w:numId w:val="1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v tomto podprograme sú zúčtované výdavky na prevádzku materských škôl v zriaďovateľskej pôsobnosti mesta (MŠ Bratská, MŠ 1. mája a MŠ Mierová).</w:t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2: Základné školy</w:t>
      </w:r>
    </w:p>
    <w:p>
      <w:pPr>
        <w:pStyle w:val="Footer"/>
        <w:numPr>
          <w:ilvl w:val="0"/>
          <w:numId w:val="1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4"/>
        </w:rPr>
        <w:t>v tomto podprograme sú zúčtované výdavky na prenesené kompetencie štátu – na prevádzku základných škôl v zriaďovateľskej pôsobnosti mesta (ZŠ Jozefa Horáka a ZŠ Jozefa Kollára). Výdavky sú u obidvoch ZŠ vyššie, pretože dotácie na prenesené kompetencie štátu boli v roku 20</w:t>
      </w:r>
      <w:r>
        <w:rPr>
          <w:szCs w:val="24"/>
          <w:lang w:val="sk-SK"/>
        </w:rPr>
        <w:t>23</w:t>
      </w:r>
      <w:r>
        <w:rPr>
          <w:szCs w:val="24"/>
        </w:rPr>
        <w:t xml:space="preserve"> vyššie ako sa očakávalo</w:t>
      </w:r>
      <w:r>
        <w:rPr>
          <w:szCs w:val="24"/>
          <w:lang w:val="sk-SK"/>
        </w:rPr>
        <w:t xml:space="preserve"> a školy tiež použili prostriedky z projektu Pomáhajúce profesie v ZŠ</w:t>
      </w:r>
      <w:r>
        <w:rPr>
          <w:szCs w:val="24"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3: Základná umelecká škola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/>
        <w:t xml:space="preserve">výdavky na prevádzku ZUŠ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i/>
          <w:szCs w:val="24"/>
        </w:rPr>
        <w:t>P</w:t>
      </w:r>
      <w:r>
        <w:rPr>
          <w:b/>
          <w:i/>
          <w:szCs w:val="24"/>
        </w:rPr>
        <w:t>odprogram 4: Vzdelávacie aktivity voľnočasové</w:t>
      </w:r>
    </w:p>
    <w:p>
      <w:pPr>
        <w:pStyle w:val="Footer"/>
        <w:numPr>
          <w:ilvl w:val="0"/>
          <w:numId w:val="1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tu sú zúčtované bežné výdavky Školských klubov detí pri ZŠ J. Horáka a ZŠ J. Kollára a  výdavky Centra voľného času - tieto zariadenia patria do originálnych kompetencií mest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5: Školské jedálne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výdavky na prevádzku školských jedální pri základných školách – originálne kompetencie mesta. V jedálňach sú zúčtované aj výdavky na potraviny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</w:rPr>
        <w:t>Podprogram 6: Neštátne školské zariadenia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Dotácie pre neštátne školské zariadenia, ktoré sú hradené na základe VZN mesta o financovaní základných umeleckých škôl, materských škôl a školských zariadení zriadených na území mesta Banská Štiavnica v zriaďovateľskej pôsobnosti Mesta Banská Štiavnica, štátom uznanej cirkvi alebo náboženskej spoločnosti a inej právnickej osoby alebo fyzickej osoby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7: Školský grantový program</w:t>
      </w:r>
    </w:p>
    <w:p>
      <w:pPr>
        <w:pStyle w:val="Footer"/>
        <w:numPr>
          <w:ilvl w:val="0"/>
          <w:numId w:val="7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  <w:lang w:val="sk-SK"/>
        </w:rPr>
        <w:t>V</w:t>
      </w:r>
      <w:r>
        <w:rPr>
          <w:szCs w:val="24"/>
        </w:rPr>
        <w:t> oblasti školstva</w:t>
      </w:r>
      <w:r>
        <w:rPr>
          <w:szCs w:val="24"/>
          <w:lang w:val="sk-SK"/>
        </w:rPr>
        <w:t xml:space="preserve"> neboli </w:t>
      </w:r>
      <w:r>
        <w:rPr>
          <w:szCs w:val="24"/>
        </w:rPr>
        <w:t xml:space="preserve"> na základe VZN</w:t>
      </w:r>
      <w:r>
        <w:rPr>
          <w:szCs w:val="24"/>
          <w:lang w:val="sk-SK"/>
        </w:rPr>
        <w:t xml:space="preserve"> v roku 2023  poskytnuté dotácie</w:t>
      </w:r>
      <w:r>
        <w:rPr>
          <w:szCs w:val="24"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8: </w:t>
      </w:r>
      <w:r>
        <w:rPr>
          <w:b/>
          <w:i/>
          <w:szCs w:val="24"/>
          <w:lang w:val="sk-SK"/>
        </w:rPr>
        <w:t>Referát š</w:t>
      </w:r>
      <w:r>
        <w:rPr>
          <w:b/>
          <w:i/>
          <w:szCs w:val="24"/>
        </w:rPr>
        <w:t>kols</w:t>
      </w:r>
      <w:r>
        <w:rPr>
          <w:b/>
          <w:i/>
          <w:szCs w:val="24"/>
          <w:lang w:val="sk-SK"/>
        </w:rPr>
        <w:t>tva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 xml:space="preserve">výdavky  na </w:t>
      </w:r>
      <w:r>
        <w:rPr>
          <w:szCs w:val="24"/>
          <w:lang w:val="sk-SK"/>
        </w:rPr>
        <w:t xml:space="preserve">oddelenie </w:t>
      </w:r>
      <w:r>
        <w:rPr>
          <w:szCs w:val="24"/>
        </w:rPr>
        <w:t>škols</w:t>
      </w:r>
      <w:r>
        <w:rPr>
          <w:szCs w:val="24"/>
          <w:lang w:val="sk-SK"/>
        </w:rPr>
        <w:t>tva</w:t>
      </w:r>
      <w:r>
        <w:rPr>
          <w:szCs w:val="24"/>
        </w:rPr>
        <w:t xml:space="preserve"> (1 zamestnanec – mzdy, odvody do fondov, materiál, telefón, stravovanie, prídel do sociálneho fondu). 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szCs w:val="24"/>
        </w:rPr>
        <w:t>Z prostriedkov určených na</w:t>
      </w:r>
      <w:r>
        <w:rPr>
          <w:szCs w:val="24"/>
          <w:lang w:val="sk-SK"/>
        </w:rPr>
        <w:t xml:space="preserve"> údržbu</w:t>
      </w:r>
      <w:r>
        <w:rPr>
          <w:szCs w:val="24"/>
        </w:rPr>
        <w:t xml:space="preserve"> školských budov bo</w:t>
      </w:r>
      <w:r>
        <w:rPr>
          <w:szCs w:val="24"/>
          <w:lang w:val="sk-SK"/>
        </w:rPr>
        <w:t>la uhradená rekonštrukcia dvoch kuchyniek, jednej triede a troch spálňach v MŠ Bratská, dofinancovanie rekonštrukcie toaliet I. stupňa v ZŠ J. Kollára, vypracovanie PD detského ihriska v areáli MŠ 1. mája, vymaľovala sa telocvičňa v ZŠ J. Horáka, zakúpila sa chladnička, gastro krájač zeleniny do školskej kuchyne a gastro ohrievací výdajný pult do školskej jedálne v ZŠ J. Kollára, opravila sa časť odkvapového systému na budove  MŠ Mierová, poskytli sa finančné prostriedky na vypracovanie PD na „Stavebné úpravy ZŠ J. Kollára“, vypracovala sa PD na dve odborné učebne v ZŠ J. Horáka. Z rezervy bola v roku 2023 uhradená aj časť zvýšených výdavkov na energie v školách a školských zariadeniach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gram 9: Šport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Športové podujatia</w:t>
      </w:r>
    </w:p>
    <w:p>
      <w:pPr>
        <w:pStyle w:val="Normal"/>
        <w:numPr>
          <w:ilvl w:val="0"/>
          <w:numId w:val="25"/>
        </w:numPr>
        <w:autoSpaceDE w:val="false"/>
        <w:spacing w:lineRule="atLeast" w:line="320"/>
        <w:jc w:val="both"/>
        <w:rPr/>
      </w:pPr>
      <w:r>
        <w:rPr/>
        <w:t>V roku 2023 sa mesto spolupodieľalo na Behu Trate Mládež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2: Podpora športu grantovým systémom</w:t>
      </w:r>
    </w:p>
    <w:p>
      <w:pPr>
        <w:pStyle w:val="Normal"/>
        <w:numPr>
          <w:ilvl w:val="0"/>
          <w:numId w:val="31"/>
        </w:numPr>
        <w:jc w:val="both"/>
        <w:rPr>
          <w:b/>
          <w:b/>
        </w:rPr>
      </w:pPr>
      <w:r>
        <w:rPr/>
        <w:t xml:space="preserve">Poskytnuté dotácie pre oblasť športu v zmysle VZN o poskytovaní dotácií z rozpočtu mesta - podrobný rozpis v časti poskytnuté dotácie z rozpočtu mest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3: Športová infraštruktúra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Ide o dotácie na prevádzku štadióna a plavárne. Dotácie boli riadne a včas zúčtované s rozpočtom mesta</w:t>
      </w:r>
      <w:r>
        <w:rPr>
          <w:szCs w:val="24"/>
          <w:lang w:val="sk-SK"/>
        </w:rPr>
        <w:t>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  <w:lang w:val="sk-SK"/>
        </w:rPr>
        <w:t>Z kapitálových akcií sa začalo s realizáciou ďalšej etapy rekonštrukcie atletického štadióna – vybudovanie zázemia a infraštruktúry v celkovej výške 103 348 €. Na ďalšiu etapu rekonštrukcie štadióna poskytol mestu finančné prostriedky Fond na podporu športu vo výške 543 810 €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szCs w:val="24"/>
          <w:lang w:val="sk-SK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gram 10: Kultúr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1: Mestské kultúrne podujatia 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Výdavky na kultúrne podujatia organizované mestom</w:t>
      </w:r>
      <w:r>
        <w:rPr>
          <w:szCs w:val="24"/>
          <w:lang w:val="sk-SK"/>
        </w:rPr>
        <w:t xml:space="preserve"> </w:t>
      </w:r>
      <w:r>
        <w:rPr>
          <w:szCs w:val="24"/>
        </w:rPr>
        <w:t xml:space="preserve"> – Salamander, Zimomravenie,  Nezabudnuté remeslá a iné.  Časť výdavkov na Salamander a ostatné podujatia bola hradená z dotácií Fondu na podporu umenia a BBSK. </w:t>
      </w:r>
      <w:r>
        <w:rPr>
          <w:szCs w:val="24"/>
          <w:lang w:val="sk-SK"/>
        </w:rPr>
        <w:t>V roku 2023 sa uskutočnili oslavy 30. výročia zápisu lokality Banská Štiavnica do Zoznamu svetového dedičstva UNESCO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000000"/>
          <w:szCs w:val="24"/>
          <w:u w:val="single"/>
        </w:rPr>
      </w:pPr>
      <w:r>
        <w:rPr>
          <w:color w:val="000000"/>
          <w:szCs w:val="24"/>
        </w:rPr>
        <w:t xml:space="preserve">Výdavky na výstavy a kurzy – </w:t>
      </w:r>
      <w:r>
        <w:rPr>
          <w:color w:val="000000"/>
          <w:szCs w:val="24"/>
          <w:lang w:val="sk-SK"/>
        </w:rPr>
        <w:t>pri príležitosti 30. výročia zápisu mesta Banská Štiavnica do Zoznamu svetového dedičstva UNESCO bola v zrekonštruovanej Kaplnke sv. Anny v historickej budove radnice zorganizovaná výstava</w:t>
      </w:r>
      <w:r>
        <w:rPr>
          <w:i/>
          <w:iCs/>
          <w:color w:val="000000"/>
        </w:rPr>
        <w:t>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szCs w:val="24"/>
        </w:rPr>
        <w:t>Svetové dedičstvo očami detí – výdavky na materiál a </w:t>
      </w:r>
      <w:r>
        <w:rPr>
          <w:szCs w:val="24"/>
          <w:lang w:val="sk-SK"/>
        </w:rPr>
        <w:t>aktualizáciu web stránky</w:t>
      </w:r>
      <w:r>
        <w:rPr>
          <w:szCs w:val="24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2: Podpora kultúry grantovým systémom </w:t>
      </w:r>
    </w:p>
    <w:p>
      <w:pPr>
        <w:pStyle w:val="Normal"/>
        <w:numPr>
          <w:ilvl w:val="0"/>
          <w:numId w:val="31"/>
        </w:numPr>
        <w:jc w:val="both"/>
        <w:rPr>
          <w:b/>
          <w:b/>
        </w:rPr>
      </w:pPr>
      <w:r>
        <w:rPr/>
        <w:t xml:space="preserve">Poskytnuté dotácie pre oblasť kultúry v zmysle VZN o poskytovaní dotácií z rozpočtu mesta - podrobný rozpis v časti poskytnuté dotácie z rozpočtu mesta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</w:rPr>
        <w:t>Podprogram 3: Kultúrna infraštruktúra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Výdavky na prevádzku kina Akademik</w:t>
      </w:r>
      <w:r>
        <w:rPr>
          <w:szCs w:val="24"/>
          <w:lang w:val="sk-SK"/>
        </w:rPr>
        <w:t xml:space="preserve"> 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Výdavky na mestskú knižnicu – mzdy, odvody do fondov, energie, nákup kníh a časopisov, stravné a prídel do sociálneho fondu. Z dotácie Fondu na podporu umenia bol rozšírený knižničný fond</w:t>
      </w:r>
      <w:r>
        <w:rPr>
          <w:szCs w:val="24"/>
          <w:lang w:val="sk-SK"/>
        </w:rPr>
        <w:t>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Kultúrny dom Banky – výdavky na elektrickú energi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4: Opravy sa udržiavanie mestských pamiatok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 xml:space="preserve">Z dotácie MK SR </w:t>
      </w:r>
      <w:r>
        <w:rPr>
          <w:szCs w:val="24"/>
          <w:lang w:val="sk-SK"/>
        </w:rPr>
        <w:t>s</w:t>
      </w:r>
      <w:r>
        <w:rPr>
          <w:szCs w:val="24"/>
        </w:rPr>
        <w:t>a z</w:t>
      </w:r>
      <w:r>
        <w:rPr>
          <w:szCs w:val="24"/>
          <w:lang w:val="sk-SK"/>
        </w:rPr>
        <w:t xml:space="preserve">ačalo s komplexnou rekonštrukciou historickej budovy radnice 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  <w:lang w:val="sk-SK"/>
        </w:rPr>
        <w:t>Z dotácie MK SR sa uskutočnil reštaurátorský výskum Kalvárie Horná Roveň a súsošia Immaculata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  <w:lang w:val="sk-SK"/>
        </w:rPr>
        <w:t>Z dotácie MF SR sa začalo s obnovou Szitnyayovského domu (ZUŠ) poškodeného ničivým požiarom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 xml:space="preserve">Z dotácie Ministerstva vnútra SR boli opravené vojnové hroby v cintoríne </w:t>
      </w:r>
      <w:r>
        <w:rPr>
          <w:szCs w:val="24"/>
          <w:lang w:val="sk-SK"/>
        </w:rPr>
        <w:t>Frauenberg</w:t>
      </w:r>
      <w:r>
        <w:rPr>
          <w:szCs w:val="24"/>
        </w:rPr>
        <w:t xml:space="preserve">   a v cintoríne </w:t>
      </w:r>
      <w:r>
        <w:rPr>
          <w:szCs w:val="24"/>
          <w:lang w:val="sk-SK"/>
        </w:rPr>
        <w:t>Pod Novým zámkom</w:t>
      </w:r>
      <w:r>
        <w:rPr>
          <w:szCs w:val="24"/>
        </w:rPr>
        <w:t xml:space="preserve"> </w:t>
      </w:r>
      <w:r>
        <w:rPr>
          <w:szCs w:val="24"/>
          <w:lang w:val="sk-SK"/>
        </w:rPr>
        <w:t>a tri pamätníky</w:t>
      </w:r>
      <w:r>
        <w:rPr>
          <w:szCs w:val="24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4"/>
          <w:u w:val="single"/>
        </w:rPr>
        <w:t xml:space="preserve">Program 11: Prostredie pre život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Verejná zeleň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Výdavky na údržbu verejnej zelene, kde bola v roku 20</w:t>
      </w:r>
      <w:r>
        <w:rPr>
          <w:szCs w:val="24"/>
          <w:lang w:val="sk-SK"/>
        </w:rPr>
        <w:t xml:space="preserve">23 </w:t>
      </w:r>
      <w:r>
        <w:rPr>
          <w:szCs w:val="24"/>
        </w:rPr>
        <w:t>na základe výberového konania  podpísaná zmluva s firmou F – GROUP, s.r.o., ktorá ponúkla najnižšiu cenu za kosenie a celkovú údržbu verejnej zelene. Okrem toho boli niektoré uličky mesta kosené pracovníkmi menších obecných služieb, kde mesto hradilo len palivo a náhradné diely na krovinorezy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Výdavky na vypiľovanie drevín a samonáletov –  v roku 20</w:t>
      </w:r>
      <w:r>
        <w:rPr>
          <w:szCs w:val="24"/>
          <w:lang w:val="sk-SK"/>
        </w:rPr>
        <w:t>23</w:t>
      </w:r>
      <w:r>
        <w:rPr>
          <w:szCs w:val="24"/>
        </w:rPr>
        <w:t xml:space="preserve"> sa uhradil</w:t>
      </w:r>
      <w:r>
        <w:rPr>
          <w:szCs w:val="24"/>
          <w:lang w:val="sk-SK"/>
        </w:rPr>
        <w:t xml:space="preserve">i arboristické práce a vypiľovanie drevín v intraviláne mesta. </w:t>
      </w:r>
      <w:r>
        <w:rPr>
          <w:color w:val="FF0000"/>
          <w:szCs w:val="24"/>
        </w:rPr>
        <w:t xml:space="preserve"> </w:t>
      </w:r>
      <w:r>
        <w:rPr>
          <w:szCs w:val="24"/>
        </w:rPr>
        <w:t>Na štiepkovanie mesto poskytlo transfer Technickým službám, m.p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  <w:lang w:val="sk-SK"/>
        </w:rPr>
      </w:pPr>
      <w:r>
        <w:rPr>
          <w:b/>
          <w:i/>
          <w:szCs w:val="24"/>
          <w:lang w:val="sk-SK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2: Detské ihriská 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V roku 20</w:t>
      </w:r>
      <w:r>
        <w:rPr>
          <w:szCs w:val="24"/>
          <w:lang w:val="sk-SK"/>
        </w:rPr>
        <w:t>23</w:t>
      </w:r>
      <w:r>
        <w:rPr>
          <w:szCs w:val="24"/>
        </w:rPr>
        <w:t xml:space="preserve"> sa realizovala bežná údržba existujúcich detských ihrísk</w:t>
      </w:r>
      <w:r>
        <w:rPr>
          <w:szCs w:val="24"/>
          <w:lang w:val="sk-SK"/>
        </w:rPr>
        <w:t xml:space="preserve">. </w:t>
      </w:r>
      <w:r>
        <w:rPr>
          <w:szCs w:val="24"/>
        </w:rPr>
        <w:t xml:space="preserve"> 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  <w:lang w:val="sk-SK"/>
        </w:rPr>
        <w:t>Vybudovalo sa detské ihrisko na sídlisku Drieňová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</w:rPr>
        <w:t>Podprogram 3: Grantový systém na úpravu verejnej zelene</w:t>
      </w:r>
    </w:p>
    <w:p>
      <w:pPr>
        <w:pStyle w:val="Footer"/>
        <w:numPr>
          <w:ilvl w:val="0"/>
          <w:numId w:val="26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v roku 20</w:t>
      </w:r>
      <w:r>
        <w:rPr>
          <w:szCs w:val="24"/>
          <w:lang w:val="sk-SK"/>
        </w:rPr>
        <w:t>23 ne</w:t>
      </w:r>
      <w:r>
        <w:rPr>
          <w:szCs w:val="24"/>
        </w:rPr>
        <w:t>bol</w:t>
      </w:r>
      <w:r>
        <w:rPr>
          <w:szCs w:val="24"/>
          <w:lang w:val="sk-SK"/>
        </w:rPr>
        <w:t xml:space="preserve">i </w:t>
      </w:r>
      <w:r>
        <w:rPr>
          <w:szCs w:val="24"/>
        </w:rPr>
        <w:t xml:space="preserve"> poskytnuté dotácie na úpravu VZ v zmysle platného VZN.</w:t>
      </w:r>
      <w:r>
        <w:rPr>
          <w:szCs w:val="24"/>
          <w:lang w:val="sk-SK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4: Zásobovanie vodou</w:t>
      </w:r>
    </w:p>
    <w:p>
      <w:pPr>
        <w:pStyle w:val="Footer"/>
        <w:numPr>
          <w:ilvl w:val="0"/>
          <w:numId w:val="26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  <w:lang w:val="sk-SK"/>
        </w:rPr>
        <w:t>čerpanie v tomto programe bolo na dovoz pitnej vody na Bank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</w:rPr>
        <w:t>Podprogram 5: Verejné osvetlenie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Ide o transfery pre Technické služby, m.p. na </w:t>
      </w:r>
      <w:r>
        <w:rPr>
          <w:b/>
          <w:szCs w:val="24"/>
        </w:rPr>
        <w:t xml:space="preserve"> </w:t>
      </w:r>
      <w:r>
        <w:rPr>
          <w:szCs w:val="24"/>
        </w:rPr>
        <w:t>úhradu</w:t>
      </w:r>
      <w:r>
        <w:rPr>
          <w:b/>
          <w:szCs w:val="24"/>
        </w:rPr>
        <w:t xml:space="preserve"> </w:t>
      </w:r>
      <w:r>
        <w:rPr>
          <w:szCs w:val="24"/>
        </w:rPr>
        <w:t xml:space="preserve">elektrickej energie, údržbu a materiál na verejné osvetlenie.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  <w:lang w:val="sk-SK"/>
        </w:rPr>
      </w:pPr>
      <w:r>
        <w:rPr>
          <w:b/>
          <w:szCs w:val="24"/>
          <w:u w:val="single"/>
          <w:lang w:val="sk-SK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rogram 12: Sociálne služby </w:t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Sociálna pomoc občanom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V rámci tohto podprogramu boli poskytnuté finančné výpomoci jednotlivcom a rodinám s deťmi, či už formou nenávratných výpomocí alebo sociálnych pôžičiek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Boli poskytnuté prostriedky na úhradu sociálneho taxíka</w:t>
      </w:r>
      <w:r>
        <w:rPr>
          <w:b/>
          <w:i/>
          <w:szCs w:val="24"/>
        </w:rPr>
        <w:t xml:space="preserve">  </w:t>
      </w:r>
      <w:r>
        <w:rPr>
          <w:szCs w:val="24"/>
        </w:rPr>
        <w:t>v zmysle schváleného VZN a uzatvorenej zmluvy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  <w:lang w:val="sk-SK"/>
        </w:rPr>
        <w:t>V zmysle platnej zmluvy sa poskytli finančné prostriedky na denný stacionár Margarétka a to v celkovej výške 14 320,00 €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Ministerstvo práce sociálnych vecí a rodiny SR prostredníctvom mesta poskytlo humanitárnu pomoc pre </w:t>
      </w:r>
      <w:r>
        <w:rPr>
          <w:szCs w:val="24"/>
          <w:lang w:val="sk-SK"/>
        </w:rPr>
        <w:t>jedného občana</w:t>
      </w:r>
      <w:r>
        <w:rPr>
          <w:szCs w:val="24"/>
        </w:rPr>
        <w:t xml:space="preserve"> v hmotnej núdzi – pomoc bola určená na kúpu zariadenia do domácnosti, na základné životné potreby (obuv, ošatenie...)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color w:val="FF0000"/>
          <w:szCs w:val="24"/>
        </w:rPr>
      </w:pPr>
      <w:r>
        <w:rPr>
          <w:szCs w:val="24"/>
        </w:rPr>
        <w:t>Výdavky na zariadenia pre bezdomovcov – v roku 20</w:t>
      </w:r>
      <w:r>
        <w:rPr>
          <w:szCs w:val="24"/>
          <w:lang w:val="sk-SK"/>
        </w:rPr>
        <w:t>23</w:t>
      </w:r>
      <w:r>
        <w:rPr>
          <w:szCs w:val="24"/>
        </w:rPr>
        <w:t xml:space="preserve"> boli do tohto zariadenia kupované čistiace prostriedky</w:t>
      </w:r>
      <w:r>
        <w:rPr>
          <w:szCs w:val="24"/>
          <w:lang w:val="sk-SK"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2: Grantový systém </w:t>
      </w:r>
    </w:p>
    <w:p>
      <w:pPr>
        <w:pStyle w:val="Normal"/>
        <w:numPr>
          <w:ilvl w:val="0"/>
          <w:numId w:val="31"/>
        </w:numPr>
        <w:tabs>
          <w:tab w:val="left" w:pos="708" w:leader="none"/>
        </w:tabs>
        <w:ind w:left="360" w:hanging="360"/>
        <w:jc w:val="both"/>
        <w:rPr>
          <w:b/>
          <w:b/>
          <w:i/>
          <w:i/>
        </w:rPr>
      </w:pPr>
      <w:r>
        <w:rPr/>
        <w:t xml:space="preserve">Poskytnuté dotácie pre sociálnu oblasť  v zmysle VZN o poskytovaní dotácií. </w:t>
      </w:r>
    </w:p>
    <w:p>
      <w:pPr>
        <w:pStyle w:val="Normal"/>
        <w:tabs>
          <w:tab w:val="left" w:pos="708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3: Kluby dôchodcov ( Denné centrá)</w:t>
      </w:r>
    </w:p>
    <w:p>
      <w:pPr>
        <w:pStyle w:val="Normal"/>
        <w:numPr>
          <w:ilvl w:val="0"/>
          <w:numId w:val="31"/>
        </w:numPr>
        <w:tabs>
          <w:tab w:val="left" w:pos="708" w:leader="none"/>
        </w:tabs>
        <w:jc w:val="both"/>
        <w:rPr>
          <w:b/>
          <w:b/>
          <w:i/>
          <w:i/>
        </w:rPr>
      </w:pPr>
      <w:r>
        <w:rPr/>
        <w:t xml:space="preserve">Výdavky na prevádzku Klubov dôchodcov v Banskej  Štiavnici a na Štefultove (úhrada energií, materiálu, bežnej údržby, dopravného a odmien vedúcim klubov)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4: Opatrovateľská služba 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Výdavky na mzdy, odvody do fondov, stravné a prídel do sociálneho fondu pre opatrovateľky</w:t>
      </w:r>
      <w:r>
        <w:rPr>
          <w:szCs w:val="24"/>
          <w:lang w:val="sk-SK"/>
        </w:rPr>
        <w:t>.</w:t>
      </w:r>
      <w:r>
        <w:rPr>
          <w:szCs w:val="24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5: Pochovávanie občanov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4"/>
        </w:rPr>
        <w:t>V roku 20</w:t>
      </w:r>
      <w:r>
        <w:rPr>
          <w:szCs w:val="24"/>
          <w:lang w:val="sk-SK"/>
        </w:rPr>
        <w:t xml:space="preserve">23 boli uhradené </w:t>
      </w:r>
      <w:r>
        <w:rPr>
          <w:szCs w:val="24"/>
        </w:rPr>
        <w:t xml:space="preserve"> </w:t>
      </w:r>
      <w:r>
        <w:rPr>
          <w:szCs w:val="24"/>
          <w:lang w:val="sk-SK"/>
        </w:rPr>
        <w:t>v</w:t>
      </w:r>
      <w:r>
        <w:rPr>
          <w:szCs w:val="24"/>
        </w:rPr>
        <w:t>ýdavky na  pochovanie občan</w:t>
      </w:r>
      <w:r>
        <w:rPr>
          <w:szCs w:val="24"/>
          <w:lang w:val="sk-SK"/>
        </w:rPr>
        <w:t>ov</w:t>
      </w:r>
      <w:r>
        <w:rPr>
          <w:szCs w:val="24"/>
        </w:rPr>
        <w:t>, ktor</w:t>
      </w:r>
      <w:r>
        <w:rPr>
          <w:szCs w:val="24"/>
          <w:lang w:val="sk-SK"/>
        </w:rPr>
        <w:t>í</w:t>
      </w:r>
      <w:r>
        <w:rPr>
          <w:szCs w:val="24"/>
        </w:rPr>
        <w:t xml:space="preserve"> umrel</w:t>
      </w:r>
      <w:r>
        <w:rPr>
          <w:szCs w:val="24"/>
          <w:lang w:val="sk-SK"/>
        </w:rPr>
        <w:t>i</w:t>
      </w:r>
      <w:r>
        <w:rPr>
          <w:szCs w:val="24"/>
        </w:rPr>
        <w:t xml:space="preserve"> na území mesta a ktorým nemal kto vybaviť  a uhradiť pohreb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6: Osobitný príjemca</w:t>
      </w:r>
    </w:p>
    <w:p>
      <w:pPr>
        <w:pStyle w:val="Normal"/>
        <w:numPr>
          <w:ilvl w:val="0"/>
          <w:numId w:val="31"/>
        </w:numPr>
        <w:tabs>
          <w:tab w:val="left" w:pos="708" w:leader="none"/>
        </w:tabs>
        <w:jc w:val="both"/>
        <w:rPr/>
      </w:pPr>
      <w:r>
        <w:rPr/>
        <w:t>mesto plní funkciu osobitného príjemcu sociálnych dávok a prídavkov na deti – koľko ÚPSVaR poskytol, toľko mesto po úhrade nájmu uhradilo jednotlivým poberateľom dávok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7: Sociálna výpomoc žiakom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prostredníctvom mesta dostávajú žiaci zo sociálne odkázaných rodín príspevok z ÚPSVaR  na školské pomôcky</w:t>
      </w:r>
      <w:r>
        <w:rPr>
          <w:szCs w:val="24"/>
          <w:lang w:val="sk-SK"/>
        </w:rPr>
        <w:t xml:space="preserve"> a na obed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</w:rPr>
        <w:t>Podprogram 8: Komunitné centrum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výdavky na prevádzku priestoru, ktorý slúži ako Komunitné centrum</w:t>
      </w:r>
      <w:r>
        <w:rPr>
          <w:szCs w:val="24"/>
          <w:lang w:val="sk-SK"/>
        </w:rPr>
        <w:t>. Vo výdavkoch sú zahrnuté aj zvýšené výdavky na energie, ktoré boli oproti roku 2022 vyššie o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szCs w:val="24"/>
        </w:rPr>
      </w:pPr>
      <w:r>
        <w:rPr>
          <w:szCs w:val="24"/>
          <w:lang w:val="sk-SK"/>
        </w:rPr>
        <w:t xml:space="preserve">967 €. 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 xml:space="preserve">výdavky v rámci projektu </w:t>
      </w:r>
      <w:r>
        <w:rPr>
          <w:szCs w:val="24"/>
          <w:lang w:val="sk-SK"/>
        </w:rPr>
        <w:t>Budovanie odborných kapacít</w:t>
      </w:r>
      <w:r>
        <w:rPr>
          <w:szCs w:val="24"/>
        </w:rPr>
        <w:t xml:space="preserve"> - komunitné centrum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  <w:lang w:val="sk-SK"/>
        </w:rPr>
        <w:t>V rámci podprogramu boli hradené prostriedky na pomoc odídencom z Ukrajiny a to formou úhrady ubytovania a stravy pre subjekty, ktoré ubytovanie pre odídencov poskytl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gram 13: Bývan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Agenda štátneho fondu rozvoja bývania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4"/>
        </w:rPr>
        <w:t>výdavky na mzdy, odvody do fondov pre jedného zamestnanca (časť úväzku), ktorý má agendu ŠFRB v nápln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2: Bytová výstavba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úhrada výdavkov na údržbu bytového domu na Námestí sv. Trojice č. 7 a prevod do fondu opráv pre tento bytový dom za byty, ktoré sú ešte vo vlastníctve mesta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  <w:lang w:val="sk-SK"/>
        </w:rPr>
        <w:t>v roku 2023 sa realizovala PD elektroinštalácie A. Kmeťa 5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  <w:lang w:val="sk-SK"/>
        </w:rPr>
        <w:t>vypracovala sa štúdia tepelného hospodárstv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szCs w:val="24"/>
        </w:rPr>
      </w:pPr>
      <w:r>
        <w:rPr>
          <w:szCs w:val="24"/>
          <w:lang w:val="sk-SK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gram 14: Administratíva</w:t>
      </w:r>
    </w:p>
    <w:p>
      <w:pPr>
        <w:pStyle w:val="Footer"/>
        <w:numPr>
          <w:ilvl w:val="0"/>
          <w:numId w:val="23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výdavky na zamestnancov správy úradu a kultúry -  a to: mzdy, odvody do fondov, cestovné výdavky, odborná literatúra, nákup stolov do kultúrneho centra, stravné, prídel do sociálneho fondu, vyplatenie odstupného</w:t>
      </w:r>
      <w:r>
        <w:rPr>
          <w:szCs w:val="24"/>
          <w:lang w:val="sk-SK"/>
        </w:rPr>
        <w:t xml:space="preserve"> a odchodného do dôchodku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výdavky na bankové poplatky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  <w:lang w:val="sk-SK"/>
        </w:rPr>
        <w:t>výdavky na parlamentné voľby a referendum</w:t>
      </w:r>
      <w:r>
        <w:rPr>
          <w:szCs w:val="24"/>
        </w:rPr>
        <w:t xml:space="preserve">  - hradené zo štátnej dotáci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Prehľad plnenia rozpočtu mesta podľa programov.</w:t>
      </w:r>
    </w:p>
    <w:p>
      <w:pPr>
        <w:pStyle w:val="Normal"/>
        <w:rPr>
          <w:b/>
          <w:b/>
        </w:rPr>
      </w:pPr>
      <w:r>
        <w:rPr>
          <w:b/>
        </w:rPr>
      </w:r>
      <w:bookmarkStart w:id="4" w:name="_Hlk66694960"/>
      <w:bookmarkStart w:id="5" w:name="_Hlk66694960"/>
      <w:bookmarkEnd w:id="5"/>
    </w:p>
    <w:p>
      <w:pPr>
        <w:pStyle w:val="Normal"/>
        <w:spacing w:lineRule="atLeast" w:line="320"/>
        <w:ind w:right="-306" w:hanging="0"/>
        <w:rPr/>
      </w:pPr>
      <w:r>
        <w:rPr>
          <w:b/>
          <w:bCs/>
        </w:rPr>
        <w:t>Výdavky Mesta Banská Štiavnica k 31.12.2023 podľa schválených programov.</w:t>
      </w:r>
    </w:p>
    <w:p>
      <w:pPr>
        <w:pStyle w:val="Normal"/>
        <w:spacing w:lineRule="atLeast" w:line="320"/>
        <w:ind w:right="-306" w:hanging="0"/>
        <w:rPr>
          <w:b/>
          <w:b/>
          <w:bCs/>
        </w:rPr>
      </w:pPr>
      <w:r>
        <w:rPr>
          <w:b/>
          <w:bCs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1620"/>
        <w:gridCol w:w="1705"/>
        <w:gridCol w:w="2075"/>
      </w:tblGrid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počet     20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ozpočet    2023 po zmen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lnenie k 31.12.2023  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 1 Plánovanie, manažment a kontr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851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095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468,6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2 Propagácia  a 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 467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 594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2 303,49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3 Interné služ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 3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637,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 082,7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4 Služby občan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503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62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 927,37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5 Bezpečnos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18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724,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429,93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6 Odpadové hospodárst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933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 039,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461,12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7 Komunikác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838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02 456,6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 000,88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8 Vzdelávanie (vrátane škôl a školských zariadení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 495 393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0 766,9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7 623,11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9 Š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 000,0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 940,4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17 967,22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10 Kultú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415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3 729,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69 216,4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11 Prostredie pre živ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93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499,9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3 992,2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12 Sociálne služ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1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 914,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53 609,5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13 Býv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 0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8 80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 974,77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14 Administratí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0 801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7 000,6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 377 749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6" w:name="_Hlk66694960"/>
      <w:bookmarkStart w:id="7" w:name="_Hlk66694960"/>
      <w:bookmarkEnd w:id="7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Hospodárenie rozpočtových organizácií mesta  za rok 202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rehľad príjmov a výdavkov jednotlivých škôl a školských zariadení v zriaďovateľskej pôsobnosti mesta 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1620"/>
        <w:gridCol w:w="1705"/>
        <w:gridCol w:w="2075"/>
      </w:tblGrid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íjm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žné výdavk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pitálové výdavky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á škola J. Horá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037,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 651 390,3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á škola J. Kollá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261,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 992,8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54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ská škola 1. má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407,7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 690,0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ská škola Bratsk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120,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425,2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ská škola Mierov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89,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708,3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á umelecká š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379,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671,8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voľného ča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74,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791,5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  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 970,4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9 670,3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5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8" w:name="_Hlk57108732"/>
      <w:bookmarkStart w:id="9" w:name="_Hlk57108732"/>
      <w:bookmarkEnd w:id="9"/>
    </w:p>
    <w:p>
      <w:pPr>
        <w:pStyle w:val="Normal"/>
        <w:rPr/>
      </w:pPr>
      <w:r>
        <w:rPr>
          <w:sz w:val="20"/>
          <w:szCs w:val="20"/>
        </w:rPr>
        <w:t>V roku 2023 boli na účet mesta poukázané finančné prostriedky určené na prevádzku škôl a školských zariadení nasledov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>Prenesené kompetencie celkom:</w:t>
        <w:tab/>
        <w:tab/>
        <w:tab/>
        <w:tab/>
        <w:tab/>
        <w:tab/>
        <w:tab/>
        <w:t xml:space="preserve">            </w:t>
      </w:r>
      <w:r>
        <w:rPr>
          <w:b/>
          <w:bCs/>
        </w:rPr>
        <w:t>1 962 906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 toho: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>Normatívne finančné prostriedky</w:t>
        <w:tab/>
        <w:tab/>
        <w:tab/>
        <w:tab/>
        <w:tab/>
        <w:tab/>
        <w:t xml:space="preserve">           </w:t>
        <w:tab/>
        <w:tab/>
      </w:r>
      <w:r>
        <w:rPr>
          <w:b/>
          <w:sz w:val="20"/>
          <w:szCs w:val="20"/>
        </w:rPr>
        <w:t>1 736 686 €</w:t>
      </w:r>
    </w:p>
    <w:p>
      <w:pPr>
        <w:pStyle w:val="Normal"/>
        <w:rPr/>
      </w:pPr>
      <w:r>
        <w:rPr>
          <w:sz w:val="20"/>
          <w:szCs w:val="20"/>
        </w:rPr>
        <w:t>Nenormatívne finančné prostriedky</w:t>
        <w:tab/>
        <w:tab/>
        <w:tab/>
        <w:tab/>
        <w:tab/>
        <w:tab/>
        <w:t xml:space="preserve">  </w:t>
        <w:tab/>
      </w:r>
      <w:r>
        <w:rPr>
          <w:b/>
          <w:color w:val="FF0000"/>
          <w:sz w:val="20"/>
          <w:szCs w:val="20"/>
        </w:rPr>
        <w:t xml:space="preserve">   </w:t>
      </w:r>
      <w:r>
        <w:rPr>
          <w:b/>
          <w:sz w:val="20"/>
          <w:szCs w:val="20"/>
        </w:rPr>
        <w:t>208 010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 toho :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odchodné</w:t>
        <w:tab/>
        <w:tab/>
        <w:tab/>
        <w:tab/>
        <w:tab/>
        <w:tab/>
        <w:tab/>
        <w:tab/>
        <w:t xml:space="preserve">       3 111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dopravné</w:t>
        <w:tab/>
        <w:tab/>
        <w:tab/>
        <w:tab/>
        <w:tab/>
        <w:tab/>
        <w:tab/>
        <w:t xml:space="preserve">  </w:t>
        <w:tab/>
        <w:t xml:space="preserve">     10 110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asistent učiteľa</w:t>
        <w:tab/>
        <w:tab/>
        <w:tab/>
        <w:tab/>
        <w:tab/>
        <w:tab/>
        <w:tab/>
        <w:t xml:space="preserve"> </w:t>
        <w:tab/>
        <w:t xml:space="preserve">     58 654 €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>mimoriadne výsledky žiakov</w:t>
        <w:tab/>
        <w:tab/>
        <w:tab/>
        <w:tab/>
        <w:tab/>
        <w:tab/>
        <w:t xml:space="preserve">       1 000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havárie</w:t>
        <w:tab/>
        <w:tab/>
        <w:tab/>
        <w:tab/>
        <w:tab/>
        <w:tab/>
        <w:t xml:space="preserve">               </w:t>
        <w:tab/>
        <w:tab/>
        <w:t xml:space="preserve">              0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rozvojové projekty</w:t>
        <w:tab/>
        <w:tab/>
        <w:tab/>
        <w:tab/>
        <w:tab/>
        <w:tab/>
        <w:t xml:space="preserve">                     2 500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vzdelávacie poukazy</w:t>
        <w:tab/>
        <w:tab/>
        <w:tab/>
        <w:tab/>
        <w:tab/>
        <w:t xml:space="preserve">               </w:t>
        <w:tab/>
        <w:t xml:space="preserve">     11 065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príspevok na výchovu a vzdelávanie</w:t>
        <w:tab/>
        <w:tab/>
        <w:tab/>
        <w:tab/>
        <w:t xml:space="preserve">                   53 962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sociálne znevýhodnené prostredie</w:t>
        <w:tab/>
        <w:tab/>
        <w:tab/>
        <w:tab/>
        <w:t xml:space="preserve">                                   1 750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>príspevok na učebnice</w:t>
        <w:tab/>
        <w:tab/>
        <w:tab/>
        <w:tab/>
        <w:tab/>
        <w:tab/>
        <w:t xml:space="preserve">                   13 297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príspevok na kurz pohybových aktivít v prírode</w:t>
        <w:tab/>
        <w:tab/>
        <w:tab/>
        <w:t xml:space="preserve">                   11 400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>príspevok na školu v prírode</w:t>
        <w:tab/>
        <w:tab/>
        <w:tab/>
        <w:tab/>
        <w:tab/>
        <w:t xml:space="preserve">                     4 600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 xml:space="preserve">príspevok na špecifiká </w:t>
        <w:tab/>
        <w:tab/>
        <w:tab/>
        <w:tab/>
        <w:tab/>
        <w:t xml:space="preserve">                     </w:t>
        <w:tab/>
        <w:t xml:space="preserve">     36 561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rostriedky z POO</w:t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0"/>
          <w:szCs w:val="20"/>
        </w:rPr>
        <w:t>18 210 €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pitálové výdavky: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kapitálové výdavky - rozvojové projekty</w:t>
        <w:tab/>
        <w:tab/>
        <w:tab/>
        <w:tab/>
        <w:tab/>
        <w:t xml:space="preserve">              </w:t>
      </w:r>
      <w:r>
        <w:rPr>
          <w:b/>
          <w:sz w:val="20"/>
          <w:szCs w:val="20"/>
        </w:rPr>
        <w:t>0 €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riginálne kompetencie celkom:</w:t>
      </w:r>
      <w:r>
        <w:rPr>
          <w:sz w:val="20"/>
          <w:szCs w:val="20"/>
        </w:rPr>
        <w:tab/>
        <w:tab/>
        <w:tab/>
        <w:tab/>
        <w:tab/>
      </w:r>
      <w:r>
        <w:rPr>
          <w:b/>
          <w:bCs/>
          <w:sz w:val="20"/>
          <w:szCs w:val="20"/>
        </w:rPr>
        <w:tab/>
        <w:tab/>
        <w:t xml:space="preserve">       </w:t>
      </w:r>
      <w:r>
        <w:rPr>
          <w:b/>
        </w:rPr>
        <w:t>2 539 973,60 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školy a školské zariadenia v zriaďovateľskej pôsobnosti mesta </w:t>
        <w:tab/>
        <w:tab/>
      </w:r>
      <w:r>
        <w:rPr>
          <w:color w:val="FF0000"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1 881 645,97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neštátne školské zariadenia </w:t>
        <w:tab/>
        <w:tab/>
      </w:r>
      <w:r>
        <w:rPr>
          <w:b/>
          <w:bCs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                             </w:t>
      </w:r>
      <w:r>
        <w:rPr>
          <w:b/>
          <w:bCs/>
          <w:sz w:val="20"/>
          <w:szCs w:val="20"/>
        </w:rPr>
        <w:t>658 327,63 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statné finančné prostriedky určené na prevádzku škôl a školských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0"/>
          <w:szCs w:val="20"/>
        </w:rPr>
        <w:t>zariadení celkom (VP +NIVAM):</w:t>
        <w:tab/>
        <w:tab/>
        <w:tab/>
        <w:tab/>
        <w:tab/>
        <w:tab/>
        <w:t xml:space="preserve">           </w:t>
      </w:r>
      <w:r>
        <w:rPr>
          <w:b/>
          <w:bCs/>
        </w:rPr>
        <w:t>656 466,82 €</w:t>
      </w:r>
    </w:p>
    <w:p>
      <w:pPr>
        <w:pStyle w:val="Odsekzoznamu"/>
        <w:numPr>
          <w:ilvl w:val="0"/>
          <w:numId w:val="29"/>
        </w:numPr>
        <w:spacing w:lineRule="auto" w:line="240" w:before="0" w:after="0"/>
        <w:contextualSpacing/>
        <w:rPr/>
      </w:pPr>
      <w:r>
        <w:rPr>
          <w:sz w:val="20"/>
          <w:szCs w:val="20"/>
        </w:rPr>
        <w:t>Vlastné príjmy(VP)</w:t>
        <w:tab/>
        <w:tab/>
        <w:tab/>
        <w:tab/>
        <w:tab/>
        <w:tab/>
        <w:tab/>
        <w:tab/>
        <w:t>454 640,99 €</w:t>
      </w:r>
    </w:p>
    <w:p>
      <w:pPr>
        <w:pStyle w:val="Odsekzoznamu"/>
        <w:numPr>
          <w:ilvl w:val="0"/>
          <w:numId w:val="29"/>
        </w:numPr>
        <w:spacing w:lineRule="auto" w:line="240" w:before="0" w:after="0"/>
        <w:contextualSpacing/>
        <w:rPr/>
      </w:pPr>
      <w:r>
        <w:rPr>
          <w:sz w:val="20"/>
          <w:szCs w:val="20"/>
        </w:rPr>
        <w:t xml:space="preserve">Národný inštitút vzdelávania a mládeže (NIVAM)           </w:t>
        <w:tab/>
        <w:tab/>
        <w:tab/>
        <w:tab/>
        <w:t>201 825,83 €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tácia na podporu k plneniu školských povinností a na podporu výchovy k stravovacím návykom dieťaťa ohrozeného sociálnym vylúčením celkom: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 xml:space="preserve">            </w:t>
      </w:r>
      <w:r>
        <w:rPr>
          <w:b/>
          <w:bCs/>
        </w:rPr>
        <w:t>134 465,60 €</w:t>
      </w:r>
    </w:p>
    <w:p>
      <w:pPr>
        <w:pStyle w:val="Normal"/>
        <w:rPr/>
      </w:pPr>
      <w:r>
        <w:rPr>
          <w:sz w:val="20"/>
          <w:szCs w:val="20"/>
        </w:rPr>
        <w:t>z toh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• dotácia na stravovanie</w:t>
        <w:tab/>
        <w:tab/>
        <w:tab/>
        <w:tab/>
        <w:tab/>
        <w:tab/>
        <w:tab/>
        <w:tab/>
        <w:t>133 718,60 €</w:t>
      </w:r>
    </w:p>
    <w:p>
      <w:pPr>
        <w:pStyle w:val="Normal"/>
        <w:rPr/>
      </w:pPr>
      <w:r>
        <w:rPr>
          <w:sz w:val="20"/>
          <w:szCs w:val="20"/>
        </w:rPr>
        <w:tab/>
        <w:t>• dotácia na školské potreby</w:t>
        <w:tab/>
        <w:tab/>
        <w:tab/>
        <w:tab/>
        <w:tab/>
        <w:t xml:space="preserve">             </w:t>
        <w:tab/>
        <w:tab/>
        <w:t xml:space="preserve">       747,00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nesené kompetencie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A/ Normatívne finančné prostriedky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Celkový rozpočet po úpravách V_1 až  V_27 pre rok 2023 na prenesené kompetencie bol vo výške </w:t>
      </w:r>
      <w:r>
        <w:rPr>
          <w:b/>
          <w:bCs/>
          <w:sz w:val="20"/>
          <w:szCs w:val="20"/>
        </w:rPr>
        <w:t xml:space="preserve">1 736 686 €.  </w:t>
      </w:r>
      <w:r>
        <w:rPr>
          <w:sz w:val="20"/>
          <w:szCs w:val="20"/>
        </w:rPr>
        <w:t>podľa rozpis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</w:t>
      </w:r>
      <w:r>
        <w:rPr/>
        <w:t xml:space="preserve">EUR </w:t>
      </w:r>
    </w:p>
    <w:tbl>
      <w:tblPr>
        <w:tblW w:w="41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233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 spolu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8 285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 401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  736 686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ZŠ J. Horáka čerpala v roku 2024 aj presunuté nevyčerpané  normatívne finančné prostriedky na rekreácie  z roku 2023 vo výške 3 706,63 €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 roku 2023 boli zriaďovateľom poskytnuté normatívne finančné prostriedky prostredníctvom dohodovacích konaní na mzdy, bežné výdavky a predovšetkým na úhradu nákladov za energie z dôvodu enormného zvýšenia cien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/ Nenormatívne finančné prostriedky: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Odchodné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enormatívne finančné prostriedky určené pre základné školy v zriaďovateľskej pôsobnosti Mesta Banská Štiavnica na vyplatenie odchodného pre zamestnancov boli  vo výške </w:t>
      </w:r>
      <w:r>
        <w:rPr>
          <w:b/>
          <w:sz w:val="20"/>
          <w:szCs w:val="20"/>
        </w:rPr>
        <w:t>3 111</w:t>
      </w:r>
      <w:r>
        <w:rPr>
          <w:b/>
          <w:bCs/>
          <w:sz w:val="20"/>
          <w:szCs w:val="20"/>
        </w:rPr>
        <w:t xml:space="preserve"> €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</w:t>
      </w:r>
      <w:r>
        <w:rPr/>
        <w:t>EUR</w:t>
      </w:r>
    </w:p>
    <w:tbl>
      <w:tblPr>
        <w:tblW w:w="52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1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Ś J. Kollá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 Dopravn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kresným úradom Banská Bystrica, Odbor školstva bol určený rozpis nenormatívnych finančných prostriedkov na dopravné pre Mesto B. Štiavnica vo výške </w:t>
      </w:r>
      <w:r>
        <w:rPr>
          <w:b/>
          <w:sz w:val="20"/>
          <w:szCs w:val="20"/>
        </w:rPr>
        <w:t>10 110</w:t>
      </w:r>
      <w:r>
        <w:rPr>
          <w:b/>
          <w:bCs/>
          <w:sz w:val="20"/>
          <w:szCs w:val="20"/>
        </w:rPr>
        <w:t xml:space="preserve"> €.</w:t>
      </w:r>
      <w:r>
        <w:rPr>
          <w:sz w:val="20"/>
          <w:szCs w:val="20"/>
        </w:rPr>
        <w:t xml:space="preserve"> Tieto finančné prostriedky boli účelovo určené na úhradu cestovných nákladov žiakov a detí z okolitých obcí Banský Studenec, Močiar, Podhorie, Ilija, ktorí si plnia povinnú školskú dochádzku v základných školách a povinné predprimárne vzdelávanie  v materských školách, ktorých zriaďovateľom je Mesto Banská Štiavnica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/>
        <w:t>EUR</w:t>
      </w:r>
    </w:p>
    <w:tbl>
      <w:tblPr>
        <w:tblW w:w="46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5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8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Ś J. Kollár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9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1. máj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Bratská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ákladné školy a materská škola nevyčerpali všetky nenormatívne finančné prostriedky na dopravné za rok 2023 a boli presunuté do roku 2024 vo výške 561,32 € a vyplatené do 31. 3. 2024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3. Asistent učiteľ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základe predloženej žiadosti zriaďovateľa na Okresný úrad Banská Bystrica, Odbor školstva  podľa zákona 597/2003 Z. z. o financovaní základných škôl,  stredných škôl a školských zariadení v znení neskorších predpisov, boli Mestu Banská Štiavnica pridelené finančné  prostriedky na osobné náklady  asistenta učiteľa pre žiakov základných škôl v celkovej výške </w:t>
      </w:r>
      <w:r>
        <w:rPr>
          <w:b/>
          <w:sz w:val="20"/>
          <w:szCs w:val="20"/>
        </w:rPr>
        <w:t xml:space="preserve">58 654 €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</w:t>
        <w:tab/>
        <w:tab/>
        <w:tab/>
        <w:t xml:space="preserve">      </w:t>
      </w:r>
      <w:r>
        <w:rPr/>
        <w:t>EUR</w:t>
      </w:r>
    </w:p>
    <w:tbl>
      <w:tblPr>
        <w:tblW w:w="73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021"/>
        <w:gridCol w:w="297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väzo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4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Ś J. Kollár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14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65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4. Mimoriadne výsledky žiakov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Finančné prostriedky  za mimoriadne výsledky žiakov pre rok 2023 boli poskytnuté  Mestu Banská Štiavnica  celkovej výške </w:t>
      </w:r>
      <w:r>
        <w:rPr>
          <w:b/>
          <w:sz w:val="20"/>
          <w:szCs w:val="20"/>
        </w:rPr>
        <w:t>1 000 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</w:t>
      </w:r>
      <w:r>
        <w:rPr/>
        <w:t>EUR</w:t>
      </w:r>
    </w:p>
    <w:tbl>
      <w:tblPr>
        <w:tblW w:w="52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Ś J. Kollá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5. Havári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inančné prostriedky na havárie v roku 2023 mestu poskytnuté neboli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 Rozvojové projekt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Finančné prostriedky na rozvojové projekty pre rok 2023 boli pridelené Mestu Banská Štiavnica v celkovej výške </w:t>
      </w:r>
      <w:r>
        <w:rPr>
          <w:b/>
          <w:sz w:val="20"/>
          <w:szCs w:val="20"/>
        </w:rPr>
        <w:t>2 500 €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</w:t>
        <w:tab/>
        <w:tab/>
        <w:tab/>
        <w:t xml:space="preserve">      </w:t>
      </w:r>
      <w:r>
        <w:rPr/>
        <w:t>EUR</w:t>
      </w:r>
    </w:p>
    <w:tbl>
      <w:tblPr>
        <w:tblW w:w="73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3685"/>
        <w:gridCol w:w="1843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Čítame pre radosť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1. má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Čítame pre radosť 2. etapa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Bratsk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Čítame pre radosť 2. etapa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terské školy uvedené nenormatívne finančné prostriedky vo výške 1 500 € presúvali do roku 2024 a čerpané na daný účel boli do 31. 3. 2024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  Vzdelávacie poukaz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ŠVVaŠ SR určilo objem finančných prostriedkov na vzdelávacie poukazy na rok 2023 ako súčin počtu prijatých vzdelávacích poukazov v septembri 2022  a hodnoty vzdelávacieho poukazu vypočítaného na rok 2023 (§9 ods. 8 Nariadenia vlády č. 630/2008 Z. z. hodnota vzdelávacieho poukazu je 32 €). Mestu Banská Štiavnica bol určený rozpočet vo výške </w:t>
      </w:r>
      <w:r>
        <w:rPr>
          <w:b/>
          <w:bCs/>
          <w:sz w:val="20"/>
          <w:szCs w:val="20"/>
        </w:rPr>
        <w:t>11 065 €</w:t>
      </w:r>
      <w:r>
        <w:rPr>
          <w:sz w:val="20"/>
          <w:szCs w:val="20"/>
        </w:rPr>
        <w:t xml:space="preserve"> na vzdelávacie poukazy podľa rozpisu pre jednotlivých poskytovateľov záujmového vzdelávania  :</w:t>
        <w:tab/>
        <w:tab/>
        <w:tab/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</w:t>
      </w:r>
      <w:r>
        <w:rPr/>
        <w:t>EUR</w:t>
      </w:r>
    </w:p>
    <w:tbl>
      <w:tblPr>
        <w:tblW w:w="44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268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8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8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65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8. Príspevok na výchovu a vzdelávanie v MŠ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ŠVVaŠ SR v súlade so Zákonom č. 597/2003 Z. z . určilo objem príspevku na výchovu a vzdelávanie na rok 2023 pre deti materských škôl a registrovaných zariadení pre deti materskej školy a registrovaného zariadenia, pre ktoré je predprimárne vzdelávanie povinné a pre deti materskej školy, ktoré sú členmi domácnosti, ktorej členovi sa poskytuje pomoc v hmotnej núdzi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enormatívne finančné prostriedky boli určené pre materské školy v zriaďovateľskej pôsobnosti Mesta Banská Štiavnica na výchovu a vzdelávanie detí MŠ v celkovej výške </w:t>
      </w:r>
      <w:r>
        <w:rPr>
          <w:b/>
          <w:bCs/>
          <w:sz w:val="20"/>
          <w:szCs w:val="20"/>
        </w:rPr>
        <w:t>53 962 €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</w:t>
      </w:r>
      <w:r>
        <w:rPr/>
        <w:t>EUR</w:t>
      </w:r>
    </w:p>
    <w:tbl>
      <w:tblPr>
        <w:tblW w:w="446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163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1. mája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2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Bratsk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64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Mierov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8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962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Materská škola Mierová nevyčerpala všetky nenormatívne finančné prostriedky na výchovu a vzdelávanie v termíne do 31. 3. 2024 a preto Mesto Banská Štiavnica prevádzalo neminuté finančné prostriedky  na účet Regionálneho úradu školskej správy v Banskej Bystrici vo výške 199,46 €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Žiaci zo sociálne znevýhodneného prostred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ŠVVaŠ SR určilo sumu finančných prostriedkov poskytnutých na príspevok pre žiakov zo sociálne znevýhodneného prostredia na rok 2023 ako súčin počtu všetkých žiakov zo soc. znevýhodneného prostredia podľa stavu k 15. 9. 2022 a výšky príspevku na rok 2023  (§4e ods. 2 zákona č. 597/2003 Z. z. príspevok na žiaka zo SZP vo výške 150 €). Príspevok na rok 2023 bol zriaďovateľom upravený v novom školskom roku 2022/2023 podľa aktualizovaného počtu žiakov zo SZP k 15. 9. 202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íspevok na skvalitnenie podmienok na výchovu a vzdelávanie žiakov zo sociálne znevýhodneného prostredia bol poskytnutý mestu prostredníctvom Regionálneho úradu školskej správy v Banskej Bystrici v roku 2023 v celkovej výške </w:t>
      </w:r>
      <w:r>
        <w:rPr>
          <w:b/>
          <w:sz w:val="20"/>
          <w:szCs w:val="20"/>
        </w:rPr>
        <w:t>1 750</w:t>
      </w:r>
      <w:r>
        <w:rPr>
          <w:b/>
          <w:bCs/>
          <w:sz w:val="20"/>
          <w:szCs w:val="20"/>
        </w:rPr>
        <w:t xml:space="preserve"> € </w:t>
      </w:r>
      <w:r>
        <w:rPr>
          <w:sz w:val="20"/>
          <w:szCs w:val="20"/>
        </w:rPr>
        <w:t>podľa počtu žiakov zo sociálne znevýhodneného prostredia k 15. 9. 2022 podľa rozpis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   </w:t>
      </w:r>
      <w:r>
        <w:rPr/>
        <w:t>EUR</w:t>
      </w:r>
    </w:p>
    <w:tbl>
      <w:tblPr>
        <w:tblW w:w="45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6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 (9 žiakov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 (4 žiac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Príspevok na učebnic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inisterstvo školstva, vedy, výskumu a športu  podľa zákona 597/2003 Z. z. o financovaní základných škôl, stredných škôl a školských zariadení  v znení neskorších predpisov, pridelilo zriaďovateľom škôl príspevok na  edukačné publikácie pre všetky predmety okrem cudzích jazykov – tieto školy nakupujú edukačné publikácie pre cudzie jazyky z prostriedkov z mechanizmu PO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estu Banská Štiavnica  podľa stavu k 15. 9. 2022 boli určené nenormatívne finančné prostriedky na edukačné publikácie pre rok 2023  vo výške </w:t>
      </w:r>
      <w:r>
        <w:rPr>
          <w:b/>
          <w:sz w:val="20"/>
          <w:szCs w:val="20"/>
        </w:rPr>
        <w:t>13 297 €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    </w:t>
      </w:r>
      <w:r>
        <w:rPr/>
        <w:t>EUR</w:t>
      </w:r>
    </w:p>
    <w:tbl>
      <w:tblPr>
        <w:tblW w:w="45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6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4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97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 Príspevok na školy v prírod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 zmysle zákona 597/2003 Z. z. o financovaní základných škôl, stredných škôl a školských zariadení  v znení neskorších predpisov, boli pridelené pre žiakov základných škôl nenormatívne finančné prostriedky na školy v prírode na rok 2023  vo výške </w:t>
      </w:r>
      <w:r>
        <w:rPr>
          <w:b/>
          <w:sz w:val="20"/>
          <w:szCs w:val="20"/>
        </w:rPr>
        <w:t>4 600</w:t>
      </w:r>
      <w:r>
        <w:rPr>
          <w:b/>
          <w:bCs/>
          <w:sz w:val="20"/>
          <w:szCs w:val="20"/>
        </w:rPr>
        <w:t xml:space="preserve"> €.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   </w:t>
      </w:r>
      <w:r>
        <w:rPr/>
        <w:t>EUR</w:t>
      </w:r>
    </w:p>
    <w:tbl>
      <w:tblPr>
        <w:tblW w:w="45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6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 Príspevok na kurz pohybových aktivít v prírod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 zmysle zákona 597/2003 Z. z. o financovaní základných škôl, stredných škôl a školských zariadení  v znení neskorších predpisov, boli pridelené pre žiakov základných škôl nenormatívne finančné prostriedky na školy v prírode na rok 2023  vo výške </w:t>
      </w:r>
      <w:r>
        <w:rPr>
          <w:b/>
          <w:sz w:val="20"/>
          <w:szCs w:val="20"/>
        </w:rPr>
        <w:t>11 400</w:t>
      </w:r>
      <w:r>
        <w:rPr>
          <w:b/>
          <w:bCs/>
          <w:sz w:val="20"/>
          <w:szCs w:val="20"/>
        </w:rPr>
        <w:t xml:space="preserve"> €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   </w:t>
      </w:r>
      <w:r>
        <w:rPr/>
        <w:t>EUR</w:t>
      </w:r>
    </w:p>
    <w:tbl>
      <w:tblPr>
        <w:tblW w:w="45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6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0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13. Príspevok na špecifiká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inisterstvo školstva, vedy, výskumu a športu  podľa zákona 597/2003 Z. z. o financovaní základných škôl, stredných škôl a školských zariadení  v znení neskorších predpisov, pridelilo zriaďovateľom škôl príspevok na  špecifiká zo zdroja 11UA - „Podpora začlenenia detí a žiakov z Ukrajiny v MŠ, ZŠ a SŠ“, zo zdroja111 – Podpora digitálnej transformácie vzdelávania,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/>
        <w:t>EUR</w:t>
      </w:r>
    </w:p>
    <w:tbl>
      <w:tblPr>
        <w:tblW w:w="361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843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9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1. má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Bratsk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Miero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56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Š J. Kollára nevyčerpala všetky nenormatívne finančné prostriedky určené na špecifiká – „Podpora digitálnej transformácie vzdelávania“ vo výške 1 870 € a ZŠ J. Horáka, MŠ 1. Mája, MŠ Bratská  presúvali  nenormatívne finančné prostriedky na „Podporu začlenenia detí a žiakov z Ukrajiny v MŠ a ZŠ vo výške 1 061 € a  preto sa ich čerpanie realizovalo v termíne do 31. 3. 2024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iginálne kompetenci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Z podielových daní mesta bola na mzdy a bežné výdavky škôl a školských zariadení v zriaďovateľskej pôsobnosti Mesta Banská Štiavnica, štátom uznanej cirkvi alebo náboženskej spoločnosti a inej právnickej osoby alebo fyzickej osoby vyčlenená čiastka vo výške </w:t>
      </w:r>
      <w:r>
        <w:rPr>
          <w:b/>
        </w:rPr>
        <w:t>2 539 973,60 €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Školy a školské zariadenia v zriaďovateľskej pôsobnosti mest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 podielových daní mesta bola na mzdy a bežné výdavky škôl a školských zariadení v zriaďovateľskej pôsobnosti Mesta Banská Štiavnica vyčlenená čiastka vo výške </w:t>
      </w:r>
      <w:r>
        <w:rPr>
          <w:b/>
          <w:sz w:val="20"/>
          <w:szCs w:val="20"/>
        </w:rPr>
        <w:t>1 881 645,97 €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UR</w:t>
      </w:r>
    </w:p>
    <w:tbl>
      <w:tblPr>
        <w:tblW w:w="76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4111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a a školské zariade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935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68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1.máj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947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Bratsk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042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Mierov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719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J  J. Horá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0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J  J. Kollá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32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D J. Horá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74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D J. Kollá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44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26 16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  vytvorenej rezervy na správu a údržbu školských budov boli vyčlenené finančné prostriedky na originálne kompetencie pre školy a školské zariadenia v zriaďovateľskej pôsobnosti Mesta Banská Štiavnica v celkovej výške </w:t>
      </w:r>
      <w:r>
        <w:rPr>
          <w:b/>
          <w:sz w:val="20"/>
          <w:szCs w:val="20"/>
        </w:rPr>
        <w:t xml:space="preserve">50 000 €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Čerpani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z rezervy v roku 2023 :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  <w:tab/>
        <w:tab/>
        <w:tab/>
        <w:tab/>
      </w:r>
      <w:r>
        <w:rPr/>
        <w:t>EUR</w:t>
        <w:tab/>
        <w:tab/>
      </w:r>
    </w:p>
    <w:tbl>
      <w:tblPr>
        <w:tblW w:w="400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46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Škola a školsk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erpanie z rezervy na O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77,5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5,47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1.mája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Bratsk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 066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Mierov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584,9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Š J. Horá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 229  €</w:t>
        <w:tab/>
        <w:tab/>
        <w:t>- odchodné a odstupné zamestnancovi ŠJ (Uznesenie MsZ 10/2023)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>3 000  €</w:t>
      </w:r>
      <w:r>
        <w:rPr>
          <w:color w:val="FF0000"/>
          <w:sz w:val="20"/>
          <w:szCs w:val="20"/>
        </w:rPr>
        <w:tab/>
        <w:tab/>
      </w:r>
      <w:r>
        <w:rPr>
          <w:sz w:val="20"/>
          <w:szCs w:val="20"/>
        </w:rPr>
        <w:t>- vymaľovanie telocvične (RO č. 2)</w:t>
      </w:r>
    </w:p>
    <w:p>
      <w:pPr>
        <w:pStyle w:val="Normal"/>
        <w:rPr/>
      </w:pPr>
      <w:r>
        <w:rPr>
          <w:sz w:val="20"/>
          <w:szCs w:val="20"/>
        </w:rPr>
        <w:t>3 204  €</w:t>
        <w:tab/>
        <w:tab/>
        <w:t>- odchodné (RO č. 1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 913,50 €</w:t>
        <w:tab/>
        <w:t>- úhrada za plyn (RO č. 2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 331 €</w:t>
        <w:tab/>
        <w:tab/>
        <w:t>- odchodné (RO č. 3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00 €</w:t>
        <w:tab/>
        <w:tab/>
        <w:t>- projektová dokumentácia (RO č. 36) – KAPITÁLOVÝ VÝDAVOK</w:t>
      </w:r>
    </w:p>
    <w:p>
      <w:pPr>
        <w:pStyle w:val="Normal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ZŠ J. Kollár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 110,47 €</w:t>
        <w:tab/>
        <w:t>- spolufinancovanie havárií soc. zariadení(Uznesenie MsZ z r. 202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 000 €</w:t>
        <w:tab/>
        <w:tab/>
        <w:t>- dofinancovanie rekonštrukcie toaliet (RO č. 1)</w:t>
      </w:r>
    </w:p>
    <w:p>
      <w:pPr>
        <w:pStyle w:val="Normal"/>
        <w:rPr/>
      </w:pPr>
      <w:r>
        <w:rPr>
          <w:sz w:val="20"/>
          <w:szCs w:val="20"/>
        </w:rPr>
        <w:t>975  €</w:t>
        <w:tab/>
        <w:tab/>
        <w:t>-  na nákup chladničky do ŠJ (RO č.10) – KAPITÁLOVÝ VÝDAV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0  €</w:t>
        <w:tab/>
        <w:tab/>
        <w:t xml:space="preserve">-  na nákup krájača zeleniny do ŠJ (RO č.21) – KAPITÁLOVÝ VÝDAVO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 200 €</w:t>
        <w:tab/>
        <w:tab/>
        <w:t>- Projektová dokumentácia (RO č. 28) – KAPITÁLOVÝ VÝDAV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 500 €</w:t>
        <w:tab/>
        <w:tab/>
        <w:t>- údržba ihrísk (RO č. 3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MŠ 1. máj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 000 €</w:t>
        <w:tab/>
        <w:tab/>
        <w:t>- projektová dokumentácia (Uznesenie MsZ 70/2023) – KAPTÁLOVÝ VÝDAVOK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Š Bratská:</w:t>
      </w:r>
    </w:p>
    <w:p>
      <w:pPr>
        <w:pStyle w:val="Normal"/>
        <w:jc w:val="both"/>
        <w:rPr/>
      </w:pPr>
      <w:r>
        <w:rPr>
          <w:sz w:val="20"/>
          <w:szCs w:val="20"/>
        </w:rPr>
        <w:t>4 980 €</w:t>
        <w:tab/>
        <w:tab/>
        <w:t>- murárske  a maliarske práce (RO č. 3)</w:t>
      </w:r>
    </w:p>
    <w:p>
      <w:pPr>
        <w:pStyle w:val="Normal"/>
        <w:jc w:val="both"/>
        <w:rPr/>
      </w:pPr>
      <w:r>
        <w:rPr>
          <w:sz w:val="20"/>
          <w:szCs w:val="20"/>
        </w:rPr>
        <w:t>3 086 €</w:t>
        <w:tab/>
        <w:tab/>
        <w:t>- odchodné a odvody (RO č. 14)</w:t>
      </w:r>
    </w:p>
    <w:p>
      <w:pPr>
        <w:pStyle w:val="Normal"/>
        <w:jc w:val="both"/>
        <w:rPr/>
      </w:pPr>
      <w:r>
        <w:rPr>
          <w:sz w:val="20"/>
          <w:szCs w:val="20"/>
        </w:rPr>
        <w:t>5 000 €</w:t>
        <w:tab/>
        <w:tab/>
        <w:t>- rekonštrukcia kuchynky (RO č. 3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Š Mierová:</w:t>
      </w:r>
    </w:p>
    <w:p>
      <w:pPr>
        <w:pStyle w:val="Normal"/>
        <w:jc w:val="both"/>
        <w:rPr/>
      </w:pPr>
      <w:r>
        <w:rPr>
          <w:sz w:val="20"/>
          <w:szCs w:val="20"/>
        </w:rPr>
        <w:t>576 €</w:t>
        <w:tab/>
        <w:tab/>
        <w:t>- oprava odkvapového systému (RO č. 19)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UŠ:</w:t>
        <w:tab/>
        <w:tab/>
        <w:t>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VČ:</w:t>
        <w:tab/>
        <w:tab/>
        <w:t>-</w:t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 rozpočtu mesta boli pre ZŠ J. Kollára Presunom č. 18 poukázané aj finančné prostriedky na originálne kompetencie  na KAPITÁLOVÉ VÝDAVKY - projektová dokumentácia (2. časť) vo výške </w:t>
      </w:r>
      <w:r>
        <w:rPr>
          <w:b/>
          <w:sz w:val="20"/>
          <w:szCs w:val="20"/>
        </w:rPr>
        <w:t xml:space="preserve">4 900 € </w:t>
      </w:r>
      <w:r>
        <w:rPr>
          <w:sz w:val="20"/>
          <w:szCs w:val="20"/>
        </w:rPr>
        <w:t xml:space="preserve">a Presunom č. 19 na KAPITÁLOVÉ VÝDAVKY vo výške </w:t>
      </w:r>
      <w:r>
        <w:rPr>
          <w:b/>
          <w:sz w:val="20"/>
          <w:szCs w:val="20"/>
        </w:rPr>
        <w:t>1 000 €</w:t>
      </w:r>
      <w:r>
        <w:rPr>
          <w:sz w:val="20"/>
          <w:szCs w:val="20"/>
        </w:rPr>
        <w:t xml:space="preserve"> na nákup gastro-ohrievacieho zariadenia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Neštátne školy a školské zariadeni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základe žiadostí zriaďovateľov neštátnych škôl a školských zariadení o finančnú dotáciu na mzdy a bežné výdavky v zmysle Zákona NR SR č. 596/2003 Z. z. o štátnej správe v školstve a školskej samospráve a o zmene a doplnení niektorých zákonov v znení neskorších predpisov, § 19 zákona č. 523/2004 Z. z. o rozpočtových pravidlách verejnej správy v znení neskorších predpisov a § 7 zákona č. 583/2004 Z. z. o rozpočtových pravidlách územnej samosprávy a o zmene a doplnení niektorých  zákonov v znení neskorších predpisov,   Mesto Banská Štiavnica uzatvorilo zmluvy o poskytnutí finančných prostriedkov na mzdy a prevádzku škôl a školských zariadení na rok 2023 v celkovej výške </w:t>
      </w:r>
      <w:r>
        <w:rPr>
          <w:b/>
          <w:bCs/>
          <w:sz w:val="20"/>
          <w:szCs w:val="20"/>
        </w:rPr>
        <w:t xml:space="preserve"> 658 327,63 €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</w:t>
      </w:r>
      <w:r>
        <w:rPr/>
        <w:t>EUR</w:t>
      </w:r>
    </w:p>
    <w:tbl>
      <w:tblPr>
        <w:tblW w:w="76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3300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štátna škola a neštátne škol. zariaden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D pri KSŠ sv. F Assiskéh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683,48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Č pri KSŠ sv. F. Assiskéh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94,05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pri KSS sv. F. Assiskéh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444,78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J pri Školskom internáte „Assisi“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42,96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Nezábudka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31.89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D Bakom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05,78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ŠJ Bakom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71,52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Gulive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599,63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D Gulive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876,32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J Gulive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77,22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 327,63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</w:rPr>
        <w:t>3. Ostatné finančné prostriedky určené pre školy a školské zariadenia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lastné príjmy (VP) škôl a školských zariadení získané za školné, za prenájom voľných nevyužitých priestorov, režijné náklady súvisiace s prípravou jedla pre stravníkov, príspevok z ÚPSVaR na podporu regionálnej a miestnej zamestnanosti, projekty: “ ERASMUS“ ,“ S asistentom k lepšiemu vzdelaniu“, „Inklúzia žiakov zo sociálne znevýhodneného prostredia“, nadácie TESCO, Volkswagen, regionálne súťaže z RÚŠS v BB a pod.,  boli odvedené na účet mesta vo výške  </w:t>
      </w:r>
      <w:r>
        <w:rPr>
          <w:b/>
          <w:sz w:val="20"/>
          <w:szCs w:val="20"/>
        </w:rPr>
        <w:t>454 640,99 €,</w:t>
      </w:r>
      <w:r>
        <w:rPr>
          <w:sz w:val="20"/>
          <w:szCs w:val="20"/>
        </w:rPr>
        <w:t xml:space="preserve"> ktoré boli vo väčšine prípadov použité na mzdy a bežné výdavky jednotlivých školských zariadení a na úhradu nákladov v zmysle uzatvorených zmlúv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 Národného inštitútu vzdelávania a mládeže (NIVAM) boli v roku 2023 poskytnuté finančné prostriedky vo výške </w:t>
      </w:r>
      <w:r>
        <w:rPr>
          <w:b/>
          <w:sz w:val="20"/>
          <w:szCs w:val="20"/>
        </w:rPr>
        <w:t>201 825,83 |</w:t>
      </w:r>
      <w:r>
        <w:rPr>
          <w:sz w:val="20"/>
          <w:szCs w:val="20"/>
        </w:rPr>
        <w:t>v zmysle uzatvorených Zmlúv o vzájomnej spolupráci pri implementácii projektových aktivít v rámci národného projektu „Podpora pomáhajúcich profesií 3“ s jednotlivými školami nasledovn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/>
        <w:t>EUR</w:t>
      </w:r>
    </w:p>
    <w:tbl>
      <w:tblPr>
        <w:tblW w:w="361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843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25,19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400,06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1. má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52,28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Bratsk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48,3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Miero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 825,83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Dotácia na podporu k plneniu školských povinností a na podporu výchovy k stravovacím návykom  dieťaťa ohrozeného sociálnym vylúčením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color w:val="FF0000"/>
          <w:sz w:val="20"/>
          <w:szCs w:val="20"/>
        </w:rPr>
      </w:pPr>
      <w:r>
        <w:rPr>
          <w:sz w:val="20"/>
          <w:szCs w:val="20"/>
        </w:rPr>
        <w:t xml:space="preserve">ÚPSVaR poukázal na účet mesta dotáciu na podporu k plneniu školských povinností a podporu výchovy k stravovacím návykom dieťaťa ohrozeného sociálnym vylúčením pre deti v hmotnej núdzi a pre detí z rodín, ktorých príjem je najviac vo výške životného minima, predškolákov v materských školách  vo výške </w:t>
      </w:r>
      <w:r>
        <w:rPr>
          <w:b/>
          <w:sz w:val="20"/>
          <w:szCs w:val="20"/>
        </w:rPr>
        <w:t>133 718,60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a stravovanie  a na nákup školských potrieb</w:t>
      </w:r>
      <w:r>
        <w:rPr>
          <w:b/>
          <w:bCs/>
          <w:sz w:val="20"/>
          <w:szCs w:val="20"/>
        </w:rPr>
        <w:t xml:space="preserve">  747 €. </w:t>
      </w:r>
      <w:r>
        <w:rPr>
          <w:sz w:val="20"/>
          <w:szCs w:val="20"/>
        </w:rPr>
        <w:t xml:space="preserve">Uvedené finančné prostriedky boli použité na stravovanie žiakov a detí  a školské potreby žiakov a detí ohrozených sociálnym vylúčením. Ročným vyúčtovaním  bola na účet ÚPSVaR vrátená nevyčerpaná dotácia na stravovanie vo výške </w:t>
      </w:r>
      <w:r>
        <w:rPr>
          <w:b/>
          <w:sz w:val="20"/>
          <w:szCs w:val="20"/>
        </w:rPr>
        <w:t>30 236,20 €.</w:t>
      </w:r>
    </w:p>
    <w:p>
      <w:pPr>
        <w:pStyle w:val="Zkladntext2"/>
        <w:rPr>
          <w:b w:val="false"/>
          <w:b w:val="false"/>
          <w:bCs/>
          <w:color w:val="FF0000"/>
          <w:sz w:val="20"/>
          <w:szCs w:val="24"/>
        </w:rPr>
      </w:pPr>
      <w:r>
        <w:rPr>
          <w:b w:val="false"/>
          <w:bCs/>
          <w:color w:val="FF0000"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  <w:bookmarkStart w:id="10" w:name="_Hlk57108732"/>
      <w:bookmarkStart w:id="11" w:name="_Hlk57108732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ind w:firstLine="360"/>
        <w:jc w:val="center"/>
        <w:rPr>
          <w:bCs/>
          <w:szCs w:val="24"/>
          <w:lang w:val="sk-SK"/>
        </w:rPr>
      </w:pPr>
      <w:r>
        <w:rPr>
          <w:bCs/>
          <w:szCs w:val="24"/>
          <w:lang w:val="sk-SK"/>
        </w:rPr>
        <w:t>5</w:t>
      </w:r>
      <w:r>
        <w:rPr>
          <w:bCs/>
          <w:szCs w:val="24"/>
        </w:rPr>
        <w:t xml:space="preserve">. Výsledok hospodárenia Mesta Banská Štiavnica za rok </w:t>
      </w:r>
      <w:r>
        <w:rPr>
          <w:bCs/>
          <w:szCs w:val="24"/>
          <w:lang w:val="sk-SK"/>
        </w:rPr>
        <w:t>2023</w:t>
      </w:r>
    </w:p>
    <w:p>
      <w:pPr>
        <w:pStyle w:val="Normal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Bežný rozpočet 202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žný rozpočet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nenie k 31.12.2023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bežn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2 619 494,00 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tom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982 703,91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rozpočtových organizácií (školy a školské zariadenia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36 790,09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bežn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442 163,17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tom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95 492,85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rozpočtových organizácií (školy a školské zariadenia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 646 670,32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bytok /schodok bežn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7 330,83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pitálový rozpočet 202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eu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pitálový rozpočet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nenie k 31.12.2023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kapitálov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0 626,02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tom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5 320 626,02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rozpočtových organizácií (školy a školské zariadenia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kapitálov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698 405,6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tom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686 251,67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rozpočtových organizácií (školy a školské zariadenia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 154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bytok /schodok kapitálov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</w:t>
            </w:r>
            <w:r>
              <w:rPr>
                <w:b/>
                <w:sz w:val="20"/>
                <w:szCs w:val="20"/>
              </w:rPr>
              <w:t>4 532 220,35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ýsledok hospodárenia Mesta Banská Štiavnica za rok 202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</w:t>
        <w:tab/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čet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nenie k 31.12.2023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bežného a kapitálov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850 120,02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bežného a kapitálov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140 568,84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bytok /schodok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>5 709 551,18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ospodárenie Mesta Banská Štiavnica za rok 2023 </w:t>
      </w:r>
      <w:r>
        <w:rPr>
          <w:bCs/>
          <w:sz w:val="22"/>
          <w:szCs w:val="22"/>
        </w:rPr>
        <w:t>vyčíslené v súlade s § 10 zákona č. 583/2004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. z. o rozpočtových pravidlách územnej samosprávy v znení neskorších zmien a  doplnkov (s vylúčením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ozpočtových operácií)</w:t>
      </w:r>
      <w:r>
        <w:rPr>
          <w:b/>
          <w:bCs/>
          <w:sz w:val="22"/>
          <w:szCs w:val="22"/>
        </w:rPr>
        <w:t xml:space="preserve"> skončilo s prebytkom rozpočtu vo výške  5 709 551</w:t>
      </w:r>
      <w:r>
        <w:rPr>
          <w:b/>
          <w:sz w:val="20"/>
          <w:szCs w:val="20"/>
        </w:rPr>
        <w:t xml:space="preserve">,18 </w:t>
      </w:r>
      <w:r>
        <w:rPr>
          <w:b/>
          <w:bCs/>
          <w:sz w:val="22"/>
          <w:szCs w:val="22"/>
        </w:rPr>
        <w:t>eur.</w:t>
      </w:r>
      <w:r>
        <w:rPr>
          <w:bCs/>
          <w:sz w:val="22"/>
          <w:szCs w:val="22"/>
        </w:rPr>
        <w:tab/>
        <w:t>Prebytok vznikol hlavne z poskytnutých dotácií:  obnova Szitnyayovského domu (ZUŠ) po ničivom požiari, komplexná rekonštrukcia historickej budovy radnice a dobudovanie infraštruktúry na štadióne.</w:t>
        <w:tab/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účasťou rozpočtu sú aj finančné operácie, ktorými sa vykonávajú prevody z peňažných fondov a realizujú sa návratné zdroje financovania a ich splácan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nančné operácie v roku 202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nančné operácie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nenie k 31.12.2023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ové finančné operácie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 319,65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ové finančné operácie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 237,62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bytok /schodok finančných operácií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44 082,03</w:t>
            </w:r>
          </w:p>
        </w:tc>
      </w:tr>
    </w:tbl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2"/>
          <w:szCs w:val="22"/>
        </w:rPr>
      </w:pPr>
      <w:r>
        <w:rPr>
          <w:bCs/>
          <w:sz w:val="22"/>
          <w:szCs w:val="22"/>
        </w:rPr>
        <w:t>Tvorba Fondu rozvoja bývania:</w:t>
      </w:r>
    </w:p>
    <w:p>
      <w:pPr>
        <w:pStyle w:val="Zkladntext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V zmysle § 30 Zákona č. 182/1993 Z.z. o vlastníctve bytov a nebytových priestorov, v znení neskorších zmien a doplnkov f</w:t>
      </w:r>
      <w:r>
        <w:rPr>
          <w:b w:val="false"/>
          <w:color w:val="000000"/>
          <w:sz w:val="22"/>
          <w:szCs w:val="22"/>
        </w:rPr>
        <w:t>inančné prostriedky, ktoré obec získa z predaja bytov, nebytových priestorov, domov alebo ich častí, pozemkov zastavaných domom, ako aj z priľahlých pozemkov, sú príjmom rozpočtu obce.</w:t>
      </w:r>
    </w:p>
    <w:p>
      <w:pPr>
        <w:pStyle w:val="Normlnywebov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ec tieto prostriedky môže použiť len na obnovu a rozvoj bytového fondu a výstavbu a obnovu</w:t>
      </w:r>
    </w:p>
    <w:p>
      <w:pPr>
        <w:pStyle w:val="Normlnywebov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fraštruktúry obce. Nevyčerpané finančné prostriedky sú zdrojom fondu rozvoja bývania obce a obec</w:t>
      </w:r>
    </w:p>
    <w:p>
      <w:pPr>
        <w:pStyle w:val="Normlnywebov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ch môže použiť iba na obnovu a rozvoj bytového fondu a výstavbu a obnovu infraštruktúry obce;</w:t>
      </w:r>
    </w:p>
    <w:p>
      <w:pPr>
        <w:pStyle w:val="Zkladntext2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 použití fondu rozvoja bývania obce rozhoduje obecné zastupiteľstvo.</w:t>
      </w:r>
    </w:p>
    <w:p>
      <w:pPr>
        <w:pStyle w:val="Zkladntext2"/>
        <w:tabs>
          <w:tab w:val="clear" w:pos="708"/>
          <w:tab w:val="left" w:pos="8232" w:leader="none"/>
        </w:tabs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ab/>
        <w:tab/>
      </w:r>
      <w:r>
        <w:rPr>
          <w:b w:val="false"/>
          <w:bCs/>
          <w:color w:val="000000"/>
          <w:sz w:val="20"/>
        </w:rPr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ožk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iastka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Príjem z predaja bytov za rok 2023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0 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striedky  k prevedeniu do fondu rozvoja bývani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</w:tbl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2"/>
          <w:szCs w:val="22"/>
        </w:rPr>
      </w:pPr>
      <w:r>
        <w:rPr>
          <w:bCs/>
          <w:sz w:val="22"/>
          <w:szCs w:val="22"/>
        </w:rPr>
        <w:t>Tvorba rezervného fondu:</w:t>
      </w:r>
    </w:p>
    <w:p>
      <w:pPr>
        <w:pStyle w:val="Zkladntext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V zmysle § 15 ods. 4 Zákona o rozpočtových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pravidlách územnej samosprávy v znení neskorších zmien a doplnkov, 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je mesto povinné pri dosiahnutí prebytku rozpočtu tvoriť rezervný fond a to vo výške minimálne 10 % z prebytku rozpočtu zisteného podľa § 16 ods. 6 uvedeného zákona. V zmysle tohto bodu sa pre účely tvorby peňažných fondov z prebytku vylučujú zostatky účelových dotácií, ktoré mesto môže použiť v nasledujúcom roku. V našom prípade ide </w:t>
      </w:r>
      <w:r>
        <w:rPr>
          <w:b w:val="false"/>
          <w:bCs/>
          <w:sz w:val="22"/>
          <w:szCs w:val="22"/>
          <w:lang w:val="sk-SK"/>
        </w:rPr>
        <w:t xml:space="preserve">aj </w:t>
      </w:r>
      <w:r>
        <w:rPr>
          <w:b w:val="false"/>
          <w:bCs/>
          <w:sz w:val="22"/>
          <w:szCs w:val="22"/>
        </w:rPr>
        <w:t>o zostatok vlastných príjmov škôl, ktoré pozostáva zo školného a úhrady réžií a potravín v školských jedálňach, teda ide o platby od rodičov.  V zmysle § 15 ods. 1 uvedeného zákona sú zdrojom peňažných fondov aj zostatky príjmových finančných operácií po odpočítaní finančných zábezpek, ktoré boli mestu uhradené v roku 20</w:t>
      </w:r>
      <w:r>
        <w:rPr>
          <w:b w:val="false"/>
          <w:bCs/>
          <w:sz w:val="22"/>
          <w:szCs w:val="22"/>
          <w:lang w:val="sk-SK"/>
        </w:rPr>
        <w:t>23</w:t>
      </w:r>
      <w:r>
        <w:rPr>
          <w:b w:val="false"/>
          <w:bCs/>
          <w:sz w:val="22"/>
          <w:szCs w:val="22"/>
        </w:rPr>
        <w:t> v tomto roku neboli vrátené alebo použité.</w:t>
      </w:r>
    </w:p>
    <w:p>
      <w:pPr>
        <w:pStyle w:val="Zkladntext2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Zkladntext2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Zkladntext2"/>
        <w:rPr/>
      </w:pPr>
      <w:r>
        <w:rPr>
          <w:bCs/>
          <w:sz w:val="20"/>
        </w:rPr>
        <w:t>Prostriedky pre prevod do rezervného fondu mesta za rok 20</w:t>
      </w:r>
      <w:r>
        <w:rPr>
          <w:bCs/>
          <w:sz w:val="20"/>
          <w:lang w:val="sk-SK"/>
        </w:rPr>
        <w:t>23</w:t>
      </w:r>
      <w:r>
        <w:rPr>
          <w:b w:val="false"/>
          <w:bCs/>
          <w:sz w:val="20"/>
        </w:rPr>
        <w:t>:</w:t>
      </w:r>
    </w:p>
    <w:p>
      <w:pPr>
        <w:pStyle w:val="Zkladntext2"/>
        <w:rPr/>
      </w:pPr>
      <w:r>
        <w:rPr>
          <w:b w:val="false"/>
          <w:bCs/>
          <w:sz w:val="20"/>
        </w:rPr>
        <w:tab/>
        <w:tab/>
        <w:tab/>
        <w:tab/>
        <w:tab/>
        <w:tab/>
        <w:tab/>
        <w:tab/>
        <w:tab/>
        <w:tab/>
        <w:tab/>
      </w:r>
      <w:r>
        <w:rPr/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ožk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iastka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bytok  rozpočtu za rok 2023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5 709 551</w:t>
            </w:r>
            <w:r>
              <w:rPr>
                <w:b/>
                <w:sz w:val="20"/>
                <w:szCs w:val="20"/>
              </w:rPr>
              <w:t>,18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ostatok účelových prostriedkov z roku 2023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5 758 541,82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striedky  k prevedeniu do fondu rozvoja bývani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bytok  finančných  operácií za rok 2023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44 082,03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nančné zábezpeky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81,8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striedky  k prevedeniu do rezervného fondu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 809,59</w:t>
            </w:r>
          </w:p>
        </w:tc>
      </w:tr>
    </w:tbl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/>
      </w:pPr>
      <w:r>
        <w:rPr>
          <w:bCs/>
          <w:sz w:val="20"/>
        </w:rPr>
        <w:t>Dosiahnutý výsledok hospodárenia z akruálneho účtovníctva  za účtovné obdobie r. 20</w:t>
      </w:r>
      <w:r>
        <w:rPr>
          <w:bCs/>
          <w:sz w:val="20"/>
          <w:lang w:val="sk-SK"/>
        </w:rPr>
        <w:t>23</w:t>
      </w:r>
      <w:r>
        <w:rPr>
          <w:bCs/>
          <w:sz w:val="20"/>
        </w:rPr>
        <w:t>:</w:t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ožk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iastka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Náklady ( účtové triedy 50 - 58 celkom)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0 887 364,56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nosy (účtová trieda 6 celkom):</w:t>
              <w:tab/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1 564 565,69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sledok hospodárenia</w:t>
              <w:tab/>
              <w:t>pred zdanením:</w:t>
              <w:tab/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                                                  </w:t>
            </w:r>
            <w:r>
              <w:rPr>
                <w:bCs/>
                <w:sz w:val="20"/>
              </w:rPr>
              <w:t xml:space="preserve">677 201,13  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Daň z príjmo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3,13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sledok hospodárenia po zdanení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</w:rPr>
              <w:t>677 198,00</w:t>
            </w:r>
          </w:p>
        </w:tc>
      </w:tr>
    </w:tbl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siahnutý výsledok hospodárenia </w:t>
      </w:r>
      <w:r>
        <w:rPr>
          <w:bCs/>
          <w:sz w:val="22"/>
          <w:szCs w:val="22"/>
          <w:lang w:val="sk-SK"/>
        </w:rPr>
        <w:t xml:space="preserve"> 677 198,00</w:t>
      </w:r>
      <w:r>
        <w:rPr>
          <w:bCs/>
          <w:sz w:val="22"/>
          <w:szCs w:val="22"/>
        </w:rPr>
        <w:t xml:space="preserve"> € bude zúčtovaný na účet 428 - Nevysporiadaný  výsledok hospodárenia minulých rokov. </w:t>
      </w:r>
    </w:p>
    <w:p>
      <w:pPr>
        <w:pStyle w:val="Zkladntext2"/>
        <w:jc w:val="center"/>
        <w:rPr/>
      </w:pPr>
      <w:r>
        <w:rPr>
          <w:bCs/>
          <w:szCs w:val="24"/>
          <w:lang w:val="sk-SK"/>
        </w:rPr>
        <w:t>6</w:t>
      </w:r>
      <w:r>
        <w:rPr>
          <w:bCs/>
          <w:szCs w:val="24"/>
        </w:rPr>
        <w:t>. Podnikateľská činnosť mesta</w:t>
      </w:r>
    </w:p>
    <w:p>
      <w:pPr>
        <w:pStyle w:val="Zkladntext2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12" w:name="_Hlk57107500"/>
      <w:bookmarkStart w:id="13" w:name="_Hlk57107500"/>
      <w:bookmarkEnd w:id="13"/>
    </w:p>
    <w:p>
      <w:pPr>
        <w:pStyle w:val="Zkladntext2"/>
        <w:jc w:val="both"/>
        <w:rPr>
          <w:b w:val="false"/>
          <w:b w:val="false"/>
          <w:bCs/>
          <w:szCs w:val="24"/>
        </w:rPr>
      </w:pPr>
      <w:r>
        <w:rPr>
          <w:bCs/>
          <w:szCs w:val="24"/>
        </w:rPr>
        <w:tab/>
      </w:r>
      <w:r>
        <w:rPr>
          <w:b w:val="false"/>
          <w:bCs/>
          <w:szCs w:val="24"/>
        </w:rPr>
        <w:t>V roku 20</w:t>
      </w:r>
      <w:r>
        <w:rPr>
          <w:b w:val="false"/>
          <w:bCs/>
          <w:szCs w:val="24"/>
          <w:lang w:val="sk-SK"/>
        </w:rPr>
        <w:t>23</w:t>
      </w:r>
      <w:r>
        <w:rPr>
          <w:b w:val="false"/>
          <w:bCs/>
          <w:szCs w:val="24"/>
        </w:rPr>
        <w:t xml:space="preserve"> mesto vykonávalo podnikateľskú činnosť v oblasti reklamy a inzercie uverejňovanej v Štiavnických novinác</w:t>
      </w:r>
      <w:r>
        <w:rPr>
          <w:b w:val="false"/>
          <w:bCs/>
          <w:szCs w:val="24"/>
          <w:lang w:val="sk-SK"/>
        </w:rPr>
        <w:t xml:space="preserve">h a </w:t>
      </w:r>
      <w:r>
        <w:rPr>
          <w:b w:val="false"/>
          <w:bCs/>
          <w:szCs w:val="24"/>
        </w:rPr>
        <w:t> v oblasti predaja propagačného materiálu cez informačnú kanceláriu</w:t>
      </w:r>
      <w:r>
        <w:rPr>
          <w:b w:val="false"/>
          <w:bCs/>
          <w:szCs w:val="24"/>
          <w:lang w:val="sk-SK"/>
        </w:rPr>
        <w:t>.</w:t>
      </w:r>
      <w:r>
        <w:rPr>
          <w:b w:val="false"/>
          <w:bCs/>
          <w:szCs w:val="24"/>
        </w:rPr>
        <w:t xml:space="preserve"> </w:t>
      </w:r>
    </w:p>
    <w:p>
      <w:pPr>
        <w:pStyle w:val="Zkladntext2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/>
      </w:pPr>
      <w:r>
        <w:rPr>
          <w:bCs/>
          <w:sz w:val="20"/>
        </w:rPr>
        <w:t>Dosiahnutý výsledok hospodárenia za rok 20</w:t>
      </w:r>
      <w:r>
        <w:rPr>
          <w:bCs/>
          <w:sz w:val="20"/>
          <w:lang w:val="sk-SK"/>
        </w:rPr>
        <w:t>23</w:t>
      </w:r>
      <w:r>
        <w:rPr>
          <w:bCs/>
          <w:sz w:val="20"/>
        </w:rPr>
        <w:t>:</w:t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ožk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iastka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Náklady ( účtové triedy 50 - 58 celkom)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9 933,15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nosy (účtová trieda 6 celkom):</w:t>
              <w:tab/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 148,54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sledok hospodárenia</w:t>
              <w:tab/>
              <w:t>pred zdanením:</w:t>
              <w:tab/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4 215,39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Daň z príjmo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20,05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sledok hospodárenia po zdanení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</w:rPr>
              <w:t>4 195,34</w:t>
            </w:r>
          </w:p>
        </w:tc>
      </w:tr>
    </w:tbl>
    <w:p>
      <w:pPr>
        <w:pStyle w:val="Zkladntext2"/>
        <w:rPr>
          <w:bCs/>
          <w:sz w:val="20"/>
        </w:rPr>
      </w:pPr>
      <w:r>
        <w:rPr>
          <w:bCs/>
          <w:sz w:val="20"/>
        </w:rPr>
      </w:r>
      <w:bookmarkStart w:id="14" w:name="_Hlk57107500"/>
      <w:bookmarkStart w:id="15" w:name="_Hlk57107500"/>
      <w:bookmarkEnd w:id="15"/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jc w:val="center"/>
        <w:rPr/>
      </w:pPr>
      <w:r>
        <w:rPr>
          <w:bCs/>
          <w:szCs w:val="24"/>
        </w:rPr>
        <w:t>7. Fondy mesta</w:t>
      </w:r>
    </w:p>
    <w:p>
      <w:pPr>
        <w:pStyle w:val="Zkladntext2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Zkladntext2"/>
        <w:rPr>
          <w:b w:val="false"/>
          <w:b w:val="false"/>
          <w:bCs/>
          <w:szCs w:val="24"/>
        </w:rPr>
      </w:pPr>
      <w:r>
        <w:rPr>
          <w:bCs/>
          <w:szCs w:val="24"/>
        </w:rPr>
        <w:t>Rezervný fond</w:t>
      </w:r>
    </w:p>
    <w:p>
      <w:pPr>
        <w:pStyle w:val="Zkladn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 xml:space="preserve">Mesto vytvára rezervný fond vo výške najmenej 10 % prebytku hospodárenia príslušného rozpočtového roka. Vedie sa na samostatnom bankovom účte. O použití rezervného fondu rozhoduje mestské zastupiteľstvo. </w:t>
      </w:r>
    </w:p>
    <w:p>
      <w:pPr>
        <w:pStyle w:val="Zkladntext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Zkladn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tav k 1.1.20</w:t>
      </w:r>
      <w:r>
        <w:rPr>
          <w:b w:val="false"/>
          <w:bCs/>
          <w:szCs w:val="24"/>
          <w:lang w:val="sk-SK"/>
        </w:rPr>
        <w:t>23</w:t>
      </w:r>
      <w:r>
        <w:rPr>
          <w:b w:val="false"/>
          <w:bCs/>
          <w:szCs w:val="24"/>
        </w:rPr>
        <w:tab/>
        <w:tab/>
        <w:tab/>
        <w:tab/>
        <w:tab/>
      </w:r>
      <w:r>
        <w:rPr>
          <w:b w:val="false"/>
          <w:bCs/>
          <w:szCs w:val="24"/>
          <w:lang w:val="sk-SK"/>
        </w:rPr>
        <w:t xml:space="preserve">                       146</w:t>
      </w:r>
      <w:r>
        <w:rPr>
          <w:b w:val="false"/>
          <w:lang w:val="sk-SK"/>
        </w:rPr>
        <w:t> 752,73</w:t>
      </w:r>
      <w:r>
        <w:rPr>
          <w:b w:val="false"/>
        </w:rPr>
        <w:t xml:space="preserve"> </w:t>
      </w:r>
      <w:r>
        <w:rPr>
          <w:b w:val="false"/>
          <w:szCs w:val="24"/>
        </w:rPr>
        <w:t>€</w:t>
      </w:r>
    </w:p>
    <w:p>
      <w:pPr>
        <w:pStyle w:val="Normal"/>
        <w:rPr/>
      </w:pPr>
      <w:r>
        <w:rPr>
          <w:bCs/>
        </w:rPr>
        <w:t>Prírastok</w:t>
        <w:tab/>
        <w:tab/>
        <w:tab/>
        <w:tab/>
        <w:tab/>
        <w:tab/>
        <w:tab/>
        <w:t xml:space="preserve">              </w:t>
      </w:r>
      <w:r>
        <w:rPr/>
        <w:t>17 526,86 €</w:t>
      </w:r>
    </w:p>
    <w:p>
      <w:pPr>
        <w:pStyle w:val="Normal"/>
        <w:rPr/>
      </w:pPr>
      <w:r>
        <w:rPr>
          <w:bCs/>
        </w:rPr>
        <w:t>Použitie</w:t>
      </w:r>
      <w:r>
        <w:rPr>
          <w:b/>
          <w:bCs/>
        </w:rPr>
        <w:tab/>
        <w:tab/>
        <w:tab/>
        <w:tab/>
        <w:tab/>
        <w:tab/>
        <w:tab/>
        <w:tab/>
      </w:r>
      <w:r>
        <w:rPr/>
        <w:t>147 253,32 €</w:t>
      </w:r>
    </w:p>
    <w:p>
      <w:pPr>
        <w:pStyle w:val="Zkladn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</w:rPr>
        <w:t>Stav k 31.12.2023</w:t>
        <w:tab/>
        <w:tab/>
        <w:tab/>
        <w:tab/>
        <w:t xml:space="preserve">                                     17 026,27 €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nd rozvoja bývania</w:t>
      </w:r>
    </w:p>
    <w:p>
      <w:pPr>
        <w:pStyle w:val="Normal"/>
        <w:rPr/>
      </w:pPr>
      <w:r>
        <w:rPr/>
        <w:t>Stav k 1.1.2023</w:t>
        <w:tab/>
        <w:t xml:space="preserve">        </w:t>
        <w:tab/>
        <w:tab/>
        <w:tab/>
        <w:tab/>
        <w:tab/>
        <w:tab/>
        <w:t xml:space="preserve"> 29 387,46 €</w:t>
      </w:r>
    </w:p>
    <w:p>
      <w:pPr>
        <w:pStyle w:val="Normal"/>
        <w:rPr/>
      </w:pPr>
      <w:r>
        <w:rPr/>
        <w:t>Prírastok</w:t>
        <w:tab/>
        <w:tab/>
        <w:tab/>
        <w:tab/>
        <w:tab/>
        <w:tab/>
        <w:tab/>
        <w:t xml:space="preserve">  </w:t>
        <w:tab/>
        <w:t xml:space="preserve">          0,00 €</w:t>
      </w:r>
    </w:p>
    <w:p>
      <w:pPr>
        <w:pStyle w:val="Normal"/>
        <w:rPr/>
      </w:pPr>
      <w:r>
        <w:rPr>
          <w:color w:val="000000"/>
        </w:rPr>
        <w:t>Úbytok</w:t>
        <w:tab/>
        <w:tab/>
        <w:tab/>
        <w:tab/>
        <w:tab/>
        <w:tab/>
        <w:tab/>
        <w:tab/>
        <w:t xml:space="preserve"> 10 000,00 €</w:t>
      </w:r>
    </w:p>
    <w:p>
      <w:pPr>
        <w:pStyle w:val="Normal"/>
        <w:rPr/>
      </w:pPr>
      <w:r>
        <w:rPr>
          <w:b/>
          <w:color w:val="000000"/>
        </w:rPr>
        <w:t>Stav k 31.12.2023</w:t>
        <w:tab/>
        <w:t xml:space="preserve">    </w:t>
        <w:tab/>
        <w:tab/>
        <w:tab/>
        <w:tab/>
        <w:tab/>
        <w:tab/>
        <w:t xml:space="preserve"> 19 387,46 €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</w:rPr>
      </w:pPr>
      <w:r>
        <w:rPr>
          <w:b/>
        </w:rPr>
        <w:t>Sociálny fond</w:t>
      </w:r>
    </w:p>
    <w:p>
      <w:pPr>
        <w:pStyle w:val="Normal"/>
        <w:rPr/>
      </w:pPr>
      <w:r>
        <w:rPr/>
        <w:tab/>
        <w:t>Tvorbu a použitie sociálneho fondu upravuje kolektívna zmluva.</w:t>
      </w:r>
    </w:p>
    <w:p>
      <w:pPr>
        <w:pStyle w:val="Normal"/>
        <w:rPr/>
      </w:pPr>
      <w:r>
        <w:rPr>
          <w:color w:val="000000"/>
        </w:rPr>
        <w:t>Stav k 1.1.2023</w:t>
        <w:tab/>
        <w:t xml:space="preserve">        </w:t>
        <w:tab/>
        <w:tab/>
        <w:tab/>
        <w:tab/>
        <w:tab/>
        <w:tab/>
        <w:t xml:space="preserve">   3 100,86 €</w:t>
      </w:r>
    </w:p>
    <w:p>
      <w:pPr>
        <w:pStyle w:val="Normal"/>
        <w:rPr>
          <w:color w:val="000000"/>
        </w:rPr>
      </w:pPr>
      <w:r>
        <w:rPr>
          <w:color w:val="000000"/>
        </w:rPr>
        <w:t>Stav k 31.12.2023</w:t>
        <w:tab/>
        <w:tab/>
        <w:tab/>
        <w:tab/>
        <w:tab/>
        <w:tab/>
        <w:tab/>
        <w:t xml:space="preserve">   2 524,43 €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8. Finančné usporiadanie vzťahov voč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zriadeným a založeným právnickým osobám,</w:t>
      </w:r>
    </w:p>
    <w:p>
      <w:pPr>
        <w:pStyle w:val="Normal"/>
        <w:numPr>
          <w:ilvl w:val="0"/>
          <w:numId w:val="11"/>
        </w:numPr>
        <w:rPr/>
      </w:pPr>
      <w:r>
        <w:rPr/>
        <w:t>štátnemu rozpočtu</w:t>
      </w:r>
    </w:p>
    <w:p>
      <w:pPr>
        <w:pStyle w:val="Normal"/>
        <w:numPr>
          <w:ilvl w:val="0"/>
          <w:numId w:val="11"/>
        </w:numPr>
        <w:rPr/>
      </w:pPr>
      <w:r>
        <w:rPr/>
        <w:t>ostatným právnickým a fyzickým osobá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. </w:t>
      </w:r>
      <w:r>
        <w:rPr>
          <w:b/>
          <w:color w:val="000000"/>
          <w:u w:val="single"/>
        </w:rPr>
        <w:t xml:space="preserve">Finančné usporiadanie voči zriadenej príspevkovej organizácii – Technickým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    </w:t>
      </w:r>
      <w:r>
        <w:rPr>
          <w:b/>
          <w:color w:val="000000"/>
          <w:u w:val="single"/>
        </w:rPr>
        <w:t>službám, m.p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</w:rPr>
        <w:t>Poskytnuté príspevky v roku 2023</w:t>
        <w:tab/>
        <w:tab/>
        <w:tab/>
        <w:tab/>
        <w:t>1 335 858,04</w:t>
        <w:tab/>
        <w:t>€</w:t>
        <w:tab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Z toho príspevky uhradené z roku 2022</w:t>
        <w:tab/>
        <w:tab/>
        <w:tab/>
        <w:t xml:space="preserve">                 47 304,30  </w:t>
        <w:tab/>
        <w:t>€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Príspevky z roku 2023 neuhradené do 31.12.2023</w:t>
        <w:tab/>
        <w:tab/>
        <w:t xml:space="preserve">   115 087,77   €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Príspevky pre TS  týkajúce sa roku 2023</w:t>
        <w:tab/>
        <w:t xml:space="preserve">                        1 288 553,74  </w:t>
        <w:tab/>
        <w:t>€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Finančné usporiadanie voči založeným právnickým osobám, t.j. obchodným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>spoločnosti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V roku 2023 mesto  na základe schváleného rozpočtu poskytlo príspevok  Bytovej správe, s.r.o. vo výške 223 000 €.  Tento príspevok bol určený na úhradu prevádzkových nákladov plavárne.  Príspevok Bytová správa s.r.o. vyúčtovala a účelovo použila celú dotáci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. </w:t>
      </w:r>
      <w:r>
        <w:rPr>
          <w:b/>
          <w:u w:val="single"/>
        </w:rPr>
        <w:t>Finančné usporiadanie voči štátnemu rozpoč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13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3132"/>
        <w:gridCol w:w="1369"/>
        <w:gridCol w:w="1558"/>
        <w:gridCol w:w="1612"/>
      </w:tblGrid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bookmarkStart w:id="16" w:name="_Hlk57108821"/>
            <w:bookmarkEnd w:id="16"/>
            <w:r>
              <w:rPr>
                <w:sz w:val="20"/>
                <w:szCs w:val="20"/>
              </w:rPr>
              <w:t>Poskytovateľ</w:t>
            </w:r>
          </w:p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el dotácie</w:t>
            </w:r>
          </w:p>
          <w:p>
            <w:pPr>
              <w:pStyle w:val="Normal"/>
              <w:ind w:lef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riedk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užité </w:t>
            </w:r>
          </w:p>
          <w:p>
            <w:pPr>
              <w:pStyle w:val="Normal"/>
              <w:ind w:left="2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ried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iel</w:t>
            </w:r>
          </w:p>
          <w:p>
            <w:pPr>
              <w:pStyle w:val="Normal"/>
              <w:ind w:left="2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ívne prostriedky základné škol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738 286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2 613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673,94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ormatívne prostriedky školstv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31 839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 093,48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46,09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ívne prostriedky pre materské škol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 86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65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prenesené kompetencie – úrad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 125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 125,9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0"/>
                <w:szCs w:val="20"/>
              </w:rPr>
              <w:t>Dotácia na matrik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 655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55,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vojnové hrob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6 945,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35,8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 109,55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aR SR, MH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energi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1 468,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468,9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C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Pomáhajúce profesie v Z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 875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875,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C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Pomáhajúce profesie v M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078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078,3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odídencov z Ukrajiny – ubytovani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104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104,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RI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0"/>
                <w:szCs w:val="20"/>
              </w:rPr>
              <w:t>Dotácia na odídencov z Ukrajin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190,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609,56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aR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0"/>
                <w:szCs w:val="20"/>
              </w:rPr>
              <w:t>IMPLEA – dotácia na odídencov z Ukrajin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739,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739,0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0"/>
                <w:szCs w:val="20"/>
              </w:rPr>
              <w:t>Dotácia Szitnyayovský dom (ZUŠ) – obnova po požiar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 760,7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2 239,24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úpravu verejných priestranstiev 20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567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659,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8,0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xná rekonštrukcia radnic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99 ,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 900,59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0"/>
                <w:szCs w:val="20"/>
              </w:rPr>
              <w:t>Dotácie MK SR – ostatné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 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 2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SVa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itný príjemc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904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904,8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SVa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tná núdza (obedy zadarmo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4 722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465,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257,20</w:t>
            </w:r>
          </w:p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PU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e na kultúrne podujat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 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a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tné centru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 146,24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146,2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a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itárna pomo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voľby + referendu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86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86,9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 na podporu športu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štadió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 810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54,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755,89</w:t>
            </w:r>
          </w:p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F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podporu návštevnosti ki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4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 </w:t>
            </w:r>
            <w:r>
              <w:rPr>
                <w:sz w:val="20"/>
                <w:szCs w:val="20"/>
              </w:rPr>
              <w:t>449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fond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za uloženie odpad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455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455,8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hasičské zbor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K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e BBS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SVa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podporu zamestnanost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32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32,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nteering Citie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86,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86,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škôl a zariadení (ERAZMUS 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652,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70,4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781,6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 405 981,6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statok dotácií bude použitý v roku 2024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. </w:t>
      </w:r>
      <w:r>
        <w:rPr>
          <w:b/>
          <w:u w:val="single"/>
        </w:rPr>
        <w:t>Mesto v roku 2023 poskytlo  dotácie v súlade so schváleným rozpočtom pre rok 202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2243"/>
        <w:gridCol w:w="2711"/>
        <w:gridCol w:w="1719"/>
        <w:gridCol w:w="1837"/>
      </w:tblGrid>
      <w:tr>
        <w:trPr>
          <w:trHeight w:val="315" w:hRule="atLeast"/>
        </w:trPr>
        <w:tc>
          <w:tcPr>
            <w:tcW w:w="9925" w:type="dxa"/>
            <w:gridSpan w:val="5"/>
            <w:tcBorders/>
            <w:vAlign w:val="bottom"/>
          </w:tcPr>
          <w:p>
            <w:pPr>
              <w:pStyle w:val="Normal"/>
              <w:rPr>
                <w:bCs/>
              </w:rPr>
            </w:pPr>
            <w:bookmarkStart w:id="17" w:name="_Hlk57108875"/>
            <w:bookmarkEnd w:id="17"/>
            <w:r>
              <w:rPr>
                <w:bCs/>
              </w:rPr>
              <w:t>Zoznam podporených subjektov – všetky dotácie boli zúčtované s rozpočtom mesta</w:t>
            </w:r>
          </w:p>
        </w:tc>
      </w:tr>
      <w:tr>
        <w:trPr>
          <w:trHeight w:val="2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.č. 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ený subjekt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el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á dotácia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účtovaná dotácia</w:t>
            </w:r>
          </w:p>
        </w:tc>
      </w:tr>
      <w:tr>
        <w:trPr>
          <w:trHeight w:val="2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na Holá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ovanie ms. WC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 320,0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 320,00</w:t>
            </w:r>
          </w:p>
        </w:tc>
      </w:tr>
      <w:tr>
        <w:trPr>
          <w:trHeight w:val="28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  Sitno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evádzka štadióna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,0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Mesto v roku 2023 poskytlo  dotácie v súlade s VZN č. 2/2018 v znení dodatku č. 1 o poskytovaní dotácií z rozpočtu mesta 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8" w:name="_Hlk535394110"/>
      <w:bookmarkStart w:id="19" w:name="_Hlk535394110"/>
      <w:bookmarkEnd w:id="19"/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OCIÁLNA A ZDRAVOTNÁ OBLASŤ – Komisia sociálna, bytová a zdravotníctva</w:t>
      </w:r>
    </w:p>
    <w:p>
      <w:pPr>
        <w:pStyle w:val="Normal"/>
        <w:tabs>
          <w:tab w:val="clear" w:pos="708"/>
          <w:tab w:val="left" w:pos="6690" w:leader="none"/>
          <w:tab w:val="left" w:pos="676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495"/>
        <w:gridCol w:w="1978"/>
        <w:gridCol w:w="1704"/>
        <w:gridCol w:w="1260"/>
        <w:gridCol w:w="155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r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č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Žiadate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Účel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chválená výška dotác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Vyúčtovaná výška dotác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Dátum vyúčtovania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zväz telesne postihnutých; ZO č.  125 Banská Štiavnic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álne kúpele – Rekondícia pre ľudí ZŤP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4.06.202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červený kríž, územný spolok Banská Štiavnic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My vo svete bez hraníc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6.10.202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eciálna základná škola; Banská Štiavnic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ný letný tábor 20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20.11.202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ská organizácia Jednoty dôchodcov na Slovensku Banská Štiavnic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 činnosti organizácie na rok 20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</w:t>
            </w:r>
            <w:r>
              <w:rPr/>
              <w:t>28.12.2023</w:t>
            </w:r>
          </w:p>
        </w:tc>
      </w:tr>
      <w:tr>
        <w:trPr>
          <w:trHeight w:val="317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00,00 €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000,00 €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Finančné prostriedky vyčlenené z rozpočtu mesta pre rok 2023: </w:t>
      </w:r>
      <w:r>
        <w:rPr>
          <w:b/>
          <w:bCs/>
        </w:rPr>
        <w:t>2 000,-   €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0" w:name="_Hlk535394110"/>
      <w:bookmarkStart w:id="21" w:name="_Hlk535394110"/>
      <w:bookmarkEnd w:id="21"/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KULTÚRA - Komisia cestovného ruchu a kultúr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335"/>
        <w:gridCol w:w="1865"/>
        <w:gridCol w:w="1624"/>
        <w:gridCol w:w="1559"/>
        <w:gridCol w:w="155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r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č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Žiadate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Účel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chválená výška dotác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Vyúčtovaná výška dotác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Dátum vyúčtovania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Živena, spolok slovenských žien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tny odbor  Živeny Banská Štiavnic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dičná štiavnická kuchyňa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.01.202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tíva za živé mesto; Banská Štiavnic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ADELA 20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2.10.202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čia a priatelia MŠ ul. 1 . mája č. 4, Banská Štiavnic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ávnostná akadémia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11.202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é banské múzeum; Banská Štiavnic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úrny rok 2023 v Slovenskom banskom múzeu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12.2023</w:t>
            </w:r>
          </w:p>
        </w:tc>
      </w:tr>
      <w:tr>
        <w:trPr/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ná hudba; Bratislava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stival peknej hudby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 €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00 €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12.202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Občianske združenie Spectaculum; Banská Štiavnic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uk for Štiavnica 20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2024</w:t>
            </w:r>
          </w:p>
        </w:tc>
      </w:tr>
      <w:tr>
        <w:trPr/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kevný zbor Ev. cirkvi augsburského vyznania na Slovensku; Banská Štiavnica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up digitálneho organa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00,00 €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00,00 €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0.10.2023</w:t>
            </w:r>
          </w:p>
        </w:tc>
      </w:tr>
      <w:tr>
        <w:trPr/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ATELIA BANSKOŠTIAVNICKEJ ZUŠ; Banská Štiavnica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skoštiavnické kladivká 202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0 €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00,00 €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2.10.202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vokol Štiavničan; Banská Štiavnic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innosť v roku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6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.12.202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adielko Concordia, Banská Štiavnic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pora repríz inscenácie Dlhý nos v roku 2023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.12.2023</w:t>
            </w:r>
          </w:p>
        </w:tc>
      </w:tr>
      <w:tr>
        <w:trPr/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 FLAUTOKRUHY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utokruhy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 €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00 €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.12.2023</w:t>
            </w:r>
          </w:p>
        </w:tc>
      </w:tr>
      <w:tr>
        <w:trPr>
          <w:trHeight w:val="2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ronské osvetové stredisko; Žiar nad Hrono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tvorivých cestác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12.2023</w:t>
            </w:r>
          </w:p>
        </w:tc>
      </w:tr>
      <w:tr>
        <w:trPr>
          <w:trHeight w:val="286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 000,00 €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700,00 €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FF"/>
        </w:rPr>
      </w:pPr>
      <w:r>
        <w:rPr>
          <w:rFonts w:eastAsia="Times New Roman" w:cs="Times New Roman"/>
          <w:b/>
          <w:color w:val="0000FF"/>
        </w:rPr>
        <w:t xml:space="preserve">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 xml:space="preserve">Finančné prostriedky vyčlenené z rozpočtu mesta pre rok 2023:  </w:t>
      </w:r>
      <w:r>
        <w:rPr>
          <w:b/>
          <w:bCs/>
        </w:rPr>
        <w:t xml:space="preserve"> 7 000,-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ŠPORT - Komisia športu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049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18"/>
        <w:gridCol w:w="2836"/>
        <w:gridCol w:w="1451"/>
        <w:gridCol w:w="1418"/>
        <w:gridCol w:w="1559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r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č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Žiadate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Úče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chválená výška dotác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Vyúčtovaná výška dotác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Dátum vyúčtovania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ový klub stolného tenisu Banská Štiavnic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liga v stolnom tenise, krúžok žiakov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00,00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11.202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ový klub Atléti B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ová činnosť ŠK Atléti BS v roku 20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 500,00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 5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4.12.202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no Enduro Team (SET); Banská Štiavnica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poriadanie Medzinárodných Majstrovstiev v enduro a zúčastňovanie sa  celoročného seriálu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500,00 €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500,00 €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2.12.202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Futbalový klub SITNO Banská Štiavnica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ová činnosť futbalových mužstiev pre rok 202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 000,00 €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 000,00 €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01.202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lavecký klub Banská Štiavnica, o. z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nnosť PKBS v roku 20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 500,00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 5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01.202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skauting, oz. 54. zbor Banská Štiavnic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dpovený skau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12.202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Šachový klub Opevnenie Banská Štiavnic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ečenie štandardných činností a rastu mestského šachového klub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000,00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000,0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.01.2024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 xml:space="preserve">Finančné prostriedky vyčlenené z rozpočtu mesta pre rok 2023: </w:t>
      </w:r>
      <w:r>
        <w:rPr>
          <w:b/>
          <w:bCs/>
        </w:rPr>
        <w:t>45 000,- 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22" w:name="_Hlk57108949"/>
      <w:bookmarkEnd w:id="22"/>
      <w:r>
        <w:rPr>
          <w:b/>
        </w:rPr>
        <w:t>V roku 2023 mesto dostalo sponzorské prostriedk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4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462"/>
        <w:gridCol w:w="1146"/>
        <w:gridCol w:w="1451"/>
        <w:gridCol w:w="1336"/>
      </w:tblGrid>
      <w:tr>
        <w:trPr>
          <w:trHeight w:val="46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ateľ</w:t>
            </w:r>
          </w:p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el dotácie</w:t>
            </w:r>
          </w:p>
          <w:p>
            <w:pPr>
              <w:pStyle w:val="Normal"/>
              <w:ind w:lef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riedk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užité </w:t>
            </w:r>
          </w:p>
          <w:p>
            <w:pPr>
              <w:pStyle w:val="Normal"/>
              <w:ind w:left="2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riedk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iel</w:t>
            </w:r>
          </w:p>
          <w:p>
            <w:pPr>
              <w:pStyle w:val="Normal"/>
              <w:ind w:left="2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dly Slovakia, a.s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nzorské na 30. výročie Zápisu Mesta Banská Štiavnica do UNESC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 Zvolen, a.s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nzorské na 30. výročie Zápisu Mesta Banská Štiavnica do UNESC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äz hutníctva a geológie SR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nzorské na Salamandrové  dni 20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5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skobystrický samosprávny kraj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nzorské na 30. výročie Zápisu Mesta Banská Štiavnica do UNESCO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Hunnenberg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na zakúpenie prvkov na atletický štadió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8,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8,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arentný účet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erka na obnovu historického centra po ničivom požiar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069,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541,3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528,33</w:t>
            </w:r>
          </w:p>
        </w:tc>
      </w:tr>
      <w:tr>
        <w:trPr>
          <w:trHeight w:val="46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nzorské škol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78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23" w:name="_Hlk57108949"/>
      <w:bookmarkStart w:id="24" w:name="_Hlk57108949"/>
      <w:bookmarkEnd w:id="24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Bilancia aktív a pasív k 31.12.2023 – skrátená</w:t>
      </w:r>
    </w:p>
    <w:tbl>
      <w:tblPr>
        <w:tblW w:w="8412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3420"/>
        <w:gridCol w:w="3072"/>
      </w:tblGrid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left="1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íva: (netto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lhodobý nehmotný majetok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593,17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hodobý hmotný  majetok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 415 143,80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I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hodobý finančný majetok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33 231,53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bežný majetok spolu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 966 968,50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ob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399,12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účtovanie medzi subjektami  verejnej správy           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65 264,22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I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hodobé pohľadávk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60,94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IV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tkodobé pohľadávk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 859,08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V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é účt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10 297,96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V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é finančné výpomoci dlhodobé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V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é fin. výpomoci krátkodobé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žný majetok spolu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328 181,32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y budúcich obdob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678,62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Aktíva - majetok spolu</w:t>
        <w:tab/>
        <w:tab/>
        <w:tab/>
        <w:tab/>
        <w:t xml:space="preserve">              74 314 828,44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12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3420"/>
        <w:gridCol w:w="3072"/>
      </w:tblGrid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left="1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sí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ňovacie rozdiel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nd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I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sledok hospodárenia (428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 745 482,08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lastné imani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 745 482,08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zerv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00,00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účtovanie medzi subjektami ver. Správ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57 200,06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I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hodobé záväzk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79 628,97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IV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tkodobé záväzk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8 651,92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V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ové úvery a výpomoci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 714,89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väzky</w:t>
              <w:tab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563 595,84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nosy budúcich obdob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005 750,5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Pasíva – vlastné imanie a záväzky spolu</w:t>
        <w:tab/>
        <w:tab/>
        <w:tab/>
        <w:t xml:space="preserve">                                  74 314 828,4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10.  Záväzky a pohľadáv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Pohľadávky:</w:t>
      </w:r>
      <w:r>
        <w:rPr>
          <w:b/>
        </w:rPr>
        <w:tab/>
        <w:tab/>
        <w:tab/>
        <w:tab/>
        <w:tab/>
        <w:tab/>
        <w:tab/>
        <w:tab/>
        <w:tab/>
        <w:tab/>
        <w:t>eu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  <w:gridCol w:w="2196"/>
        <w:gridCol w:w="1944"/>
        <w:gridCol w:w="1812"/>
      </w:tblGrid>
      <w:tr>
        <w:trPr>
          <w:trHeight w:val="32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né polož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lhodobé pohľadávky (poštový úver a rooming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0,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0,9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átkodobé pohľadávk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 tom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 653,8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 828,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 825,67</w:t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eratelia – ŠN – inzerc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11,8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11,85</w:t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pohľadávky – preplatky SEZ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20,8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20,80</w:t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aňové pohľadávky – hlavne nájm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08,0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08,04</w:t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latok za komunálny odp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527,7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637,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890,48</w:t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ňové pohľadávk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473,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18,2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957,77</w:t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statok PH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5</w:t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pohľadávk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566,3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38,4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427,89</w:t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 513,9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 293,9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 220,0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Záväzky:</w:t>
        <w:tab/>
        <w:tab/>
        <w:tab/>
        <w:tab/>
        <w:tab/>
        <w:tab/>
        <w:tab/>
        <w:tab/>
        <w:tab/>
        <w:tab/>
        <w:t>e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7"/>
        <w:gridCol w:w="3741"/>
      </w:tblGrid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iastka 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zervy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 400,00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väzky voči ŠR (zostatok dotácií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854 444,17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lhodobé záväzky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V tom: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79 628,97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very poskytnuté zo ŠFRB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54 704,61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ezpeky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64,29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y fond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60,07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átkodobé záväzky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V tom: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 651,92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ateľské faktúry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331,90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é služby – neuhradené príspevky 20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87,77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väzok voči SAD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2,61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Iné záväzky – preplatky,  a i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6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very ŠFRB splatné  v roku 202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538,18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fakturované dodávky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1,50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Záväzky z miezd (december 2023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822,21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Daň z príjmov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5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H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5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roky voči ŠR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6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účtovanie s EÚ – ERAZMUS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781,60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účtovanie mimo verejnej správy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328,33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ové úvery a výpomoci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 714,89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: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97 995,78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</w:rPr>
      </w:pPr>
      <w:r>
        <w:rPr>
          <w:b/>
        </w:rPr>
        <w:t>Čerpanie úverov v roku 2023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bookmarkStart w:id="25" w:name="_Hlk57109090"/>
      <w:r>
        <w:rPr>
          <w:b/>
          <w:sz w:val="20"/>
          <w:szCs w:val="20"/>
        </w:rPr>
        <w:t>Prehľad komerčných úverov k 31.12.202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ver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ostatok k 31.12.2023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Úver Prima banka ( rekonštrukcia VO Štefultov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34 289,89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Úver Prima banka (atletický štadión + plaváreň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35 425,00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Komerčné úvery spol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 714,8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hľad úverov poskytnutých ŠFRB k 31.12. 202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ver na byty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ostatok k 31.12.2023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Šobo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11 422,27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Kammerhofská ul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5 506,37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25 b.j. Budovateľská ul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21 753,49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Byty Drieňová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751 648,35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yty Budovateľská 14 - kúp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20 586,15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yty Budovateľská 13 - kúp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 025 326,16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Úvery  ŠFRB spol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66 242,7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ška bankových úverov sa znížila  oproti roku 2022 o 89</w:t>
      </w:r>
      <w:r>
        <w:rPr>
          <w:b/>
          <w:color w:val="FF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292</w:t>
      </w:r>
      <w:r>
        <w:rPr>
          <w:b/>
          <w:sz w:val="22"/>
          <w:szCs w:val="22"/>
        </w:rPr>
        <w:t xml:space="preserve">,00 €  a výška úverov zo ŠFRB klesla  o 111 538,18 € . </w:t>
      </w:r>
    </w:p>
    <w:p>
      <w:pPr>
        <w:pStyle w:val="Normal"/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951" w:leader="none"/>
          <w:tab w:val="center" w:pos="4536" w:leader="none"/>
          <w:tab w:val="right" w:pos="9072" w:leader="none"/>
        </w:tabs>
        <w:jc w:val="both"/>
        <w:rPr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ab/>
        <w:t xml:space="preserve">Zostatky dlhodobých úverov, ktoré sa započítavajú do celkového dlhu mesta predstavujú sumu </w:t>
      </w:r>
      <w:r>
        <w:rPr>
          <w:bCs/>
          <w:sz w:val="22"/>
          <w:szCs w:val="22"/>
          <w:lang w:val="sk-SK"/>
        </w:rPr>
        <w:t>738 397,02</w:t>
      </w:r>
      <w:r>
        <w:rPr>
          <w:bCs/>
          <w:sz w:val="22"/>
          <w:szCs w:val="22"/>
        </w:rPr>
        <w:t xml:space="preserve"> €, čo predstavuje  </w:t>
      </w:r>
      <w:r>
        <w:rPr>
          <w:bCs/>
          <w:sz w:val="22"/>
          <w:szCs w:val="22"/>
          <w:lang w:val="sk-SK"/>
        </w:rPr>
        <w:t>4,72</w:t>
      </w:r>
      <w:r>
        <w:rPr>
          <w:bCs/>
          <w:sz w:val="22"/>
          <w:szCs w:val="22"/>
        </w:rPr>
        <w:t xml:space="preserve"> % bežných príjmov roku 20</w:t>
      </w:r>
      <w:r>
        <w:rPr>
          <w:bCs/>
          <w:sz w:val="22"/>
          <w:szCs w:val="22"/>
          <w:lang w:val="sk-SK"/>
        </w:rPr>
        <w:t>22</w:t>
      </w:r>
      <w:r>
        <w:rPr>
          <w:bCs/>
          <w:sz w:val="22"/>
          <w:szCs w:val="22"/>
        </w:rPr>
        <w:t>.(Podľa ustanovenia  par. 17</w:t>
      </w:r>
      <w:r>
        <w:rPr>
          <w:bCs/>
          <w:sz w:val="22"/>
          <w:szCs w:val="22"/>
          <w:lang w:val="sk-SK"/>
        </w:rPr>
        <w:t xml:space="preserve"> ods. 6 písm. a) z</w:t>
      </w:r>
      <w:r>
        <w:rPr>
          <w:bCs/>
          <w:sz w:val="22"/>
          <w:szCs w:val="22"/>
        </w:rPr>
        <w:t xml:space="preserve">ák. č. 583/2004 Z.z. nesmú prekročiť 60 % bežných príjmov rozpočtu mesta).  Na 1 obyvateľa pripadá dlh </w:t>
      </w:r>
      <w:r>
        <w:rPr>
          <w:bCs/>
          <w:sz w:val="22"/>
          <w:szCs w:val="22"/>
          <w:lang w:val="sk-SK"/>
        </w:rPr>
        <w:t>79,53</w:t>
      </w:r>
      <w:r>
        <w:rPr>
          <w:bCs/>
          <w:sz w:val="22"/>
          <w:szCs w:val="22"/>
        </w:rPr>
        <w:t xml:space="preserve"> €.</w:t>
      </w:r>
      <w:r>
        <w:rPr>
          <w:bCs/>
          <w:color w:val="FF0000"/>
          <w:sz w:val="22"/>
          <w:szCs w:val="22"/>
        </w:rPr>
        <w:t xml:space="preserve">  </w:t>
      </w:r>
    </w:p>
    <w:p>
      <w:pPr>
        <w:pStyle w:val="Header"/>
        <w:tabs>
          <w:tab w:val="left" w:pos="951" w:leader="none"/>
          <w:tab w:val="center" w:pos="4536" w:leader="none"/>
          <w:tab w:val="right" w:pos="9072" w:leader="none"/>
        </w:tabs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Header"/>
        <w:tabs>
          <w:tab w:val="left" w:pos="951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Suma ročných splátok úverov</w:t>
      </w:r>
      <w:r>
        <w:rPr>
          <w:bCs/>
          <w:sz w:val="22"/>
          <w:szCs w:val="22"/>
          <w:lang w:val="sk-SK"/>
        </w:rPr>
        <w:t xml:space="preserve"> a úrokov</w:t>
      </w:r>
      <w:r>
        <w:rPr>
          <w:bCs/>
          <w:sz w:val="22"/>
          <w:szCs w:val="22"/>
        </w:rPr>
        <w:t xml:space="preserve"> bola v roku 20</w:t>
      </w:r>
      <w:r>
        <w:rPr>
          <w:bCs/>
          <w:sz w:val="22"/>
          <w:szCs w:val="22"/>
          <w:lang w:val="sk-SK"/>
        </w:rPr>
        <w:t>23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sk-SK"/>
        </w:rPr>
        <w:t>253 597,30</w:t>
      </w:r>
      <w:r>
        <w:rPr>
          <w:bCs/>
          <w:sz w:val="22"/>
          <w:szCs w:val="22"/>
        </w:rPr>
        <w:t xml:space="preserve"> €, čo predstavuje</w:t>
      </w:r>
    </w:p>
    <w:p>
      <w:pPr>
        <w:pStyle w:val="Header"/>
        <w:tabs>
          <w:tab w:val="left" w:pos="951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sk-SK"/>
        </w:rPr>
        <w:t>3,42</w:t>
      </w:r>
      <w:r>
        <w:rPr>
          <w:bCs/>
          <w:sz w:val="22"/>
          <w:szCs w:val="22"/>
        </w:rPr>
        <w:t xml:space="preserve"> % bežných príjmov. ( Tieto nesmú prekročiť 25% bežných príjmov rozpočtu mesta v zmysle vyššie cit. zákona). </w:t>
      </w:r>
    </w:p>
    <w:p>
      <w:pPr>
        <w:pStyle w:val="Header"/>
        <w:tabs>
          <w:tab w:val="left" w:pos="951" w:leader="none"/>
          <w:tab w:val="center" w:pos="4536" w:leader="none"/>
          <w:tab w:val="right" w:pos="9072" w:leader="none"/>
        </w:tabs>
        <w:jc w:val="both"/>
        <w:rPr>
          <w:bCs/>
          <w:sz w:val="20"/>
          <w:szCs w:val="20"/>
        </w:rPr>
      </w:pPr>
      <w:bookmarkStart w:id="26" w:name="_Hlk57109090"/>
      <w:r>
        <w:rPr>
          <w:bCs/>
          <w:sz w:val="20"/>
          <w:szCs w:val="20"/>
        </w:rPr>
        <w:tab/>
      </w:r>
      <w:bookmarkEnd w:id="26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300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3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300"/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60" w:leader="none"/>
        <w:tab w:val="left" w:pos="2120" w:leader="none"/>
        <w:tab w:val="left" w:pos="3080" w:leader="none"/>
        <w:tab w:val="left" w:pos="4180" w:leader="none"/>
        <w:tab w:val="left" w:pos="5140" w:leader="none"/>
        <w:tab w:val="left" w:pos="6100" w:leader="none"/>
        <w:tab w:val="left" w:pos="7060" w:leader="none"/>
        <w:tab w:val="left" w:pos="8020" w:leader="none"/>
        <w:tab w:val="left" w:pos="8980" w:leader="none"/>
        <w:tab w:val="left" w:pos="9940" w:leader="none"/>
      </w:tabs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sk-SK" w:bidi="ar-SA"/>
    </w:rPr>
  </w:style>
  <w:style w:type="character" w:styleId="Nadpis3Char">
    <w:name w:val="Nadpis 3 Char"/>
    <w:qFormat/>
    <w:rPr>
      <w:b/>
      <w:bCs/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taChar">
    <w:name w:val="Päta Char"/>
    <w:qFormat/>
    <w:rPr>
      <w:sz w:val="24"/>
    </w:rPr>
  </w:style>
  <w:style w:type="character" w:styleId="NzovChar">
    <w:name w:val="Názov Char"/>
    <w:qFormat/>
    <w:rPr>
      <w:b/>
      <w:bCs/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Zkladntext2Char">
    <w:name w:val="Základný text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bsahtabuky">
    <w:name w:val="Obsah tabuľky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skastiavnica.sk/e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41:00Z</dcterms:created>
  <dc:creator>MsU Banska Stiavnica</dc:creator>
  <dc:description/>
  <cp:keywords/>
  <dc:language>en-US</dc:language>
  <cp:lastModifiedBy>Slavikova_Miroslava</cp:lastModifiedBy>
  <cp:lastPrinted>2024-05-23T07:36:00Z</cp:lastPrinted>
  <dcterms:modified xsi:type="dcterms:W3CDTF">2024-05-23T05:36:00Z</dcterms:modified>
  <cp:revision>13</cp:revision>
  <dc:subject/>
  <dc:title>Pre Mestské zastupiteľstvo v Banskej Štiavnici</dc:title>
</cp:coreProperties>
</file>